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00095"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300095" cy="14230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shd w:fill="FFFFFF" w:val="clear"/>
        <w:ind w:left="0" w:right="0" w:firstLine="432"/>
        <w:jc w:val="center"/>
        <w:rPr>
          <w:rFonts w:ascii="Times New Roman" w:hAnsi="Times New Roman" w:eastAsia="Arial" w:cs="Times New Roman"/>
          <w:b w:val="false"/>
          <w:b w:val="false"/>
          <w:bCs/>
          <w:i/>
          <w:i/>
          <w:iCs/>
          <w:color w:val="auto"/>
          <w:sz w:val="20"/>
          <w:szCs w:val="20"/>
        </w:rPr>
      </w:pPr>
      <w:r>
        <w:rPr>
          <w:rFonts w:eastAsia="Arial" w:cs="Times New Roman" w:ascii="Times New Roman" w:hAnsi="Times New Roman"/>
          <w:b w:val="false"/>
          <w:bCs/>
          <w:i/>
          <w:iCs/>
          <w:color w:val="auto"/>
          <w:sz w:val="20"/>
          <w:szCs w:val="20"/>
        </w:rPr>
        <w:t>ЮЖНО-УРАЛЬСКОЕ КНИЖНОЕ ИЗДАТЕЛЬСТВО</w:t>
      </w:r>
    </w:p>
    <w:p>
      <w:pPr>
        <w:pStyle w:val="Normal"/>
        <w:shd w:fill="FFFFFF" w:val="clear"/>
        <w:ind w:left="0" w:right="0" w:firstLine="432"/>
        <w:jc w:val="center"/>
        <w:rPr>
          <w:rFonts w:ascii="Times New Roman" w:hAnsi="Times New Roman" w:eastAsia="Arial" w:cs="Times New Roman"/>
          <w:b w:val="false"/>
          <w:b w:val="false"/>
          <w:bCs/>
          <w:i/>
          <w:i/>
          <w:iCs/>
          <w:color w:val="auto"/>
          <w:sz w:val="20"/>
          <w:szCs w:val="20"/>
        </w:rPr>
      </w:pPr>
      <w:r>
        <w:rPr>
          <w:rFonts w:eastAsia="Arial" w:cs="Times New Roman" w:ascii="Times New Roman" w:hAnsi="Times New Roman"/>
          <w:b w:val="false"/>
          <w:bCs/>
          <w:i/>
          <w:iCs/>
          <w:color w:val="auto"/>
          <w:sz w:val="20"/>
          <w:szCs w:val="20"/>
        </w:rPr>
        <w:t>ЧЕЛЯБИНСК</w:t>
      </w:r>
    </w:p>
    <w:p>
      <w:pPr>
        <w:pStyle w:val="Normal"/>
        <w:shd w:fill="FFFFFF" w:val="clear"/>
        <w:ind w:left="0" w:right="0" w:firstLine="432"/>
        <w:jc w:val="center"/>
        <w:rPr>
          <w:rFonts w:ascii="Times New Roman" w:hAnsi="Times New Roman" w:eastAsia="Arial" w:cs="Times New Roman"/>
          <w:b w:val="false"/>
          <w:b w:val="false"/>
          <w:bCs/>
          <w:i/>
          <w:i/>
          <w:iCs/>
          <w:color w:val="auto"/>
          <w:sz w:val="20"/>
          <w:szCs w:val="20"/>
        </w:rPr>
      </w:pPr>
      <w:r>
        <w:rPr>
          <w:rFonts w:eastAsia="Arial" w:cs="Times New Roman" w:ascii="Times New Roman" w:hAnsi="Times New Roman"/>
          <w:b w:val="false"/>
          <w:bCs/>
          <w:i/>
          <w:iCs/>
          <w:color w:val="auto"/>
          <w:sz w:val="20"/>
          <w:szCs w:val="20"/>
        </w:rPr>
        <w:t>1974</w:t>
      </w:r>
    </w:p>
    <w:p>
      <w:pPr>
        <w:pStyle w:val="Normal"/>
        <w:shd w:fill="FFFFFF" w:val="clear"/>
        <w:ind w:left="0" w:right="0" w:firstLine="432"/>
        <w:jc w:val="both"/>
        <w:rPr>
          <w:rFonts w:ascii="Times New Roman" w:hAnsi="Times New Roman" w:eastAsia="Arial" w:cs="Times New Roman"/>
          <w:b w:val="false"/>
          <w:b w:val="false"/>
          <w:bCs/>
          <w:i w:val="false"/>
          <w:i w:val="false"/>
          <w:iCs/>
          <w:color w:val="auto"/>
          <w:sz w:val="20"/>
          <w:szCs w:val="20"/>
        </w:rPr>
      </w:pPr>
      <w:r>
        <w:rPr>
          <w:rFonts w:eastAsia="Arial" w:cs="Times New Roman" w:ascii="Times New Roman" w:hAnsi="Times New Roman"/>
          <w:b w:val="false"/>
          <w:bCs/>
          <w:i w:val="false"/>
          <w:iCs/>
          <w:color w:val="auto"/>
          <w:sz w:val="20"/>
          <w:szCs w:val="20"/>
        </w:rPr>
      </w:r>
    </w:p>
    <w:p>
      <w:pPr>
        <w:pStyle w:val="Normal"/>
        <w:shd w:fill="FFFFFF" w:val="clear"/>
        <w:ind w:left="0" w:right="0" w:firstLine="432"/>
        <w:jc w:val="both"/>
        <w:rPr>
          <w:rFonts w:ascii="Times New Roman" w:hAnsi="Times New Roman" w:eastAsia="Arial" w:cs="Times New Roman"/>
          <w:b w:val="false"/>
          <w:b w:val="false"/>
          <w:bCs/>
          <w:i w:val="false"/>
          <w:i w:val="false"/>
          <w:iCs/>
          <w:color w:val="auto"/>
          <w:sz w:val="20"/>
          <w:szCs w:val="20"/>
        </w:rPr>
      </w:pPr>
      <w:r>
        <w:rPr>
          <w:rFonts w:eastAsia="Arial" w:cs="Times New Roman" w:ascii="Times New Roman" w:hAnsi="Times New Roman"/>
          <w:b w:val="false"/>
          <w:bCs/>
          <w:i w:val="false"/>
          <w:iCs/>
          <w:color w:val="auto"/>
          <w:sz w:val="20"/>
          <w:szCs w:val="20"/>
        </w:rPr>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t>Р2</w:t>
      </w:r>
    </w:p>
    <w:p>
      <w:pPr>
        <w:pStyle w:val="Normal"/>
        <w:shd w:fill="FFFFFF" w:val="clear"/>
        <w:ind w:left="0" w:right="0" w:firstLine="432"/>
        <w:jc w:val="both"/>
        <w:rPr>
          <w:rFonts w:ascii="Times New Roman" w:hAnsi="Times New Roman" w:eastAsia="Times New Roman" w:cs="Times New Roman"/>
          <w:b w:val="false"/>
          <w:b w:val="false"/>
          <w:bCs/>
          <w:i w:val="false"/>
          <w:i w:val="false"/>
          <w:iCs/>
          <w:color w:val="auto"/>
          <w:sz w:val="20"/>
          <w:szCs w:val="20"/>
        </w:rPr>
      </w:pPr>
      <w:r>
        <w:rPr>
          <w:rFonts w:eastAsia="Times New Roman" w:cs="Times New Roman" w:ascii="Times New Roman" w:hAnsi="Times New Roman"/>
          <w:b w:val="false"/>
          <w:bCs/>
          <w:i w:val="false"/>
          <w:iCs/>
          <w:color w:val="auto"/>
          <w:sz w:val="20"/>
          <w:szCs w:val="20"/>
        </w:rPr>
        <w:t>Г53</w:t>
      </w:r>
      <w:r>
        <w:br w:type="page"/>
      </w:r>
    </w:p>
    <w:p>
      <w:pPr>
        <w:pStyle w:val="Level1"/>
        <w:rPr>
          <w:rFonts w:ascii="Times New Roman" w:hAnsi="Times New Roman" w:cs="Times New Roman"/>
          <w:color w:val="auto"/>
          <w:sz w:val="24"/>
          <w:szCs w:val="24"/>
        </w:rPr>
      </w:pPr>
      <w:r>
        <w:rPr>
          <w:rFonts w:cs="Times New Roman" w:ascii="Times New Roman" w:hAnsi="Times New Roman"/>
          <w:color w:val="auto"/>
          <w:sz w:val="24"/>
          <w:szCs w:val="24"/>
        </w:rPr>
        <w:t>ОТ АВТОРА</w:t>
      </w:r>
    </w:p>
    <w:p>
      <w:pPr>
        <w:pStyle w:val="Normal"/>
        <w:shd w:fill="FFFFFF" w:val="clear"/>
        <w:ind w:left="0" w:right="0" w:firstLine="432"/>
        <w:jc w:val="both"/>
        <w:rPr>
          <w:rFonts w:ascii="Times New Roman" w:hAnsi="Times New Roman" w:eastAsia="Arial" w:cs="Times New Roman"/>
          <w:b w:val="false"/>
          <w:b w:val="false"/>
          <w:bCs/>
          <w:i w:val="false"/>
          <w:i w:val="false"/>
          <w:iCs/>
          <w:color w:val="auto"/>
          <w:sz w:val="20"/>
          <w:szCs w:val="20"/>
        </w:rPr>
      </w:pPr>
      <w:r>
        <w:rPr>
          <w:rFonts w:eastAsia="Arial" w:cs="Times New Roman" w:ascii="Times New Roman" w:hAnsi="Times New Roman"/>
          <w:b w:val="false"/>
          <w:bCs/>
          <w:i w:val="false"/>
          <w:iCs/>
          <w:color w:val="auto"/>
          <w:sz w:val="20"/>
          <w:szCs w:val="20"/>
        </w:rPr>
      </w:r>
    </w:p>
    <w:p>
      <w:pPr>
        <w:pStyle w:val="SubTitle1"/>
        <w:rPr>
          <w:rFonts w:ascii="Times New Roman" w:hAnsi="Times New Roman" w:eastAsia="Times New Roman" w:cs="Times New Roman"/>
          <w:b w:val="false"/>
          <w:b w:val="false"/>
          <w:bCs/>
          <w:i w:val="false"/>
          <w:i w:val="false"/>
          <w:color w:val="auto"/>
          <w:sz w:val="20"/>
          <w:szCs w:val="20"/>
        </w:rPr>
      </w:pPr>
      <w:r>
        <w:rPr>
          <w:rFonts w:cs="Times New Roman" w:ascii="Times New Roman" w:hAnsi="Times New Roman"/>
          <w:color w:val="auto"/>
        </w:rPr>
        <w:drawing>
          <wp:inline distT="0" distB="0" distL="0" distR="0">
            <wp:extent cx="1438275"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38275" cy="2025650"/>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омане «Бурелом» я не ставил своей целью дать полную хронологию исторических событий, которыми так богата была гражданская война на Южном Урале и в Зауралье. По мере сил старался показать сложность и трудности борьбы с колчаковщиной за власть Сов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 благодарен участникам гражданской войны Александру Николаевичу Зыкову, члену партии с 1917 года, Дионисию Емельяновичу Лебединскому, участнику восстания полка имени Т. Шевченко против колчаковщины, заведующему партийным архивом Челябинского обкома КПСС Виктору Ивановичу Деревянину и доктору исторических наук Николаю Кузьмичу Лисовскому. Они в значительной степени помогли мне восстановить и понять остроту борьбы, дух того времени</w:t>
      </w:r>
      <w:r>
        <w:br w:type="page"/>
      </w:r>
    </w:p>
    <w:p>
      <w:pPr>
        <w:pStyle w:val="Level1"/>
        <w:rPr>
          <w:rFonts w:ascii="Times New Roman" w:hAnsi="Times New Roman" w:cs="Times New Roman"/>
          <w:color w:val="auto"/>
        </w:rPr>
      </w:pPr>
      <w:r>
        <w:rPr>
          <w:rFonts w:cs="Times New Roman" w:ascii="Times New Roman" w:hAnsi="Times New Roman"/>
          <w:color w:val="auto"/>
        </w:rPr>
        <w:t>ЧАСТЬ ПЕРВ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b w:val="false"/>
          <w:b w:val="false"/>
          <w:bCs/>
          <w:i w:val="false"/>
          <w:i w:val="false"/>
          <w:color w:val="auto"/>
          <w:sz w:val="20"/>
          <w:szCs w:val="20"/>
        </w:rPr>
      </w:pPr>
      <w:r>
        <w:rPr>
          <w:rFonts w:cs="Times New Roman" w:ascii="Times New Roman" w:hAnsi="Times New Roman"/>
          <w:color w:val="auto"/>
        </w:rPr>
        <w:drawing>
          <wp:inline distT="0" distB="0" distL="0" distR="0">
            <wp:extent cx="3596640"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596640" cy="372427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3578225" cy="519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78225" cy="5194300"/>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pPr>
      <w:r>
        <w:rPr>
          <w:rFonts w:eastAsia="Times New Roman" w:cs="Times New Roman" w:ascii="Times New Roman" w:hAnsi="Times New Roman"/>
          <w:color w:val="auto"/>
        </w:rPr>
        <w:t>ГЛАВА</w:t>
      </w:r>
      <w:r>
        <w:rPr>
          <w:rFonts w:cs="Times New Roman" w:ascii="Times New Roman" w:hAnsi="Times New Roman"/>
          <w:color w:val="auto"/>
        </w:rPr>
        <w:t xml:space="preserve"> 1</w:t>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eastAsia="Arial" w:cs="Times New Roman"/>
          <w:b w:val="false"/>
          <w:b w:val="false"/>
          <w:bCs/>
          <w:i w:val="false"/>
          <w:i w:val="false"/>
          <w:color w:val="auto"/>
          <w:sz w:val="20"/>
          <w:szCs w:val="20"/>
        </w:rPr>
      </w:pPr>
      <w:r>
        <w:rPr>
          <w:rFonts w:cs="Times New Roman" w:ascii="Times New Roman" w:hAnsi="Times New Roman"/>
          <w:color w:val="auto"/>
        </w:rPr>
        <w:drawing>
          <wp:inline distT="0" distB="0" distL="0" distR="0">
            <wp:extent cx="120967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1" r="-30" b="-31"/>
                    <a:stretch>
                      <a:fillRect/>
                    </a:stretch>
                  </pic:blipFill>
                  <pic:spPr bwMode="auto">
                    <a:xfrm>
                      <a:off x="0" y="0"/>
                      <a:ext cx="1209675" cy="1166495"/>
                    </a:xfrm>
                    <a:prstGeom prst="rect">
                      <a:avLst/>
                    </a:prstGeom>
                  </pic:spPr>
                </pic:pic>
              </a:graphicData>
            </a:graphic>
          </wp:inline>
        </w:drawing>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лое, но уже не летнее солнце, ласково греет опустевшие поля Зауралья, жнивье, на котором поблескивают капли р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огда перед взором путника полыхнет среди разнолесья багряный куст рябины, прошелестит пожелтевшими листьями молодая осинка и поникнет ветвями над жухлой травой. Не слышно певчих птиц. Только на озерах, когда еще не спадет утренний туман, озорно кричат у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таких дней на ток косотурского богатея Лукьяна Сычева ехал с возом снопов его сосед по пашне Андриан Обл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 был небольшой. Сидя на нем, Андриан изредка понукал заморенную лошаде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ропиться не к спеху, — размышлял он. — У Лукьяна еще две клади молотить да хлеб других мужиков. Успею, лишь бы ведро постояло. — Андриан посмотрел на величаво плывшие облака. Когда они на какой-то миг закрывали солнце, поле и лес казались сумрачными. — Хлеб цепами так не обмолотишь, как машиной, а она одна на все Косотурье, да и та у Сычева, — продолжал размышлять Обласов и, поворочавшись на возу, закурил. — Фарт Лукьяну — свой хлеб уберет вовремя, обмолотит за сухо и ссыплет в амбары, а тут вот жди. Ладно, добрая погода, а ежели ненастье? Сгорит весь хлеб в кладях или израстет. Беда. — Андриан тяжело вздохнул, поправил сломанный козырек фуражки и поскреб пятерней затылок. — Опять же у Лукьяна, значит, сноповязалка заграничная, две лобогрейки, кони, разная живность да исшо маслобойка. Живет как кум королю. Иди-ко подступись. — Узкое, продолговатое лицо Андриана с резко выступавшими скулами, острым подбородком стало злым. — Прижал все село. Хлеба не хватит, к кому идти? К Лукьяну. Недоимку староста теребит — кому в ноги падать? К Сычеву. Выручи, дай деньжат. А он, брат, пособит, да так, что потом волком взвоешь. Василко всю весну робил у него за три рубля, которые взял осенесь, — вспомнил Андриан про сына, — и теперь носилки с соломой таскает у него на молотьбе. Работа тяжелая. А надо. Откажись, молотить твой хлеб не будет. Жила. — Андриан смял потухшую цигарку и ссыпал остатки табака: в почерневший от грязи кис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ехав небольшой колок, Андриан увидел ехавшего верхом сычевского коногона — мальчика лет двенадцати, который вел коней в ближний участок леса, где обычно паслись хозяйские лоша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ряг? — спросил его добродушно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мальчик остановил ко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адь не кончили? — продолжал расспрашивать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много еще осталось. — Помолчав, коногон сказал: — Дядя Андриан, на ток приехала Бессониха. Мужики бают, что она хочет перегнать машину, к себе в Камаг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сокрушенно произнес Андриан. — Стало быть, мы отмолотились, — криво усмех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Мальчик тронул коня пово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притча, — протянул недовольно Андриан и дернул за вожжи. — Ну ты, трафа! — Часто запинаясь, лошаденка поплелась к видневшемуся невдалеке то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ит, Лукьян свой хлеб обмолотит за ведро, а наш жди ненастья. Не вовремя принес лешак Февронию. Не баба, а черт в юбке, — выругал он мысленно дочь Лукьяна. — Что там у заимщиков молотилок нет, что ли? Да ее покойный муж никогда из Косотурья не брал машину. А ей, вишь, подай. Горя мало, что у нас хлеб не обмолочен. Такая же язва, как и отец». — В сердцах Андриан хлестнул вожжами лошадь. Та сначала попятилась, потом рванула, и старый гуж слетел с оглобли. Андриан слез с воза и подошел к лошади, развязал супонь у хомута и молча перепряг коня. «Правильно говорится: где тонко, там и рвется, — шагая за возом, думал Обласов. — Богатому житье, а бедному вытье. Однако скоро ток. — Андриан обошел воз и взял коня за повод. — Василко, похоже забился в солому, спит после обеда», — оглядывая опустевший ток, подумал он и начал сбрасывать снопы на кл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рытый густой пылью с остью, молчаливо стоял молотильный барабан. Приводные ремни повисли, конный привод и брошенные тут же хомуты казались покинутыми в спешке. Времени на отдых своим людям Лукьян давал м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Василка не найти, — оглядывая большой зарод соломы, подумал Андриан и, увидев Лукьяна с Февронией, обедавших у догоравшего костра на опушке леса, направился к ним. Подойдя ближе, произнес обыч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леб с со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рисаживайся, — неохотно отозвался Лукьян и как бы невзначай заметил: — Вот только посуды чистой нет, — кивнул он на груду глиняных чашек, — не успели вым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лоден, посижу. — Андриан опустился на землю и украдкой посмотрел на Февро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 тридцати, рослая, с темно-карими, как у отца, глазами, высокой грудью, с косой, туго уложенной кружком на голове, прикрытой по-старообрядчески платком, дочь Лукьяна в девичьи годы слыла в Косотурье первой красавицей. Вышла замуж за богатого заимщика из Камагана старовера Филата Бессонова. Пожить с ним долго не пришлось. В прошлом году в день успения Филат пьяный съел лист пельменей и тихо скончался, оставив молодой жене заимку, около пятисот десятин земли, два косяка лошадей и прочую жив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што, Андриан? — спросил Сычев. — Похоже, снопы все свозил в кла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о все, вот только когда молотить будем? — начал осторожно Обласов. — Ладно, ведро стоит, а ежели ненаст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погладил черную с редкой проседью, в колечках, как у цыгана, бор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чу свои клади, машину отправлю в Камаган к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ши клади? — Андриан приподнялся с зем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 время — обмолочу, — ответил равнодушно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лучае ненастья зерно может прорасти и тогда пропадет хлеб. — Обласов поднялся во весь рост. — Мужику погиб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тебе велел складывать здесь? Вез бы в ов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кьян Федотович, ведь ты сулился обмолот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ладно, хватит об этом. Ты вот лучше своего Ваську приструнь, чтоб зря не бухтел среди народа насчет еды. Давно ли мясо ели. Не выбрасывать же мне мослы собакам. От костей навар добрый, жаловаться на еду молотильщикам нечего. А твой-то Васька горланит: третий день хозяин одни мослы варит да и хлеба дает в аккурат. Ишь ты, радетель какой нашелся для обчества, — закончил сердито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к как же с кладью? — после минутного молчания вновь спроси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Сычев отвернулся от собесед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перевел глаза на Февро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адь тебе обмолотим, только отпусти Василия с машинистом ко мне в Камаган, — ответила женщ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он тебе понадобился? — спросил сердито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ен. — Феврония поднялась на ноги, подошла к Андриану. — Платой не обижу, пускай поживет у меня до покрова, а там, может, срядимся и на зиму. Я поехала, — повернулась она к от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матери-то заедешь? — спросил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у. — Феврония направилась к тарантасу, где ждал ее Изосим. — Трог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шади дружно взяли с места. Андриан посмотрел вслед уехавшим. «Крутой, однако, у нее характер, вся в отца. А Василка можно отдать к ней в работники. До покрова и один управлюсь, а зимой ему и вовсе делать нечего дома. Хотя и рослый парень, но женить еще рано — девятнадцатый только пошел». — Андриан вздохнул и зашагал к своей лош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езкий звук сошника, висевшего на дереве, известил молотильщиков о начале раб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стал помогать коногону накладывать хомуты на лошадей и пристегивать постромки к валькам в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тот красавчик опять балясы с девками точит», — увидев Василия Обласова в группе молодых работниц, недружелюбно подумал Лукьян. — Я тебя, голубчик, потешу, — злобно пробормотал он, — разуважу вместе с отчи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стительный Лукьян скрывал до времени свою ненависть к Андриану за то, что тот на мирском сходе подбил косотурскую бедноту не давать Сычеву пастбище на Белоноговской пади. Молотить хлеб Андриана Сычев согласился из-за выгоды. Он знал: Обласову платить за молотилку нечем и тот будет вынужден отдать Василия в даровые работники на все время молотьбы хозяйского хле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вы там, — прикрикнул Лукьян на молодежь, — будет баловаться! — Подойдя к ним ближе, распорядился: — Берите грабли, становитесь к барабану, а ты, Василко, вместе с Прохором будешь таскать солому на вершину зарода.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ь-то понял, но я до обеда таскал, замена бы долж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акой замены. Работай. Носилки лежат сам знаешь где. Подойдет Прохор, и начинайте. А вы перетряхивайте солому почище, а то зерна много идет в зарод, — обратился Сычев к поденщи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я бы встряхнуть, борова», — посмотрев вслед хозяину, который шел к барабану, подумал Василий и, повернувшись к девушкам, шутливо толкнул одну из них в солому. Остальные дружно навалились на Василия. Послышался смех, визг, на парня полетели охапки соло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ыстрел, щелкнул кнут коногона. Медленно заворочался чугунный вал, хлопнул приводной ремень, и, набирая обороты, голодным волком завыл барабан. От неровно поданного снопа барабан на какой-то миг захлебнулся, выбросил на грабли уже измятую солому и вновь завыл, ожидая очередной добычи. Молотьба нач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род соломы с каждым часом рос в ширину и высоту. Василий со своим напарником Прохором едва успевали убирать ее от грабельщиц. Уставшие за день парни к вечеру уже с трудом поднимались к вершине зарода. Ноги утопали в соломе, и носилки приходилось нести на уровне плеч. Мокрые от пота рубахи прилипали к телу. Ноги в коленках начали подкашиваться. Каждый раз, спускаясь с зарода с порожними носилками, Василий с надеждой поглядывал в сторону хозяина, стоявшего возле подавальщиц снопов, и каждый раз Лукьян, встретившись взглядом с молодым Обласовым, как будто не замечал его немой просьбы о замене. Когда наступил короткий перерыв, Василий и его напарник в изнеможении повалились тут же на сол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мет Сычев на молотьбу, спасу нет, — закинув руку под голову, произнес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нас жмет, а машина что, смазывай почаще и гоняй коней. На такой зарод надо две-три пары носильщиков, а не одну. Где нам успеть верш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м сваливать как попало, — отозвался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Раз хозяин не дает подмогу, пускай после молотьбы верш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оку вновь загудел барабан. Василий с Прохором, захватив носилки, начали спускаться с за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жимистый, черт. Небось, Савелия с Нестором не пошлет на зарод, — продолжа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зяйские сынки, — Прохор сплю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ни подошли к работавшим грабельщицам. Там уже была большая копна соло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бята, нам уже некуда отгребать, давайте поживее, — заглушая шум барабана, выкрикнула одна из девуш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хозяина заставь убирать солому, — сердито сказал Прохор и сунул носилки под коп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пойдет он, дожидайся, — усмехнулась грабельщ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пна соломы поплыла на носилках к зар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дергивай, — неожиданно для Прохора скомандовал идущий впереди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няться бы надо на зарод, — несмело заговор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Лукьян лезет. Раз не дает смену, будем сваливать где попало. — Василий потянул носилки из-под коп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ребята! — услышали они зычный голос хозяина. — Что выделаете? — Размахивая руками, Лукьян торопливо зашагал к парням: — Спрашиваю, пошто на зарод не носи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у, что сил наших нет, — угрюмо ответил Василий. — Почему смену не даешь? Вчера две пары работали и то едва успевали, а нам с Прохором не справиться, из сил выби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запустил пальцы под жилет, одетый сверх парусиновой рубахи, и шагнул к Васи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зык-то, паря, у тебя тово, бойкий. Вам бы с отцом только на сходке его драть. Работайте, — произнес он ре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ем! — в тон ему ответ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 исть не будем? — Глаза Лукьяна сузились. — Ладно, тогда ваш хлеб с отчишком не стану молотить. По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о напугал. Не молоти, черт с тобой, — выругался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метив ссору, грабельщицы начали переговариваться. Коногон влез на вагу и, забыв про лошадей, опустил постромки, кони остановились. Вал перестал вращаться, барабан умолк. Почуяв неладное, к спорщикам подоше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полюбуйся на своего сынка, — показывая на Василия, язвительно произнес Лукьян. — Видишь ли, не хочу работать. А ваш хлеб кто будет молотить?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сумрачно посмотрел н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Давай как-нибудь робь до вечера, а завтра с утра я с Петром возьму вторые носилки. — Старший Обласов чувствовал </w:t>
      </w:r>
      <w:r>
        <w:rPr>
          <w:rFonts w:eastAsia="Times New Roman" w:cs="Times New Roman" w:ascii="Times New Roman" w:hAnsi="Times New Roman"/>
          <w:color w:val="auto"/>
          <w:sz w:val="20"/>
          <w:szCs w:val="20"/>
          <w:lang w:val="ru-RU"/>
        </w:rPr>
        <w:t>пр</w:t>
      </w:r>
      <w:r>
        <w:rPr>
          <w:rFonts w:eastAsia="Times New Roman" w:cs="Times New Roman" w:ascii="Times New Roman" w:hAnsi="Times New Roman"/>
          <w:color w:val="auto"/>
          <w:sz w:val="20"/>
          <w:szCs w:val="20"/>
        </w:rPr>
        <w:t>авоту сына, но боязнь, что хлеб останется на току необмолоченным, заставила старого крестьянина стать на сторону хозяина. — Не канителься. Давай робь, — сказал он угрюмо сы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говоря ни слова, Василий взялся за носил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 зло бросил он Прох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тьба продолжа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b/>
          <w:bCs/>
          <w:color w:val="auto"/>
        </w:rPr>
        <w:t xml:space="preserve">ГЛАВА </w:t>
      </w:r>
      <w:r>
        <w:rPr>
          <w:rFonts w:cs="Times New Roman" w:ascii="Times New Roman" w:hAnsi="Times New Roman"/>
          <w:b/>
          <w:bCs/>
          <w:i w:val="false"/>
          <w:iCs/>
          <w:color w:val="auto"/>
        </w:rPr>
        <w:t>2</w:t>
      </w:r>
    </w:p>
    <w:p>
      <w:pPr>
        <w:pStyle w:val="Normal"/>
        <w:shd w:fill="FFFFFF" w:val="clear"/>
        <w:ind w:left="0" w:right="0" w:firstLine="432"/>
        <w:jc w:val="both"/>
        <w:rPr>
          <w:rFonts w:ascii="Times New Roman" w:hAnsi="Times New Roman" w:eastAsia="Times New Roman" w:cs="Times New Roman"/>
          <w:b/>
          <w:b/>
          <w:bCs/>
          <w:i w:val="false"/>
          <w:i w:val="false"/>
          <w:iCs/>
          <w:color w:val="auto"/>
          <w:sz w:val="20"/>
          <w:szCs w:val="20"/>
        </w:rPr>
      </w:pPr>
      <w:r>
        <w:rPr>
          <w:rFonts w:eastAsia="Times New Roman" w:cs="Times New Roman" w:ascii="Times New Roman" w:hAnsi="Times New Roman"/>
          <w:b/>
          <w:bCs/>
          <w:i w:val="false"/>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ло Косотурье привольно раскинулось между озер, богатых рыбой и птицей. Распадалось оно на две части. В одной жили старообрядцы, или, как называли их в Зауралье, двоеданы; во второй — мирские — люди, за редким исключением, небогатые, знавшие одно — землю. Старообрядцы жили возле Камышного, заросшего густым непроходимым камышом, с редкими плесами и небольшими островками. Угрюмый вид озера дополнял ленточный бор, уходивший далеко в тургайские степи. Обнесенные высоким частоколом, с окнами, глядевшими во двор, массивными воротами, обитыми тонкими листами железа, с богатыми пристройками дома старообрядцев резко отличались от чистовцев, избы которых стояли на берегу озера Чис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 Лукьяна стоял в Камышном. Сложенный из толстого кондового леса, с двускатной крышей, небольшими окнами, похожими на бойницы, он напоминал укрепление. Внутренний вид комнат с тяжелой мебелью, некрашеным полом, со старинными в кожаных переплетах книгами, большим восьмиугольным крестом из меди, висевшим в переднем углу, говорил о строгих обычаях старины и неуклонной приверженности хозяина к старой вере. Разделяли дом большие теплые сени. В одной половине жил Лукьян с женой Митродорой и младшим сыном Нестором. Вторую половину занимал старший сын Савелий, женатый на иноверке. Что заставило богатого старообрядца Лукьяна дать согласие на женитьбу сына с Гликерией — дочерью сельского сапожника Ильи Черноскутова, — долго занимало умы косотур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то им даровую работницу надо было в дом. Савелий хворый, а Гликерия кровь с молоком, — говорили о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 бы из двоеданок высватать, — отвечали друг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воеданках не выедешь, они, брат, с характером, а Гликерия что, известно — безответная, отец ей не защита. На одной-то ноге он немного наробит. Как пришел с японской, с тех пор за сабан не брался. Ладно, шилом ковыряет, а то бы есть нечего было. Ну и принудил девку выйти за Савелия. А он-то говорят, шибко смиренный, покорный отцу-матери, живет с Гликерией дружно. Не корит ее. — Тут косотурские кумушки многозначительно переглядывались. Им было известно о тесной дружбе Василия Обласова с Гликерией, когда та не была еще замужем. Наклонившись друг к другу, зашептали: — Бают, Василко-то тайком встречается с Гликер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да не говори ты, — собеседница подвинулась ближе и слегка подтолкнула плечом сосед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 крест, святая икона, — перекрестилась та и, вздохнув, подперла щеку рукой. — Опять как их судить? Савелий, говорят, телом хилый, а она баба, дай господь, красотой и умом не обижена. Савелий души в ней не чает. Ходит за ней, как теленок за подойником. Деверь относится к Гликерии уважительно, а сам-то Лукьян, сущий стратилат, Савелию хода не дает и на сноху волком гляд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м, что говорили о Сычевых, была известная доля правды. Савелий, высокий, худой, кожа да кости, работал вместе с женой на отцовской маслобойне, стоявшей во дворе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тор — задиристый парень лет восемнадцати, был вожаком камышинских ребят, ни одна драка с чистовцами не обходилась без него. Он по-своему любил Савелия, жалел Гликерию и не раз заступался за нее перед отцом, а порой и выполнял непосильную для снохи раб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что, другого дела нет, что ли? — сердито спрашивал Лукьян сына, завидев его однажды с тяжелой бадейкой, полной ожимков, которые он нес ск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икерии не под силу, — вытирая пот с лица, отвечал Нес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под силу, пускай оба с Савкой берутся за бадейку. Ишь какой радетель нашелся, бабу пожал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вшая неподалеку Гликерия, услышав упреки Лукьяна, выхватила бадейку из рук растерявшегося Нестора и, блеснув глазами на свекра, понесла ее на скотный дв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ложив руки за спину, Лукьян зашагал к дому. В сердцах пнул подвернувшуюся в сенках гусиху и вошел к Митрод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характером, должно, попала сношка. Так зыркнула на меня — вроде дикой ко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начинает коготки выпускать, — певуче произнесла Митродора, не отрывая глаз от раскрытой старинной книги, лежащей перед ней на маленькой подста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о хочу тебе сказать. — Лукьян прошелся по комнате. — Феврония в каждый приезд пялит глаза на Ваську Андрианова. А прошлый раз посулила Андриану кладь обмолотить. Отдай, говорит, только мне Василия в работн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кай берет, — отмахнулась Митрод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ра. У Февронии земли-то сколько осталось от мужа? Не знаешь? А я знаю. Опять же заимка, крестовый дом с надворными постройками. Кони, овцы, рогатый ск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чему этот разговор клонишь? — Митродора закрыла кни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 тому, что Ваське все это богатство может достаться. Известно, ваш брат бабы. Волос-то у вас долог, зато ум короток. Выйдет замуж за этого красавчика и нам шиш пока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родора несколько раз щелкнула медными застежками кни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йдет она взамуж за табашника, не будет на то моего благословения. В скит упрячу. — Сухопарое тело Митродоры, одетой во все черное, казалось, тряслось от злобы. — Хватит нам пересудов из-за одного Савелия. Не мешай, мне помолиться надо, — уже более спокойно сказала она му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вышел, постоял у дверей, прислушиваясь к монотонному голосу Митродоры, читавшей Апокалипси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убнила, молельщица, лучше бы за снохой глядела», — подумал Лукьян и прикрыл вплотную дверь за собой. — Нестор! — крикнул он сыну с крылечка. — Запряги Гнедого. Поеду на 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м было непривычно тихо. Только возле барабана, отвинчивая гайки с крепления вала, сидел машинист молотилки Кирилл Красиков. Лукьян вылез из коробка, привязал лошадь и не спеша направился к машинисту. Поздо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твой помощник? — спросил он про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шел за вод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подвигается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алень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утре можно подводы направлять к тебе за маши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можно, — после короткого молчания ответил Красиков. — Вот только вал маленько покосило. Придется в кузницу везти. Пока подводчики будут кормить коней в Косотурье, кузнец успеет выправить вал. Вот и Василко идет, — завидев Обласова с ведерком воды, заметил Кирил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Лукьян Федотович, — Василий поставил в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 неохотно отозвался Сычев. — Не раздумал ехать в Камаган? — спросил он Обласова и отвел глаза в сторо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ой охоты нет, но против отцовской воли не пойдешь. Поживу до покрова, а там будет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хмыкнул и поиграл кнутовищем по сапогу. Ему не хотелось, чтобы Обласов поехал в Камаган, но боязнь навлечь на себя гнев своенравной Февронии заставила его скрывать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тут такое. Приневоливать тебя не будем. Хошь — езжай с Кириллом, — кивнул он в сторону машиниста, — хошь — оставайся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ворив с машинистом, Лукьян уехал. Оставшись одни, Красиков с Василием, закончив с барабаном, уселись поку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 работники к Февронии нанимаешься? — спросил Кирил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ейчас делать в деревне? Хлеб обмолотили, а корма тятя один вывезет с лугов. Не шибко их много, — продолжал Василий. — Да и скотины-то — лошадь да корова с телкой. Пороблю у Бессони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я, что во время молотьбы ты с хозяином посап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дело, — отозвался Василий. — Сам, поди, видишь, какой зарод соломы отмахали, — кивнул он на стоящий вблизи сто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ой толк? — спокойно спросил Красиков, — Все равно тебе пришлось таскать сол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я мог больше сделать? Бросить? Лукьян не стал бы молотить наш хлеб.</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ми, Вася, в одиночку мы ничего не добьемся. — И стараясь говорить понятнее, Кирилл продолжал: — Вот, допустим, вы с Прохором отказались носить солому. Лукьян взял бы вместо вас другую пару мужиков.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 поддакнул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слушай присказку. Заставил отец сына переломить голик. Как тот ни старался, ничего не получилось. Тогда отец и говорит: а ты развяжи да по прутику и ломай. Значит, в чем сила? Разум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удивлением, как будто видел его в первый раз, посмотрел на машиниста. Значит, правильно говорили косотурцы про Красикова, что он за какую-то политику сидел в тюрьме. Обласов замялся и спросил несм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Кирилл, а вправду говорят, что ты сидел в тюрь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равда, — твердо ответил машинист.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 что тебя сад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то, что вместе с рабочими Челябинского плужного завода бастовал против таких же потогонов, как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в восхищении произнес Василий и подвинулся ближе к собесед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грузив на телеги с помощью возчиков молотилку, они выехали в Косотурье. Там, пока Кирилл с кузнецом выпрямляли чугунный вал, Василий направился к Камышному озеру, отвязал лодку и загнал ее в узкий проход камыша. Он ждал Гликер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ретый солнцем, Василий задремал. Послышалось гоготанье гусей. Обласов выглянул из своего укрытия. Так и есть: Глаш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уке ведро. Вот она взошла на плотцы и, сделав руку козырьком, внимательно оглядела берег, ближние огороды и бани. Нет никого. А где же Вася? Заметив Василия, порозовела. Помахала ему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ъехал бли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Я давно тебя жду. — Сильными взмахами весла погнал лодку в камыши, где был маленький остров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м? — кивнул он головой в сторону островерхой крыши сычевского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е обеда все спят. Нестор взял гармонь и ушел к своим дружкам, — ответила Глаша и прижалась к Васи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синька моя, голубка сизокрылая, стосковался по тебе, — обнимая Глашу, заговорил Василий. — Без тебя мне божий свет не м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стровке было тихо. Только какая-то пичужка, качаясь на камышинке, напевала свою несложную пес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берегу вновь прогоготали гуси. Глаша слегка побледн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то за водой на плотцы идет, — услышав легкое поскрипыванье ведерной дужки, прошепт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йся. Лодок на берегу нет. Никто сюда не заглянет, — лежа на спине и покусывая травинку, спокойно произнес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ю на облака — куда они плывут? — заговорила Глаша мечтательно. — Превратиться бы нам в два облачка, плыть и плыть вместе без конца. Никто бы нам не мешал — ни Лукьян, ни Савелий. Но, видно, участь моя горькая — вековать с нелюбимым мужем. Одна радость — ты, и ту боюсь потер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так? — Василий приподнялся на локте. — Что ты,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а, я, как свекор, говорил Митродоре: Феврония Василка думает в работники взять. Боюсь я, Вася, за тебя. Затянет в омут. Чует недоброе мое сердечко. — Глаша с тоской посмотрела на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не думай об этом, Глашенька. Не променяю твою любовь ни на кого, — Василий вновь привлек ее к себе, — не сумлевай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тяжело вздох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мне пора. Наши скоро встанут. Посмотри, нет ли людей на бер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нялся на ноги, осмотрел берег — никого. Поехали. Лодка вышла из камыша и поплыла к плотц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ретимся в покров, — сказал на прощанье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долго, — сказала с печалью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тя велит ехать в Камаган. Прощай. — Василий оттолкнулся веслом от плот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его взглядом, Глаша почерпнула воды в ведерко и пошла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торой день после встречи с Глашей Василий вместе с Красиковым и подводчиками выехал в Камаган. Чугунный вал и машину везли на длинных дрогах, барабан поместили на теле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как и все степные дороги, была гладкой, но возчики ехали неторопко. Осторожно спускались в балки, заросшие кустарником, объезжали стороной болотистые заросли камыша и кустарника. К вечеру достигли заброшенных землянок казахского аула. В этих краях Василий не бывал. Вид предосенней степи с серой полынью и типчаком был непригляден. Кое-где виднелись каменные мазары и развалины укрепл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Татьянин лог будет. — Красиков повертел головой по сторонам. Солнце ушло за горизонт, на равнину легли сумрачные тени, и от этого в степи казалось еще тоскливее. — Пора остановку на ночь сделать. Кстати, здесь и родник есть. — Кирилл подал знак подводчикам: — Выпряг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остер пошел сухой валежник из тальника. Стреножив лошадей, косотурцы уселись вокруг ярко горевшего костра, над которым висел чай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очной тишине, стекая вниз по мелким галькам, однообразно звучал род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де-то на темном кургане раздался вой одинокого волка. Испуганные кони, гремя железными путами, поскакали к кост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угал, дьявол, лошадей, — промолвил сердито один из возчиков и направился к ним навстр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стлав чапан, Василий пытался уснуть. Долго лежал с открытыми глазами, смотрел на падающие звезды, прислушиваясь к бесконечной песне родника. Потянуло холодком. Пахло засохшей полынью и увядшими травами. Василий поворочался на своем неудобном ложе и ус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будил его Крас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авай, Вася, пора запрягать. Надо пораньше выехать, чтоб успеть к ночи в Камаг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пошел разыскивать свою лошадь, которая ушла куда-то от остальных коней. Спустился в лог. Там было сумрачно и сыро. В тальнике гукнул полусонный сыч. От неожиданности Василий вздрогнул и прибавил шагу. Всходило солнце, но здесь все было мрачно — и оголенные непогодой кусты тальника, и камни, покрытые лишайником, и родник, казалось, напевал что-то унылое, безысход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нашел коня на вершине лога. Возчики уже ждали Обласова у своих под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росив последний взгляд на Татьянин лог, Василий вместе с сельчанами выехал на камаганскую доро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вечеру были уже на заимке Февронии Бессон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йка их встретила на крыльце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хали. — Глаза Февронии пробежали по косотурцам и остановились на Василии. Скрывая чувство радости, она перевела взгляд на Красикова. — Кирилл Панкратьевич, — спускаясь со ступенек, заговорила Феврония, — машину с подвод не снимайте. Завтра с утра поедем на ток и там установим, а сейчас заходите в дом. Накормить найду чем. — И, придерживая рукой пышную юбку с воланами, она вновь поднялась на крыльцо и исчезла за дв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ики выпрягли коней и пустили пастись недалеко от заим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жин Феврония приготовила на славу. Сидели за столом в просторной кухне. Во внутренние комнаты хозяйка их не ввела. Боялась, что накурят, а табак — сатанинское зелье. На столе, кроме хлеба и жирных щей, стоял пузатый из голубого стекла графин вод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ливая жидкость по стаканам, хозяйка наполнила рюмку и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риездом. — Чокнулась с косотурцами, с Изосимом и, слегка запрокинув голову, выпила до д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графин опустел, Феврония подала знак Изосиму. Захватив порожнюю посуду, тот вышел. Вернулся с наполненным графином. Через час захмелевшие мужики ушли ночевать в малуху. Кириллу отвели место на лежанке возле кухонной печки, Василий улегся на лавку. Стряпка убрала со стола и, погасив лампу, ушла в свой закуток. Все погрузилось в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на осветила широкий двор заимки, малуху, стоявшую возле скотного двора, просторные комнаты бессоновского дома, кухню. Привалившись к теплой печке, мирно похрапывал Красиков, безмятежным сном был охвачен и выпивший с вечера Василий. Снилось ему, будто подошла к нему Глаша, припала к губам, и он долго не мог очнуться от сладостного чувства, вызванного лаской любимой женщины. Но почему так непривычно, так ненасытно она целует его? Василию стало жарко. Сбрасывая одеяло, он почувствовал, что его рука натолкнулась на чье-то упругое тело. С трудом открыл глаза. Над ним в одной ночной рубашке, низко склонившись, стояла Феврония. Ее волосы, раскинувшись по плечам, прикрывали обнаженную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Лукьяновна? — в изумлении Василий приподнялся на лок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риложила палец к губам и с опаской посмотрела в сторону продолжавшего храпеть машиниста. Затем сделала знак следовать за собой и взяла Василия за руку. Резким движением он освободил руку и повернулся лицом к стене. Несколько минут Феврония постояла в раздумье возле Василия, затем, гордо откинув голову,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когда Василий ушел за конями, а возчики вместе с Кириллом подтягивали ослабевшие за дорогу веревки, которыми были привязаны к телегам барабан и привод, Феврония вышла на кухню, помогла стряпке собрать на стол и стала ждать косотурцев.</w:t>
      </w:r>
    </w:p>
    <w:p>
      <w:pPr>
        <w:pStyle w:val="Normal"/>
        <w:shd w:fill="FFFFFF" w:val="clear"/>
        <w:ind w:left="0" w:right="0" w:firstLine="432"/>
        <w:jc w:val="both"/>
        <w:rPr/>
      </w:pPr>
      <w:r>
        <w:rPr>
          <w:rFonts w:eastAsia="Times New Roman" w:cs="Times New Roman" w:ascii="Times New Roman" w:hAnsi="Times New Roman"/>
          <w:color w:val="auto"/>
          <w:sz w:val="20"/>
          <w:szCs w:val="20"/>
        </w:rPr>
        <w:t>Мужики вошли дружно и чинно расселись по лавкам. На столе были Поставлены кулага</w:t>
      </w:r>
      <w:r>
        <w:rPr>
          <w:rStyle w:val="FootnoteCharacters"/>
          <w:rStyle w:val="FootnoteAnchor"/>
          <w:rFonts w:eastAsia="Times New Roman" w:cs="Times New Roman" w:ascii="Times New Roman" w:hAnsi="Times New Roman"/>
          <w:color w:val="auto"/>
          <w:sz w:val="20"/>
          <w:szCs w:val="20"/>
        </w:rPr>
        <w:footnoteReference w:id="2"/>
      </w:r>
      <w:r>
        <w:rPr>
          <w:rFonts w:eastAsia="Times New Roman" w:cs="Times New Roman" w:ascii="Times New Roman" w:hAnsi="Times New Roman"/>
          <w:color w:val="auto"/>
          <w:sz w:val="20"/>
          <w:szCs w:val="20"/>
        </w:rPr>
        <w:t>, сусло</w:t>
      </w:r>
      <w:r>
        <w:rPr>
          <w:rStyle w:val="FootnoteCharacters"/>
          <w:rStyle w:val="FootnoteAnchor"/>
          <w:rFonts w:eastAsia="Times New Roman" w:cs="Times New Roman" w:ascii="Times New Roman" w:hAnsi="Times New Roman"/>
          <w:color w:val="auto"/>
          <w:sz w:val="20"/>
          <w:szCs w:val="20"/>
        </w:rPr>
        <w:footnoteReference w:id="3"/>
      </w:r>
      <w:r>
        <w:rPr>
          <w:rFonts w:eastAsia="Times New Roman" w:cs="Times New Roman" w:ascii="Times New Roman" w:hAnsi="Times New Roman"/>
          <w:color w:val="auto"/>
          <w:sz w:val="20"/>
          <w:szCs w:val="20"/>
        </w:rPr>
        <w:t>, гречневая каша и большой пирог с грибами, луком и нарезанной ломтиками картошкой — пища богатых крестьян в постные дни. Василий избегал взглядов Февронии, лицо которой казалось невозмутим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вить машину с вами поедет Изосим, — заговорила хозяйка, когда мужики стали подниматься из-за стола. — Я приеду позднее. Там и рассчитаюсь за провоз и устано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воды двинулись по дороге на Угловое, где был ток. Бессонова приехала, когда Красиков с помощью Василия уже заканчивал установку барабана. Изосим с подводчиками налаживал конный привод и укреплял чугунный 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ривязала лошадь на опушке леса, и, вынув из коробка узел со снедью, направилась к работавшим косотурцам. Разостлала на траве скатерть, поставила закуску и четверть во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вы,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анчиваем, — отозвался Красиков. — Закрепим барабан — и все будет гот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ть пришлось недолго. Наливая водку в стакан, Феврония сказала машини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рилл Панкратьевич, ты ведь у меня на молотьбе главный. Что скажешь, то и будем делать. Давай выпей для на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сиков принял ста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амолотим, не проглотим. За ваше здоровье, Феврония Лукьянов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й, — уже сухо отозвалась хозяйка. Присказка Красикова ей была не по ду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роение Февронии поднялось после выпитой рюмки. Она налила мужикам по второму стакану, не забыла и себя. Стало шум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красавица ты наша, — приподнявшись на колени, заговорил один из косотурцев. — В жисть тебя не забудем. Скажи: оставайтесь, мужики, молотить у меня, — остан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от вам расчет, и поезжайте с богом, — вынимая деньги, сказала Феврония. — На молотьбе останутся только машинист с Васил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меня спрашивала? — захмелевший Василий отодвинул пустой ста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спрашивать не буду. Задаток дала Андриану. Будешь жить у меня до покр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опустил голову. Против отца не пойдешь. Да и дома нужда. Куда денешься? Стараясь заглушить горечь в душе, Василий налил полстакана и выпил залп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дело, — уже весело сказала хозяйка и обратилась к косотурцам: — Лошадь, на которой Василий вез вал, отведите обратно к моему отцу. Через неделю приезжайте за машиной. Поди, отмолотимся к тому времени? — обратилась она к Крас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огода. Если постоит ведро, управи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ете, муж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прие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с утра пригоню народ на молотьбу. Поехали, — повернулась она к Васил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ень неохотно поднялся на ноги и пошел к лошади, на которой приехала Феврония. Отвязал повод и взялся за вожжи. Когда люди и ток скрылись из вида, Феврония потянула Василия за руба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рядом со мной, а то свалишься с сиденья. Выпил ты изря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молча пересел в коробок. Хозяйка взяла от него вожжи и свернула с дороги на л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да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ю шалаш для косарей. Там с лета оставались грабли, а они теперь нужны на молотьбе. Да и сено попутно погля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алившись к спинке коробка, Василий откинул отяжелевшую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вь лошадь к стогу. Зайди в шалаш, посмотри, есть ли там грабли? — распорядилась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разнуздал коня и, бросив ему охапку сена, вошел в шалаш. Там было полутемно. Грабли лежали на месте. Обласов хотел уже выйти из шалаша, как у входа показалась Феврония. Стремительно шагнула к парню, обвила его шею руками и, целуя, начала мягко клонить к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ли из шалаша в сумерках. Василий бешено гнал коня к заимке. Рядом с ним, придерживаясь за спинку плетенного из прутьев коробка, со счастливой улыбкой сиде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нулся Василий, когда лучи солнца, проникнув через окно спальни, легли светлой полосой на пол, покрытый цветными половиками домашней работы. В переднем углу висело медное распятие, а на маленьком аналое лежала раскрытая, в толстом переплете из дерева и кожи, старинная кни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 лежал с открытыми глазами. На душе было муторно. Вздохнув, опустил ноги с кровати. На подоконнике сидела сытая нездешней породы кошка и, поджав под себя пышный хвост, следила за мухой, которая билась о стекло. Василий перевел взгляд на распятие и книгу. «Богомолка», — невесело подум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м пришла част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Моя милка-богомолка</w:t>
      </w:r>
    </w:p>
    <w:p>
      <w:pPr>
        <w:pStyle w:val="Poem"/>
        <w:rPr>
          <w:rFonts w:ascii="Times New Roman" w:hAnsi="Times New Roman" w:cs="Times New Roman"/>
          <w:color w:val="auto"/>
        </w:rPr>
      </w:pPr>
      <w:r>
        <w:rPr>
          <w:rFonts w:cs="Times New Roman" w:ascii="Times New Roman" w:hAnsi="Times New Roman"/>
          <w:color w:val="auto"/>
        </w:rPr>
        <w:t>У обители была.</w:t>
      </w:r>
    </w:p>
    <w:p>
      <w:pPr>
        <w:pStyle w:val="Poem"/>
        <w:rPr>
          <w:rFonts w:ascii="Times New Roman" w:hAnsi="Times New Roman" w:cs="Times New Roman"/>
          <w:color w:val="auto"/>
        </w:rPr>
      </w:pPr>
      <w:r>
        <w:rPr>
          <w:rFonts w:cs="Times New Roman" w:ascii="Times New Roman" w:hAnsi="Times New Roman"/>
          <w:color w:val="auto"/>
        </w:rPr>
        <w:t>Шубу нову промолила,</w:t>
      </w:r>
    </w:p>
    <w:p>
      <w:pPr>
        <w:pStyle w:val="Poem"/>
        <w:rPr>
          <w:rFonts w:ascii="Times New Roman" w:hAnsi="Times New Roman" w:cs="Times New Roman"/>
          <w:color w:val="auto"/>
        </w:rPr>
      </w:pPr>
      <w:r>
        <w:rPr>
          <w:rFonts w:cs="Times New Roman" w:ascii="Times New Roman" w:hAnsi="Times New Roman"/>
          <w:color w:val="auto"/>
        </w:rPr>
        <w:t>Шаль, корову проп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мехнулся и стал одеваться. Вышел на кух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хозяйка? — спросил он толстую пожилую стряпу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а раным-рано с народом на молотьбу. А тебе велела съездить к пастухам, увезти им мешок печеного хлеба. Они ведь, мухаметы, стряпать, кроме катышков в масле, не умеют. Как квашню завести, опару сделать — не мерекают, — зачастила стряпка. — Как спалось? — прикрыв лицо фартуком, лукаво посмотрела на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л крепко. — Подставив голову под холодную струйку воды из рукомойника, он долго плеск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за стол. Хозяйка тебе велела подать. — Вынув из шкафа небольшой графин водки, поставила пирог с рыбой. — Чай-то мы не пьем, не мирские. Хочешь молока или квасу принес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Василий выпил рюмку и принялся за пирог. Пить больше не хоте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дешь на Угловое, спроси дорогу к стойбищу киргиз. Увидишь там Калтая — так зовут старшего пастуха, — передай хлеб. Мешок с хлебом стоит в сен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япка ушла хлопотать по хозяйству. Василий не торопился выходить из-за стола, да и незачем. На стойбище он сумеет съездить за день. «Пожалуй, хорошо, что не попал сегодня на молотьбу. Как бы стал смотреть в глаза дяде Кирил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вышел во двор, запряг лошадь и, положив в коробок мешок с хлебом, выехал с заимки. В полдень он проехал село Угловое и, расспросив про дорогу на стойбище, через час оказался у Калтая. Это был не по летам подвижный казах, небольшого роста, с реденькой бороденкой на коричневом от загара лице, с открытой по-детски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хлеб ташшил. Эта латна. Тапир маленько ашаем, — принимая от Обласова мешок с хлебом, заговорил он быстро. — Айда мой юрта, маленько сидим, бесбармак едим, чай п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я поразила нищета жилища Калтая. Юрта, покрытая старым войлоком, не спасала хозяина от холода. На полу две-три овчины, горка засаленных подушек, недалеко от входа — обитые цветной жестью пара сундуч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имой живем землянка, — заметив, что гость пристально оглядывает жилье, заговорил хозяин. — Землянка тепло, юрта худой стал. — Калтай почесал едва прикрытую грязной рубахой грудь и что-то сказал на своем языке немолодой казашке, которая молча теребила овечью шерсть. Женщина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тай открыл сундучок и, подостлав на овчине полотенце, вынул плитку зеленого чая, начал ее строгать, затем ссыпал в чайник. Развернул тряпицу и вынул несколько, кусочков затасканного сахара. Жена Калтая подала на широком блюде вареное мясо, только что вынутое из котла. Калтай проворно раскинул скатерть, взял кувшин и подставил гостю небольшой медный таз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енько моем руки, потом ашаем, — сказал хозяин и подал не первой белизны полотен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едой и чаем время прошло незаметно. На прощание Калтай долго тряс руку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пирь ты мой тамыр — друг. Гуляй ко мне в гости. Лат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ду, Калтай, приеду, может, вместе с хозяй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й-бай, — покачал головой Калтай, — хозяйка ташшить не нада. Шибко сердитый баба. Шайтан, — покачал головой паст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нибудь утихомирим. Прощай. — Василий тронул к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имку он приехал, когда уже смеркалось. Февронии еще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держалась на молотьбе», — подумал он и начал управляться со скотом. Поужинал, лег спать. Проснулся от легкой волны холодного воздуха. Ветром открыло окно; поднявшись с постели, Василий обеими руками взялся за створки. Со степи донеслась песня. Мужской голос вывод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Ты, товарищ мой, не припомни зла,</w:t>
      </w:r>
    </w:p>
    <w:p>
      <w:pPr>
        <w:pStyle w:val="Poem"/>
        <w:rPr>
          <w:rFonts w:ascii="Times New Roman" w:hAnsi="Times New Roman" w:cs="Times New Roman"/>
          <w:color w:val="auto"/>
        </w:rPr>
      </w:pPr>
      <w:r>
        <w:rPr>
          <w:rFonts w:cs="Times New Roman" w:ascii="Times New Roman" w:hAnsi="Times New Roman"/>
          <w:color w:val="auto"/>
        </w:rPr>
        <w:t>в той степи глухой схорони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 голову, Василий долго стоял у раскрытого окна, вдыхая полной грудью прохладный ночной возд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 скажи жене слово прощальное,</w:t>
      </w:r>
    </w:p>
    <w:p>
      <w:pPr>
        <w:pStyle w:val="Poem"/>
        <w:rPr>
          <w:rFonts w:ascii="Times New Roman" w:hAnsi="Times New Roman" w:cs="Times New Roman"/>
          <w:color w:val="auto"/>
        </w:rPr>
      </w:pPr>
      <w:r>
        <w:rPr>
          <w:rFonts w:cs="Times New Roman" w:ascii="Times New Roman" w:hAnsi="Times New Roman"/>
          <w:color w:val="auto"/>
        </w:rPr>
        <w:t>передай кольцо обручаль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о мне некому, кроме Глаши, печалиться. Отец с матерью особь статья». Не заметил, как вошла Феврония. От ее пышущей здоровьем фигуры исходил запах свежеобмолоченного хлеба и степных медоносных т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не спишь? — Феврония подошла к Василию и положила руки ему на пл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 неопределенно ответил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ручинился? Сейчас мы разгоним грусть-тоску. Лукерья! — крикнула она в открытую дверь стряпке. — Собери поужинать. Слазь в подполье, нацеди ковшичек медоу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коть тебе приспичило, — слезая с голбчика, проворчала стряпка. — Добрые люди давно спят, а вам бражничать запонадоб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тебе в тягость, я сама слажу, — входя со свечой на кухню, сказала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шо чо выдумашь? — открывая подполье, продолжала ворчать Лукерья. — Я, поди, знаю, чо мне дел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неохотно уселся за стол. В подполье раздался резкий звук пробки от открываемого бочонка, затем послышалось бульканье жидкости в ковше и еще какие-то неясные зву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ьет, старая квашня, — тихо выругалась Феврония и наклонилась над отверстием. — Скоро ты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час — Показалось лицо Лукерьи, раскрасневшееся от выпитой медоу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лебнула маленько? — полусердито спросила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ую малость, — подавая ковш, ответила Лукерья и закрыла подпол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ы спела нам что-нибудь, — разливая медоуху по стаканам, попросила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песни ночью? — Не дожидаясь приглашения, Лукерья уселась на краешек скамьи. — Раньше, когда была молода, многие песни знала, а теперь вот забывать стала. — Подперев щеку рукой, Лукерья, к удивлению Василия, запела приятным грудным голо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Зачем тебя я, милый мой, узнала,</w:t>
      </w:r>
    </w:p>
    <w:p>
      <w:pPr>
        <w:pStyle w:val="Poem"/>
        <w:rPr>
          <w:rFonts w:ascii="Times New Roman" w:hAnsi="Times New Roman" w:cs="Times New Roman"/>
          <w:color w:val="auto"/>
        </w:rPr>
      </w:pPr>
      <w:r>
        <w:rPr>
          <w:rFonts w:cs="Times New Roman" w:ascii="Times New Roman" w:hAnsi="Times New Roman"/>
          <w:color w:val="auto"/>
        </w:rPr>
        <w:t>зачем ты мне ответил на люб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одхват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 горюшка тогда бы я не знала,</w:t>
      </w:r>
    </w:p>
    <w:p>
      <w:pPr>
        <w:pStyle w:val="Poem"/>
        <w:rPr>
          <w:rFonts w:ascii="Times New Roman" w:hAnsi="Times New Roman" w:cs="Times New Roman"/>
          <w:color w:val="auto"/>
        </w:rPr>
      </w:pPr>
      <w:r>
        <w:rPr>
          <w:rFonts w:cs="Times New Roman" w:ascii="Times New Roman" w:hAnsi="Times New Roman"/>
          <w:color w:val="auto"/>
        </w:rPr>
        <w:t>не билось бы мое сердечко внов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хватив рукой Василия, Феврония налила второй стакан и подвинула своему друж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за три до покровской ярмарки в Косотурье начали съезжаться торговцы. Чинили крытые тесом прилавки, наспех сколачивали новые торговые ряды, стремясь ближе к церковной ограде, где больше всего толпился народ. На базарной площади плотники ставили столбы для балагана и налаживали карусель. Тут же на скорую руку сколачивали из досок харчев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день до открытия ярмарки приехали из Шадринска торговцы щепным товаром. Из Тюмени длинной лентой потянулись готовые для продажи кошевки, из Златоуста и Каслей привезли чугунное литье, из степей гнали скот. Скрипели двухколесные арбы киргизов, лихо примчались крытые повозки цыган и раскинулись широким табором в сельской поскотине. На сытых, с лоснящейся шерстью неторопливых конях съезжались богатые заимщ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хала в Косотурье к родителям и Феврония. В рессорной повозке, запряженной парой лошадей, которыми правил Василий. Рядом с Февронией сидел Изос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етая в шубейку, отороченную каракулем, теплые полусапожки, дочь Лукьяна с накинутой на голову пуховой шалью заметно отличалась от других заимщ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ю ехать до двора Лукьяна не хотелось, и, передавая вожжи Изосиму, он сказал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йду домой. Нестор поможет выпрячь ко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будешь на ярмарке? — спросила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 ответил Василий и смешался с толпившимися возле балагана зева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вместе со своим дружком Прохором зашли к Крас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кончился твой срок у Бессоновой? Или думаешь наниматься на зиму? — спросил он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овет Феврония жить до пасхи, да и отец к этому клонит, — ответил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как думаешь? — продолжал допытываться Кирил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тив отцовской воли не пойдешь, да и зимой, сидя дома, ничего не заробишь. — Помолчав, спросил: — Книжка, которую ты нам читал летось, жи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 улыбнулся Кирилл, — лежит, что ей сделается. Что ж, давайте почитаем. — Красиков поднялся с лавки и подошел к божнице, на которую обычно молилась хозяйка квартиры, сунул руку за «всех святых» и достал основательно потрепанный томик И. С. Никитина. — Что почи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 пахаря, — ответил Василий и посмотрел на Прох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т молча кивнул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 ранней зорьки пашня черная</w:t>
      </w:r>
    </w:p>
    <w:p>
      <w:pPr>
        <w:pStyle w:val="Poem"/>
        <w:rPr>
          <w:rFonts w:ascii="Times New Roman" w:hAnsi="Times New Roman" w:cs="Times New Roman"/>
          <w:color w:val="auto"/>
        </w:rPr>
      </w:pPr>
      <w:r>
        <w:rPr>
          <w:rFonts w:cs="Times New Roman" w:ascii="Times New Roman" w:hAnsi="Times New Roman"/>
          <w:color w:val="auto"/>
        </w:rPr>
        <w:t>Бороздами поднимается.</w:t>
      </w:r>
    </w:p>
    <w:p>
      <w:pPr>
        <w:pStyle w:val="Poem"/>
        <w:rPr>
          <w:rFonts w:ascii="Times New Roman" w:hAnsi="Times New Roman" w:cs="Times New Roman"/>
          <w:color w:val="auto"/>
        </w:rPr>
      </w:pPr>
      <w:r>
        <w:rPr>
          <w:rFonts w:cs="Times New Roman" w:ascii="Times New Roman" w:hAnsi="Times New Roman"/>
          <w:color w:val="auto"/>
        </w:rPr>
        <w:t>Конь идет — понурив голову,</w:t>
      </w:r>
    </w:p>
    <w:p>
      <w:pPr>
        <w:pStyle w:val="Poem"/>
        <w:rPr>
          <w:rFonts w:ascii="Times New Roman" w:hAnsi="Times New Roman" w:cs="Times New Roman"/>
          <w:color w:val="auto"/>
        </w:rPr>
      </w:pPr>
      <w:r>
        <w:rPr>
          <w:rFonts w:cs="Times New Roman" w:ascii="Times New Roman" w:hAnsi="Times New Roman"/>
          <w:color w:val="auto"/>
        </w:rPr>
        <w:t>Мужичок идет — шата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а, жисть-то, — вздохну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не мешай, — заметил недовольно Прохор. — Сиди не егозись. — Парни внимательно слушали чте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Да когда же ты, кормилец наш,</w:t>
      </w:r>
    </w:p>
    <w:p>
      <w:pPr>
        <w:pStyle w:val="Poem"/>
        <w:rPr>
          <w:rFonts w:ascii="Times New Roman" w:hAnsi="Times New Roman" w:cs="Times New Roman"/>
          <w:color w:val="auto"/>
        </w:rPr>
      </w:pPr>
      <w:r>
        <w:rPr>
          <w:rFonts w:cs="Times New Roman" w:ascii="Times New Roman" w:hAnsi="Times New Roman"/>
          <w:color w:val="auto"/>
        </w:rPr>
        <w:t>Возьмешь верх над долей горькою?</w:t>
      </w:r>
    </w:p>
    <w:p>
      <w:pPr>
        <w:pStyle w:val="Poem"/>
        <w:rPr>
          <w:rFonts w:ascii="Times New Roman" w:hAnsi="Times New Roman" w:cs="Times New Roman"/>
          <w:color w:val="auto"/>
        </w:rPr>
      </w:pPr>
      <w:r>
        <w:rPr>
          <w:rFonts w:cs="Times New Roman" w:ascii="Times New Roman" w:hAnsi="Times New Roman"/>
          <w:color w:val="auto"/>
        </w:rPr>
        <w:t>Из земли ты роешь золото,</w:t>
      </w:r>
    </w:p>
    <w:p>
      <w:pPr>
        <w:pStyle w:val="Poem"/>
        <w:rPr>
          <w:rFonts w:ascii="Times New Roman" w:hAnsi="Times New Roman" w:cs="Times New Roman"/>
          <w:color w:val="auto"/>
        </w:rPr>
      </w:pPr>
      <w:r>
        <w:rPr>
          <w:rFonts w:cs="Times New Roman" w:ascii="Times New Roman" w:hAnsi="Times New Roman"/>
          <w:color w:val="auto"/>
        </w:rPr>
        <w:t>Сам же сыт сухою корко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авда, то правда, — как бы про себя произнес Василий и обратился к Красикову: — Дядя Кирилл, а где ты достал эту кни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книгоноши. Завтра откроется ярмарка, будут разные торговцы, а с ними и продавец книг. Ведь вы оба грамот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ились в церковноприходской школе, — отозвался Прохор и нетерпеливо поскреб затылок. — Дядя Кирилл, а кто такой Никитин, что так жалостливо пишет про нашего б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итин родился в семье небогатого купца, но хорошо знал, как тяжело живется крестьянину, — ответил не спеша Крас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ще есть такие писа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Например, Некрасов, Кольцов, Дрожжин и Суриков. Дрожжин вышел из крепостных. А теперь хоть и нет крепостного права, но что толку. Крестьяне получили землю, а обрабатывать ее не на чем и нечем, пришлось опять идти в кабалу к помещику — деревенскому мироеду. Да и сейчас все так же. Вот ты, например, — обратился Кирилл к Василию, — нанялся в работники к Бессоновой, от хорошей жизни, что 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ошел к окну, за которым на темном фоне ночи начали поблескивать звезды, и с горечью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одной-то коняге много не напашешь, пришлось надел возле осиновых колков отдать камышинцам, а самому идти в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вам и милость царская. Когда будете выбирать у книгоноши книги, возьмите сочинения Пушкина и Лермонтова. Ты, Прохор, кажется, сказки любишь? — улыбнулся Кирилл пар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 целую ночь сидеть, — ответил охотно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урив, парни стали собираться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к тебе, дядя Кирилл, еще зайдем, — уже с порога заговорил Василий. — Поди, надо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в любое время. Еще найдем что-нибудь почитать, — уже многозначительно заметил Кирилл и, проводив парней, погасил лам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управившись с домашними делами, Василий с Прохором пошли на сельское торжище. Там уже шла бойкая торговля. На наспех сколоченных прилавках лежали куски ситца, сатина и других тканей. Расторопные приказчики, расхваливая товар, зазывали покупателей к себе. В красных рядах толпились степенные мужики, богатые заимщики и степные хуторяне. Девушки и парни толкались возле карусели и балагана, на подмостках которого кривлялся рыжий клоун и стоял господин с помятой физиономией, одетый в изрядно поношенную «визитку» и котелок, приглашая, «дам и господ» посетить цир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будет показана девушка-русалка и выступит всемирно известный силач, который свободно поднимает в зубах пять двухпудовых ги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и Василий, заплатив по десять копеек за вход, уселись ближе к арене. Сначала показывали свое искусство акробаты, затем фокусник, а через некоторое время четверо дюжих мужчин внесли оцинкованную ванну, наполовину наполненную водой. В ней полулежала молодая женщина, тело которой, начиная от груди, было покрыто чешуей и заканчивалось рыбьим хвос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ь, эту русалку я видел, — подтолкнув локтем своего друга, замет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 живо повернулся к нему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чор к тетке Агафье она за молоком приход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ше вы, галманы, — не спуская глаз с «русалки», заговорил сердито знакомый им чист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а не настоящая, — ответ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е крест! — Прохор перекрест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стовец недоверчиво махнул ру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м временем спокойно лежавшая в ванне русалка, как бы делая попытку выбраться из нее, два раза ударила хвостом по воде. На публику полетели брызги и русалку унесли за кули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Вы видели чудо природы. Сия русалка по имени Лорелея, что значит Парасковья, выловлена в реке Рейн возле славного города Житомира, — объявил публике конферанс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вруша, — покачал головой Прохор, не спуская глаз с аре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вышел внушительного вида мужчина с лицом восточного типа и, свирепо вращая белками глаз, повел широкими плечами. Принесли гири. Связали их у ног силача веревкой и ушли. Тот покрутил ус, наклонился над ними. Взял веревку в зубы и, делая якобы огромное усилие, оторвал гири от зем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здорово, — протянул с восхищением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и не настоящие, — усомнился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ткуда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чугунные, то, когда их связывали, стоял бы стукоток. А тут ничего не слы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одурач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милую душу, — выходя из цирка, ответи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ни направились к рядам, где расположились со своим товаром коробейники и сновали пронырливые лоточники. Прохор с Василием без труда нашли книготорговца. Его можно было заметить еще издалека. На двух шестах с натянутой бечевой были развешаны картины с видом Афонского монастыря, Киево-Печерской лавры, рядом висела ярко раскрашенная сцена «страшного суда», где с левой стороны два черта гнали трезубцами грешников в ад, с правой — трубили ангелы, показывая праведникам путь в царство небесн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кого черти поджаривают в кипящем котле со смолой? — показывая пальцем на одну из картин, спросил Прохор юркого торгов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лодой человек, кто чрезмерно предается пьянству, — продолжая заниматься с другими покупателями, ответил торго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А книжки какие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стихотворения, сказки, повести господина Пушкина, Некрасов, Никитин, сказка про конька-горбунка господина Ершова, песенники, оракулы и книга о черной и белой маг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ее к лешакам, эту магию! Самоучитель к гармошке есть? — спрос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он тебе? — спросил рядом стоявший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пригодится. Охота разные песни выу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то что, бери, только какой толк? Ничего ведь в нем не пойм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йствительно, молодой человек, — поддержал продавец Василия. — Надо знать до-ре-ми, а потом фа-со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ачем мне фасоль? — пожал плечами Прохор и с хитрецой посмотрел на своего дружка. — У нас только одна попадья в огороде ее садит, а бабы любят больше горох да бо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соль — это значит нота. Вам что, молодой человек? — обратился он к Василию и, не дожидаясь ответа, зачастил перед какой-то старушкой: — Есть крестики медные, серебряные, кипарисовые, поминальники за упокой и здравие. Ежели есть в семье грамотные, возьмите житие святой Марии Египетской, Серафима Саровского, про Кирилла и Мефодия, Зосима и Савва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милый, про Иоанна Кронштадт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ста, с вас две копейки. Ну как, выбрали? — повернулся он к Василию с Прох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Вот эти книж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глянув в названия, продавец начал подсчит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Некрасова пять копеек, Никитина — четыре копейки, за Пушкина — десять. Значит, с вас девятнадцать копеек. Вы что выбрали? — обратился он к Прох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окупка у нас обчая. Вместе читать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амоучи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дойдет. На слух буду у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марочная площадь была наполнена гулом голосов, выкриками зазывал из харчевен, нестройными песнями подвыпивших мужиков и пар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сунув покупки в карманы пиджаков, пошли к бере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 ребята сказывали, что камышницы своего борца Яшку рыжего из Ярков вызвали. Будто посулили ему два мешка муки и четверть водки поставить, — говорил доро́гой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 протянул Василий. — А ты будешь выходить на круг? — спросил он прия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ю, — уклончиво ответил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ждую осень в покровскую ярмарку на берегу озера Чистого, что одним концом примыкает к центру села, устраивалась вольная борьба на опоясках. С одной стороны чистовцы — мирские, с другой камышинцы — двоед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показались на берегу, когда уже началась борьба. Работая локтями, они с трудом протискались через толпу и добрались до круга, где для начала боролись подростки. Подогреваемые криками, ребята яростно били «со стегна» своих противников, а порой переходили на кул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мену подросткам вышли парни. Бросив на землю несколько чистовцев, Нестор Сычев, брат Февронии, победоносно поглядывал на толп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борцы? — вызывающе крикну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 Сняв пиджак, Прохор передал его Василию и, шепнув ему: — Ты сейчас не выходи, — шагнул в круг. Опоясался кушаком и подошел к Нестору. — Может, добровольно уйдешь с круга? — сдержанно спросил он Сы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обираюсь. А ты с отцом-матерью не простился, когда выходил на круг? — Отозвался насмешливо Нест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одой Сычев был на голову выше Прохора, казался более стройным, чем его широкоплечий, приземистый противник. Схватившись, борцы молча прошли первый круг, как бы примериваясь силами. На втором заходе Нестор сделал попытку оторвать Прохора от земли, но тот словно прирос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далось! — прошумели в толпе. — Держись,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третьем кругу Сычев оплел своей ногой противника, пытаясь свалить Прохора, но тот устоял. Последующие события промелькнули с быстротой молнии. Оторвав Нестора от земли к себе на грудь, Прохор, не давая Сычеву встать на ноги, раза два крутанул вокруг себя и бросил на прибрежный песок. Толпа ахнула. Кричала что-то на пригорке сидевшая в повозках сельская знать. Нестор, пошатываясь, снял с себя кушак и бросил на землю. Он признал себя побежден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ой камышинец, вышедший на круг на смену Нестору, тоже потерпел поражение. Больше из парней никто не выходил. Наступила очередь за «женатиками». Прохор ждал. Из толпы вышел на круг неказистый на вид мужичок, одетый в сермягу, и, поднимая кушак, добродушно сказал Прох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боре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 весело отозвался дружок Василия, уверенный в побе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ервом же кругу Прохор повторил прием с Нестором, но мужичонка, крепко вцепившись в Прохора, раза два промелькнул в воздухе, но от опояски не оторвался. Борьба затягивалась. Тяжело дыша, Прохор от наступления перешел к обороне. «Вот черт, не скоро сломаешь», — подумал он про своего противника и сделал попытку вновь оторвать его от земли. Неожиданно мужичонка упал на спину, и случилось невероятное: быстро подобрав ноги, он уперся ими в живот Прохора и отбросил его на середину круга. Раздался рев толпы. Камышинцы, радуясь поражению Прохора, кричали, топали но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его, табаш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й наш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и сам табашник, — усмехнулся победитель и вынул из старого голенища сапога изрядно подержанный кисет с таба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хота мне, братцы, сбороться с Яшей. Где он? — мужичонка пошарил глазами по толп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здесь, — прогудел известный по всему Зауралью борец Яков Трусов и, расталкивая толпу, вышел на к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мель-то, Яков, у тебя небаская, поди, на самом деле трус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ибко боюсь. — Силач передернул плечами. В толпе раздался дружный хох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и-ка ты лучше, мил-человек, отсюда, — оглядев тощего мужичонку, покачал головой Я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он тебя осилит, зачем гонишь? — раздались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и, семейный? Сироты останутся, — возразил Я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воя забота. Ишь ты благодетель нашелся. Надевай кушак. — Мужичонка сбросил с себя сермягу и остался в одном испод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ков перекрестился, взял мужичонку за кушак и, как завалящую вещь, выбросил из к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Яков? Я не успел за твою опояску взяться, а ты раз — и махнул меня. Нет, наши так не борются, — отряхиваясь, заговорил тот. — Давай по-добр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ков соглас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произошло потом, долго было предметом разговора не только в Косотурье, но и в окрестных се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лая второй, круг, мужичонка неожиданно повернулся к Якову спиной, захватил его руку и перемахнул через плечо ярковского силача. Тот рухнул. В толпе творилось что-то неописуемое. Поднимаясь под рев зрителей, Яков сунул руку в карман и выхватил свинчатку. Мужичонка юркнул за спину стоявшего впереди Василия, и парень оказался перед лицом разъяренного борца. Казалось, еще миг — и ослепленный злобой Яков ударит Обласова. Выручил Василия рядом стоявший Прохор. Сильным движением он выбил свинчатку из рук ярковского силача. Раздались крики, отборная ругань и уда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их бь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обей, ребя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с трудом отбивались от наседавших на них камышинцев. Обласов упал. Стоявшая в повозке Феврония выхватила из рук Изосима кнут и птицей понеслась с пригорка к месту драки, с трудом пробилась через дерущихся косотурцев и яростно начала хлестать кнутом избивавших Василия парней. Раздались свистки стражников. Толпа начала разбегаться. Феврония с помощью Прохора помогла Василию добраться до повозки и отвезла его домой к Андриа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ходка Февронии вызвала много пересуд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ево она ввязалась в драку? Женское ли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стражники погодились, а то бы накостыляли ей по ш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 всем народе давай хлестать наших ребят, а за кого? За табашника, Ваську-варнака. Чисто сдурела, — укоризненно качали головой соседи Сы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то это только Лукьян смотрит? Оттаскал бы ее за косу да отдал в скит. Там живо эту дурь вытрясли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удница вавилонская! — отплевывались стар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довушки обычай не девичий, — робко заступались некоторые камышинцы. — Опять же Лукьян теперь над ней не волен. Она сама себе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лен-то не волен, но для острастки плетью раза два попотчевать надо было 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Ярмарка продолжала шуметь. Крутилась карусель, вокруг которой продолжали толпиться парни и девушки. Ребятишки дули что есть силы в разноцветные рожки. На балаганный помост порой выскакивали в одном трико накрашенные женщины и зазывали публику. При виде их девушки стыдливо отворачивались, старики пле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ум базара не доходил до ушей Василия. Он лежал на лавке с наброшенным на ноги полушубком. Возле изголовья сына сидел понурый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ведь как исхлестали. Голову-то не проломили? — спрашивал он озабо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нет, — ощупывая шишки на голове, слабо ответи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стояла возле опечка и, подперев щеку, жалостливо смотрела н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жики мне баяли, что когда у Февронии ребята выхватили кнут, она давай их молотить кулаками, а тут стражники подоспели. А то бы ей наздвиг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шибко она за тебя восстает? Ладно ли, парень? — спросил как бы невзначай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е знает... — Василий отвернулся к сте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тебе расспрашивать. Видишь, ему не до разговоров, — вмешалась мать и поправила сползший с лавки полушуб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лузакрыл глаза. Одолевала дремота. В голове проносились неясные образы: склонившаяся над ним Феврония, как из тумана, выплыло скорбное лицо Глаши; казалось, он слышит ее голос: «Затянет тебя Феврония в омут». Почему потолок избы начал вертеться? Какие-то синие круга на нем. Сказочная птица гамаюн. Где он ее видел? А-а, в спальне Февронии, там, в Камагане. У Василия начинался ж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лся он на ноги через неделю. Приходил Красиков. На прощанье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авляйся, поедем на Тобол. Ставить вальцы на мельнице Первух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 Прохор. Рассказал сельские новости и в конце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уехала в Камаган на другой день покрова. Не стала гостить у отца. На ярмарке купить кое-что остался Изосим. Говорил я с ним. Как поправишься, сулился заехать за тобой, увезти обратно в Камаган. Так наказыва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чего мне там делать. — Василий свел брови. — Поправлюсь — поеду с Кириллом Панкратьевичем на Тоб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Сорочихи игрища начались, — заявил после короткого молчания Прохор. — Схо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 как-нибу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болезни заходила Глаша. Андриан со старухой были в это время у сосе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й, тяжко мне, Вася. Божий свет без тебя не мил, — припадая к Василию, заговорила взволнованная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ерпи маленько. Вот поправлюсь — и что-нибудь придумаем, — начал успокаивать ее Обласов. — И мне тоже нелегко, — гладя ее руку, продолж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вмоготу стало жить у Сычевых. Свекор приставать 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авелий что? — приподнялся на локте Василий. — Ты говорила 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о говорить. Он, как слепой, ничего не видит, не замеч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отвадь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и сделала. Стукнула его раз железным пестиком, а, наутро ушла к родителям. Но боюсь я Лукьяна, — вздохнула Гликер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мы с Прохором подкараулим и дадим ему мялку. Ишь, старый кобель, — уже зло произнес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доравливай. — Поцеловав его на прощанье, Глаша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о чем рассказывала Гликерия, случилось незадолго до праздника. Савелий уехал в соседнюю деревню с утра — посмотреть выездную лошадь у писаря, а если поглянется, то и купить. Вечером Гликерия, управившись со скотом, ушла в свою горенку и стала готовиться ко сну. Разделась, погасила лампу и улеглась в постель. Только стала засыпать, как из смежной комнаты донеслись чьи-то осторожные шаги. Гликерия притворилась спящей. Было слышно, что кто-то крадучись вошел и остановился возле кровати. Приоткрыв глаза, Глаша увидела свекра. В длинной рубахе до колен, со всклокоченными волосами и бородой, с расстегнутым воротом, через который была видна грудь, покрытая густыми с проседью волосами, Лукьян был страш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стал медленно стягивать одеяло с полуобнаженной снох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ежу маленько с тобой. Не бойся. — Лукьян сделал попытку лечь на кр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акой-то миг Глаша оцепенела, затем очнулась, резким движением оттолкнула свекра, вскочила на ноги и нагнулась к стоявшей под кроватью чугунной ступке, выхватила пестик и отпрянула в угол. Лукьян шагнул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енька, все отдам, только приголубь, не супорствуй. — Свекор сделал еще шаг. — Хозяйкой будешь в доме. Да и сама знаешь, что Савка только по названию тебе м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дходи! — задыхаясь от волнения, Глаша подняла чугунный пестик над головой. — Уб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что с тобой разговаривать! — Лукьян подался корпусом вперед и прижал сноху к стенке. В тот же миг почувствовал сильный удар в плечо. Отпрянул. — Я тебя допеку, так дойму вас обоих с Савкой, что жизни не возрадуетесь. — Лукьян затрясся от душившей зло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и бога, что по башке тебя не треснула, старый кобель. Ух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зираясь с опаской на сноху, Лукьян, сделав несколько шагов к двери, остано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припомню, все-е припомню, — погрозил он. — Ты у меня запоешь, голубка, не своим голо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иди, не стращай, а то стукну еще р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свекра Глаша закрыла дверь на крючок и всю ночь не могла сомкнуть глаз. «Что делать? Лукьян не даст житья в доме. Рассказать Савелию? Едва ли поверит, да и против отца не пойдет. Уйду к родителям», — решила она. Утром собрала свои пожитки в узел и ушла из сычевского дома. За воротами ее нагнал Нест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уда это, Глаша, собр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оси своего отца. Он знает, — бросила на ходу Гликерия и прибавила шагу. Разве могла она рассказать ему, что произошло ноч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ругой день, вернувшись из деревни, Савелий узнал об уходе жены. Кинулся к избе тес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 тебя не в обиде. Как был ты мне муж, так и остался, но в дом ни в жисть не пойду, — решительно заявила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ть расскажи мне толком, почему ушла, что за прит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икерия мол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 и притча, что сват большую волю взял над ней, — отозвался лежавший на полатях Илья — отец Гликерии. — Никуда дочь не пойдет. Не пожилось у вас в доме — из своей избы гнать ее не 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быть? — Глаза Савелия растерянно блуждали по углам избы и остановились на понуро сидевшей возле печки Глаше. —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и раздел. А со свекром и со свекровкой жить не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асть его тятень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е даст, поживите у меня, — послышался голос Иль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тенькиного благословления на это не будет, — вздохнул Саве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икерия вскочила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скоро тридцать лет, а ты все еще без тятеньки не можешь жить. Выходит, родительское благословление тебе дороже моей горькой доли. Ты, как слепой котенок, тычешься из угла в угол родительского дома и ничего не видишь. Знаю, будешь требовать жену обратно по закону. Что ж, закон на твоей стороне. Но как бы не пожалел потом об э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 чему клонишь? — спросил хмуро Савелий. Тяжелое подозрение начало закрадываться в его душу. — Что молчишь? Досказы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 и досказка. Нечего надо мной гал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не пойдешь? — надевая шапку, спросил Саве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лаша отвернулась к ок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велий постоял у порога, раздумывая о чем-то, посмотрел на стоявшую к нему спиной Глашу и, вздохнув, толкнул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ярмарки к Василию зашел Изосим. Чинно поклонился старикам и опустился на ла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доровье? — спросил он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ет, похоже, на попра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завтра можно ехать в Камаг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Мне и дома непло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осим погладил бороду и поднял глаза на Андри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яла мне Феврония Лукьяновна, будто толковала с тобой насчет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ила, — отозвался старый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ворил еще с Василием. Хворый он был. Да и Красиков на первухинскую мельницу его зовет. Сулил научить, как жернова к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о хозяйское. Проще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маган Изосим уехал од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тарый Сычев узнал о том, что дочь ввязалась в драку, спасая Обласова, и стала «притчей во языцех» в Косотурье, Лукьян помрачн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любодейка, за скудоту ума погибель души своей готовишь? — оставшись вечером наедине с Февронией, сказал он сурово. — С Васькой-варнаком связалась, весь дом осрам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мне акафисты читать. Я сама себе хозяйка, что хочу, то и делаю. — Хлопнув рукой по подставке, где лежала старинная книга, Феврония выпрямилась. — Отдал за богатого старика в Камаган, погубил мою молодость, а теперь ты мне не ук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каз, говоришь? — зловеще произнес Лукьян и, приблизив лицо к дочери, прошептал: — В скит упрячу, блудница. Епитимью наложат за твои греховные проступки против устава да такую, что лишь кожа да кости на тебе останутся. — Лукьян, казалось, задыхался от зло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твою потайную думку: упрятать меня в скит, чтоб прибрать к рукам мое хозяйство. Не удастся! — Феврония вновь хлопнула рукой по подставке. От удара книга скатилась со стуком на пол. Пнув ее ногой, Феврония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жидавший подобного святотатства, Лукьян сполз со стула и устремил глаза в раскрытую страницу:</w:t>
      </w:r>
    </w:p>
    <w:p>
      <w:pPr>
        <w:pStyle w:val="Cite"/>
        <w:rPr>
          <w:rFonts w:ascii="Times New Roman" w:hAnsi="Times New Roman" w:cs="Times New Roman"/>
          <w:color w:val="auto"/>
        </w:rPr>
      </w:pPr>
      <w:r>
        <w:rPr>
          <w:rFonts w:cs="Times New Roman" w:ascii="Times New Roman" w:hAnsi="Times New Roman"/>
          <w:color w:val="auto"/>
        </w:rPr>
        <w:t>«...Яко же убо кормчии в пристанище своем исступление соделав, не получит милости, такожде и человек оскверняет ложе или жену какую-либо с похотию зрит, не получит милости ни от бога, ни от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глазами Лукьяна выплыла сцена в спальне снохи, и он, воровато оглянувшись, положил книгу на место. «Пожалуй, напрасно погорячился», — подумал он о дочери и дунул на лам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свет застал Февронию на дороге в Камаг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зимних вечеров Василий со своим неразлучным дружком Прохором пошли по обыкновению к Красик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всегда, Кирилл Панкратьевич встретил парней приветливо. Передавая им кисет с табаком, сказал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слыхали сказку о коте и мы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А ну-ка расскажи. — Парни подвинулись ближе к хозя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те да на ус мотайте. Спрашивает мышка кота: «Кот Евстафий, ты в монахи постригся?» — «Постригся». — «И посхимился?» — «И посхимился». — «Пройти мимо тебя можно?» — «Можно». Мышка побежала, а кот ее — цап. Оскоромился кот Евстафий. «Кому скоромно, а мне — на здоров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еясь, парни переглянулись друг с дру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 нас в Косотурье такие коты? — спросил Крас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Только зовут Лукьяном, а величают Федотовичем, — отозвался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они доброхоты, да помочь в нужде нет охоты, — замет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дядя Кирилл, непонятно, о какой правде пишет Некрасов. — Василий вытащил из кармана купленный на ярмарке томик стихов Некрасова и, найдя нужное место, проч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ила народная,</w:t>
      </w:r>
    </w:p>
    <w:p>
      <w:pPr>
        <w:pStyle w:val="Poem"/>
        <w:rPr>
          <w:rFonts w:ascii="Times New Roman" w:hAnsi="Times New Roman" w:cs="Times New Roman"/>
          <w:color w:val="auto"/>
        </w:rPr>
      </w:pPr>
      <w:r>
        <w:rPr>
          <w:rFonts w:cs="Times New Roman" w:ascii="Times New Roman" w:hAnsi="Times New Roman"/>
          <w:color w:val="auto"/>
        </w:rPr>
        <w:t>Сила могучая,</w:t>
      </w:r>
    </w:p>
    <w:p>
      <w:pPr>
        <w:pStyle w:val="Poem"/>
        <w:rPr>
          <w:rFonts w:ascii="Times New Roman" w:hAnsi="Times New Roman" w:cs="Times New Roman"/>
          <w:color w:val="auto"/>
        </w:rPr>
      </w:pPr>
      <w:r>
        <w:rPr>
          <w:rFonts w:cs="Times New Roman" w:ascii="Times New Roman" w:hAnsi="Times New Roman"/>
          <w:color w:val="auto"/>
        </w:rPr>
        <w:t>Совесть спокойная,</w:t>
      </w:r>
    </w:p>
    <w:p>
      <w:pPr>
        <w:pStyle w:val="Poem"/>
        <w:rPr>
          <w:rFonts w:ascii="Times New Roman" w:hAnsi="Times New Roman" w:cs="Times New Roman"/>
          <w:color w:val="auto"/>
        </w:rPr>
      </w:pPr>
      <w:r>
        <w:rPr>
          <w:rFonts w:cs="Times New Roman" w:ascii="Times New Roman" w:hAnsi="Times New Roman"/>
          <w:color w:val="auto"/>
        </w:rPr>
        <w:t>Правда живуч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хорошо, что нашел то, что тебе нужно, да и не только тебе, — задумчиво заговорил Красиков, — Правда — это главная сила трудового народа, в ней он видит свое освобождение от вековой кабалы. Помните, в том же стихотворении сказа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Рать поднимается —</w:t>
      </w:r>
    </w:p>
    <w:p>
      <w:pPr>
        <w:pStyle w:val="Poem"/>
        <w:rPr>
          <w:rFonts w:ascii="Times New Roman" w:hAnsi="Times New Roman" w:cs="Times New Roman"/>
          <w:color w:val="auto"/>
        </w:rPr>
      </w:pPr>
      <w:r>
        <w:rPr>
          <w:rFonts w:cs="Times New Roman" w:ascii="Times New Roman" w:hAnsi="Times New Roman"/>
          <w:color w:val="auto"/>
        </w:rPr>
        <w:t>Неисчислимая!</w:t>
      </w:r>
    </w:p>
    <w:p>
      <w:pPr>
        <w:pStyle w:val="Poem"/>
        <w:rPr>
          <w:rFonts w:ascii="Times New Roman" w:hAnsi="Times New Roman" w:cs="Times New Roman"/>
          <w:color w:val="auto"/>
        </w:rPr>
      </w:pPr>
      <w:r>
        <w:rPr>
          <w:rFonts w:cs="Times New Roman" w:ascii="Times New Roman" w:hAnsi="Times New Roman"/>
          <w:color w:val="auto"/>
        </w:rPr>
        <w:t>Сила в ней скажется</w:t>
      </w:r>
    </w:p>
    <w:p>
      <w:pPr>
        <w:pStyle w:val="Poem"/>
        <w:rPr>
          <w:rFonts w:ascii="Times New Roman" w:hAnsi="Times New Roman" w:cs="Times New Roman"/>
          <w:color w:val="auto"/>
        </w:rPr>
      </w:pPr>
      <w:r>
        <w:rPr>
          <w:rFonts w:cs="Times New Roman" w:ascii="Times New Roman" w:hAnsi="Times New Roman"/>
          <w:color w:val="auto"/>
        </w:rPr>
        <w:t>Несокрушим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илл решительно тряхнул в воздухе рукой. — Не-сокрушимая! — повтор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лнованный голос Кирилла, его душевный порыв как бы передался Василию с Прохором, и парни восторженно посмотрели на Крас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ирилл Панкратьевич! Да доколь мы будем маяться? — воскликнул более пылкий Прохор. — Муторно глядеть на жисть! — Прохор неожиданно грохнул шапкой об пол. Огонек в лампе подпрыгнул и чуть не пог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рохор, что-то развоевался, — уже с улыбкой заметил Крас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а, дядя Кирилл, не терпит смотреть на разные проделки таких, как наш писарь Крысантий и Лукьян Сычев. Людьми не назвал бы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лизко к полуночи, простившись с Кириллом, парни вышли на улицу. В одном из переулков Василий расстался с Прохором и пошел домой. Мерцали звезды. Над Косотурьем висел рогатый месяц. Село спало. Только за озером, там, где живут двоеданы, слышен глухой лай собак. Вот и отцовская изба. Казалось, вся она потонула в снегу, слилась с окружающей темнотой. Не видно окон и сенок. Толстым слоем лежат сугробы у стен и на крыше, надежно защищая избу от холодного ветра. До слуха Василия донесся из стайки приглушенн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иди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а! — Василий перешагнул занесенную снегом изгородь и открыл дверь в стайку. Обоих охватило радостное чувство встречи. Забыты Глашей горести сычевского дома, в который ее вернул Савелий с помощью понятых из сельской управы. Получив отпор от снохи, свекор как бы приутих. Но Глаша была настороже. Сегодня она ушла ночевать к матери. Придет только утром, и Савелий спал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толстыми стенами стайки мороз. Он разукрасил куржаком стены, потолок, крытый соломой, через маленькое оконце-продух падает лунный свет, играя в стайке мириадами снежных кристаллов. В дальнем углу, подобрав под себя ноги, дремлет корова. Опустив низко голову над кормушкой, стоит старый к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кажется короткой зимняя ночь тем двоим, что молча лежат в стайке под изумрудным сводом куржака... На рассвете они расс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асилий вошел в избу, мать уже затопила печь. Андриан, свесив ноги с голбчика, надсадно кашл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ебя лешак носил всю ночь? — отдышавшись, спросил он серд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и вместе с Прохором у Кирилла Панкратье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бы тебе невесту подглядывать. Матери тяжело стало управляться. Надо воды принести, дров. Да мало ли дел, сам знаешь, худа стала. Кха-кха-кха, — хватаясь за грудь, вновь закашля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бы, тятя, лучше бросил курить, — разуваясь, сказал сы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о, сколько раз ему твердила: брось ты этот самый табачище. Да разве он послушает? — отозвалась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ычка. — Зевая, Андриан поскреб грудь и полез за кисетом. — Поди, Красиков опять тебя в город сман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егодня об этом не говорили. А в город, если не будешь супорствовать, пое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до весны, пожалуй, можно, так чтобы вернулся к севу. Нынче, пожалуй, мне тяжеловато будет ходить за саба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им-то образом до Февронии донеслось, что Василий собирается вместе с Красиковым на заработки в Челябинск. Недолго думая, она выехала с Изосимом в Косотурье. По дороге она поделилась своими, мыслями с Изоси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еловек бывалый. Посоветуй, как быть с Василием. — И для того, чтобы скрыть истинную причину своего беспокойства, Феврония продолжала: — Андриан, отец Василия, задолжался мне хлебом. Обещал отдать сына в работники до пасхи, а он, как ты знаешь, прожил у меня до покрова. На днях слышала, что вместе с Красиковым — помнишь машиниста? — собирается в город. Как б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просто. Надо дать приставу четвертную — сунуть волостному писарю, и Обласов паспорт не получит. А куда он без него в гор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о правда, — обрадованно произнес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Обласов явился в волостную управу за паспортом, он к своему удивлению, получил отказ. Запретили выезд в город и Крас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Тебе паспорт не дали из-за Кирилла Панкратьевича, — говорил Андриан сыну. — Поди, чуял, что он сидел в тюрьме за политику?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так вот, чем больше будешь связываться с ним, тем пуще на тебя будут коситься из управы и состоятельные муж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кай. Худого я ничего не сделал ни тем, ни друг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так-то так. Да большой беды нет, что в город ехать не удалось. И здесь тебе работы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ого наробишь на одном-то коне. Поди, сам видел за косотурской дорогой, сколько непаханой земли? Залежи да перелоги, а чьи? Да нашего брата — однолошадников. Ты вот целый век надсажался за сохой, а что получил? Грудь болит, да и руки, говоришь, лом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адсаду и конь падает, — вздохнул Андриан. — Что поделаешь, на то божья в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Лукьян вот не так говорит: «Господи, прости, в чужую клеть пусти, пособи нагрести да вын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оди, от Красикова нахватался этих премудростей? — хмуро спроси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чем здесь Красиков? Сама жизнь учит. Летось целую неделю у Лукьяна робил, а за что? За то, что он нашу кладь за три часа обмолотил своей машиной да еще плату потребовал. Так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так-то так, да ведь против богатого не пойдешь. Есть поговорка: с богатым не судись, с сильным не бор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можно и побороться, — заявил уверенно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8</w:t>
      </w:r>
    </w:p>
    <w:p>
      <w:pPr>
        <w:pStyle w:val="Normal"/>
        <w:shd w:fill="FFFFFF" w:val="clear"/>
        <w:ind w:left="0" w:right="0" w:firstLine="432"/>
        <w:jc w:val="both"/>
        <w:rPr>
          <w:rFonts w:ascii="Times New Roman" w:hAnsi="Times New Roman" w:eastAsia="Arial" w:cs="Times New Roman"/>
          <w:b w:val="false"/>
          <w:b w:val="false"/>
          <w:bCs/>
          <w:i w:val="false"/>
          <w:i w:val="false"/>
          <w:iCs/>
          <w:color w:val="auto"/>
          <w:sz w:val="20"/>
          <w:szCs w:val="20"/>
          <w:lang w:val="en-US"/>
        </w:rPr>
      </w:pPr>
      <w:r>
        <w:rPr>
          <w:rFonts w:eastAsia="Arial" w:cs="Times New Roman" w:ascii="Times New Roman" w:hAnsi="Times New Roman"/>
          <w:b w:val="false"/>
          <w:bCs/>
          <w:i w:val="false"/>
          <w:iCs/>
          <w:color w:val="auto"/>
          <w:sz w:val="20"/>
          <w:szCs w:val="20"/>
          <w:lang w:val="en-US"/>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нун рождества в Косотурье приехала Феврония. Похудевшая от епитимьи, которую наложил на нее старец Амвросий для «усмирения плоти», камаганская заимщица стала еще привлекательней. Остановилась она, как обычно, в доме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принял дочь с напускной строг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бог принес? — спросил сур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ника надо. Тебеневка началась, а Калтай, как на грех, без помощника ос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и, Ваську-табашника опять брать 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ю, если Андриан недорого запросит за Василия, тогда возь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посмотрел на дочь исподлоб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чего ты привязалась к нему? Как ровно других работников нет. Возьми из наших. Есть парни также болтаются зиму без дела. — Помолчав, добавил: — Ваське надо посуду каждый раз отдельную на стол ставить. Да исшо курит. А кто курит табак, тот хуже собак, — сказал он уже рез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шумно поднялась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яла об этом и раньше. Ты вот лучше скажи, когда платить долг буд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деньгами плоховато стало. — Лукьян отвел глаза от пытливого взора доч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вато, говоришь? А сам хлеб скупаешь у муж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ебе советую. — Лукьян потянул Февронию за рукав. — Чуял я от одного городского человека, что скоро хлеб взыграет в цене, — заговорил он вполголоса. — Да и свой-то хлебушко попридержи. Сказывал тот же человек, что гарью вот-вот запахнет. Понимай... — зашептал он на ухо доч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 кивнув отцу, Феврония вышла в небольшую горенку, где Изосим читал что-то Митродоре из старинной кни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 приезде Февронии Василий узнал только на следующи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давно был Изосим, — начал Андриан. — Велел сказать тебе, чтоб непременно зашел к Лукьяну. Приехала Феврония. Похоже, опять тебя в работники нанимать хо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е знает. — Василий отвернулся к окну и поскреб пальцем наледь на стекле. — Неохота мне наниматься к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хлебом туговато стало. Всего два мешка зерна осталось, да и те берегу на семена. А в сусеке мать уже веником муку подметает. Вот какие дела-то. — Помолчав, Андриан продолжал: — Нижние бревна избы сгнили, а где взять л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ю уже надоели сетования на нужду, и он, одевшись, вышел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кабрь 1913 года был снежный. Косотурье потонуло в суметах. Василий взял лопату и начал отбрасывать снег от крыле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ю он заметил, когда она шла по тропинке через озеро. Прикрывая лицо от резкого северного ветра, Бессонова поднялась на косогор и, поправив пуховый платок, свернула в переулок к избе Обласов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Вася! — Феврония подала парню руку. Одетая в плюшевую душегрейку, отороченную дорогим мехом, разрумянившаяся от мороза, она была очень хороша, казалась моложе своих лет, и Василий невольно задержал на ней взгляд. На какой-то миг ресницы Февронии, покрытые легкой изморозью, дрогнули и глаза засветились счастьем. — Постоим здесь или в избу будешь з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чше здесь, — ответила гостья и внимательно посмотрела на Василия. — Почему не приехал тогда, в покров, с Изосимом! — разделяя каждое слово,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аже не спросишь, что со мной было в те дни, — в голосе Февронии прозвучала оби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каж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нет охоты и рассказывать. Я вижу, тебе все равно, что бы со мной ни случилось. — И, как бы справившись с волнением, заговорила спокойно: — Пришла звать тебя в Камаг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жешь мне в хозяйств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зос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зосим?.. Он старый человек. Ему уже трудно разъезжать каждый д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снова в работники? — криво усмехнулся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то слово сказал, — горячо заговорила Феврония. — Для меня ты не просто работник, ты для меня невенчанный муж. Может, жил в моих девичьих думах, в песнях и в молитвах, да-да, в молитвах. Я просила Пречистую, чтобы она вернула тебя ко мне. Но видно, не дошла моя молитва до богоматери, и вот я сама приехала за тобой. — Феврония схватила за руки Василия и приблизила к нему пылающее лицо. — Я жду твоего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в избу, а то бабы уже начинают шушукаться, — кивнул он головой на двух женщин, стоявших с ведрами невдалеке и бросавших любопытные взгляды на Февро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встретил гостью приве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ди в передний угол, чо села у порога? — и шершавой рукой погладил скамейку. — Давненько не была в Косотурье, поди, с самой ярма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ерешла ближе к столу и, откинув шаль на плечи, оглядела избу. Низкий бревенчатый потолок, два покосившихся от времени окна, большие щели на подоконниках, сырые углы с осевшим куржаком в пазах, низенькие полати, — вот что она увид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лучше, чем в моей малухе», — подумала женщина и, подавив вздох, спросила старого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иму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и зимуем, день прошел — к смерти ближе. В хозяйстве жить — обо всем приходится тужить. А вот чем тебя угостить, Феврония Лукьяновна, ума не приложу, — Андриан перевел взгляд на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картошка вареная, пареная репа, рыбу можно сварить. Найдем, чем покормить. — Старая взялась за ухв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надо, сыта. Пришла по делу. — Феврония еще раз оглядела избу. — Может, отпустишь Василия ко мне до пасхи? Платой не обижу. — Феврония выжидательно посмотрела на Андри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Обласов был рад предложению Февронии, но вида не под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что тебе и сказать... Василко собирался в город на заработки, да, похоже, не поедет. — Андриан посмотрел на сына, стоявшего у притоло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конечно, знала, что паспорт Василию не дали, и, опустив глаза, спросила делов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хлебом-то как у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иться шибко нельзя, — уклончиво ответи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приезжай к</w:t>
      </w:r>
      <w:r>
        <w:rPr>
          <w:rFonts w:eastAsia="Times New Roman" w:cs="Times New Roman" w:ascii="Times New Roman" w:hAnsi="Times New Roman"/>
          <w:color w:val="auto"/>
          <w:position w:val="0"/>
          <w:sz w:val="20"/>
          <w:sz w:val="20"/>
          <w:szCs w:val="20"/>
          <w:vertAlign w:val="baseline"/>
        </w:rPr>
        <w:t>о мне в Камаган вместе с Василием. Дам пудов двадцать. А если лошадь возьмет больше, еще добавлю. Шерсти увезешь. У меня, слава богу, овечек не мало. А у тебя, я вижу, пимешки уже износилис</w:t>
      </w:r>
      <w:r>
        <w:rPr>
          <w:rFonts w:eastAsia="Times New Roman" w:cs="Times New Roman" w:ascii="Times New Roman" w:hAnsi="Times New Roman"/>
          <w:color w:val="auto"/>
          <w:sz w:val="20"/>
          <w:szCs w:val="20"/>
        </w:rPr>
        <w:t>ь, — поглядев на подшитые валенки Андриана, сказа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Обласов подумал: «Хлеба даст подходяще. На семена теперь хватит. Да и пимы себе и старухе нынче скатаю. Пущай Василко едет. Так болтается без дела. А там хоть заробит», — и сказал: — Ладно, поедем об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асилий, провожая гостью, вышел с ней в сенки, Феврония обхватила его голову и стала жарко целовать. Только заслышав за дверью шаги Андриана, отшатнулась от молодого Облас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шла на крыльцо, глубоко вздохнула в себе свежий морозный возд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как хорошо. — Перешагнула изгородь и направилась по дороге, ведущей в Камышинскую слободку, к дому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три Андриан вместе с сыном уехал в Камаган. Дорогой старый Обласов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пасхе обязательно домой приезжай. Станет Феврония уговаривать еще пожить — не соглашайся. Самим сеять надо, а ноги ходить за сабаном у меня плохов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молча прислушивался к словам отца, однотонному скрипу полозьев и, подняв воротник овечьего тулупа, углубился в свои думы. Ехать в Камаган не хотелось. На привязанность Февронии он смотрел вначале, как и все деревенские парни: вдовица — не девица. Другое дело — Глаша. Хоть и мужняя жена, но с Февронией не сравнишь. Жалко Глашу. Хотел ведь жениться на ней. А тут богатый подвернулся. Выдали поневоле. Вместе с тем Василий почувствовал, что «грех» доставался Февронии нелегко, что она все сильнее привязывается к нему, что с ее неуемной страстью он и сам порой теряет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ы угадывая мысли сына, Андриан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ывали мне мужики, что Савелий Сычев попировывать стал. В кабаке его видели не раз. А все из-за старика. Будто Савелий просит раздела, а Лукьян не дает. Ну и пошло. Сноху начал притеснять. Вот она, жисть-та, и через богатство слезы ль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ее приневолил? Илья. — Откинув воротник тулупа, Василий повернулся к отцу. — Так и получается: позарились на богатство — и пропадает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да заставила Илью отдать дочь за Савелия. Поди, думаешь, охота мне тебя в работники отдавать? Да ни за что бы не отдал, было бы чем жить. Ты вот лучше женился бы да жил своей семь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 тоже, — протянул Василий. — Ты ведь хорошо знаешь, что осенью мне в солдаты идти. Какой может быть разговор о женитьбе. Приду с военной службы — поедем вместе невесту искать, — уже с улыбкой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сотурские девки ждать тебя не бу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еда. Найдем в другом 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о правда. Была бы изба, а тараканы набегут. Однако скоро Камаган, — сказал он, заметив постройки, и стал поторапливать ко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прожил на заимке Бессоновой день и, насыпав несколько мешков пшеницы, уехал в свое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январе начались бураны. Корм для скота находился далеко от заимки, и ездить за ним стало небезопасно. Дорожных вешек зимой в степи не ставили, бесполезно. Ветер наметал на проселки большие суметы и порой скрывал даже заросли тальника, росшего по бал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зимних дней, когда установилась погода, Василий вместе с Изосимом и Калтаем выехали на шести подводах за сеном, которое было сметано у Больших донков. Обласов и старик Изосим были одеты в добротные полушубки из овчины, теплые папахи и пимы. На Калтае был старый полушубок, шерсть из которого местами давно вылез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ехали на рассвете. Сразу же за околицей началось бездорожье. Лошади с трудом вытаскивали ноги из глубокого снега и только местами, где ветер относил его в балки, переходили на рысь. За лошадями увязался стригун. Как он вырвался из пригона, никто не заметил. Обнаружили его уже далеко от заимки, когда наступил полный рассвет. Первым увидел стригуна Калт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скочив с саней, он попытался прогнать жеребенка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да! Айда! — щелкая кнутом, кричал он на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игун отбежал в сторону с явным намерением не отставать от лоша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бежит, — крикнул Василий Калтаю и, спрыгнув с саней, пошел рядом с пастух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тепи волки есть. Глупый стригун пугался, сторона бежал, волк его хватал. — Калтай сокрушенно поцокал язы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бегут волки, отгоним, — стал успокаивать пастуха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яй, Василь, ты степь не ходил, я давно ходил. Степь свой закон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его писал, этот зак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й, ровно умный человек-та, а не понимал. Степь писал, — заявил он решительно. — Шибко сердитый закон. Бай, джатак — псе слушал закон. Кто не слушал, пропадай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это за такой закон, что люди боя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 Рука Калтая протянулась по направлению занесенных снегом кустарников. — Корсак мышь ловил, — показал он на мышковавшую лису, — волк корсак хва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теперь понимаю: кто, значит, сильнее, тот и хозя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умал о своем спутнике: «Вот и возьми ево. Неграмотный, а понимает». Василий с уважением посмотрел на шагавшего рядом с ним пасту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погода установилась, и корм к заимке успели вывезти до февральских бур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арте дни стали длиннее и наступила оттепель. В один из таких дней на заимку приехал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пять пригрела Ваську? — заметив Обласова во дворе, недовольно спросил он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огает Изосиму по хозяйству. Работник он старательный, непьющий, — стала защищать Василия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об этом, — поморщился Лукьян. — Слава идет о нем не шибко добр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жба у него завелась большая с Кириллом. А тот, говорят, против царя и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из эт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 что он втемяшил в голову Ваське, засело у него креп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осил Васька не раз состоятельных людей при народе. Угловскому уряднику я уже баял об этом. Сулился приструнить Ваську. — Помедлив, Лукьян спросил: — А здесь за ним ничего такого не ви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ечерами ходит только в малуху с работниками в карты игр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ть раз послушала, о чем они за картами говор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да и слушать не буду. На Василия я наде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йся, как на вешний лед. Я тебе скажу, что теперь глядеть в оба надо. Из городов слухи ползут не шибко хорошие, да и небесное знамение, говорят, было. Хвостатая комета будто бы появлялась на небе. Правда, сам-то я не видел, но добрые люди сказывали. Скупщики хлеба не были у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ыскают они по деревням и селам, как волки, чуют добычу. Смотри, как бы тебя не обыгр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ыграют. Да и нужды нет хлеб продавать. Что в амбаре — то в карм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погладил бороду. «Мужиком бы тебе родиться, а не бабой, — подумал он про дочь. — Не чета Савке». Помолча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вка с разделом пристал. Сношка подзуживает. Жить с нами не хочет. Каждый день тростит — уйду да уйду. А Савка как ошалел: «Давай раздел». Прошлый раз напился и чуть с кулаками на меня не полез. В кабак заглядывать через это с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 да отд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 Лукьян от удивления приподнялся с сиденья. — Хозяйство рушить? Нет, — покачал он отрицательно головой. — Пока я жив, никакого раздела не допущу! — Сычев прихлопнул рукой по столу и зашагал по комн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Савелий заералашит и вконец свихн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кай, ежели добром не хочет жить. Поменьше бы бабу слу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на это причина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причина, — Лукьян отвел глаза от дочери, — просто дурь. Вот чо, дело у меня к тебе, — перевел он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зжал ко мне шадринский купец Лыткин. Овдовел он летось. Заикнулся насчет тебя. Человек состоятельный, лесопильный завод, мельница и все прочее. Я ему ничего не сулил, только сказал, что пускай сама решает. А спросить с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йду я взамуж.</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м, стало быть, вдоветь весь век хочешь. — Феврония молчала. — При твоем хозяйстве мужская рука нуж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осим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зосим, он уже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буду хозяйничать, как суме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ладно, оставайся с богом, я поеду. — Перекрестив дочь, Сычев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торой день после отъезда Лукьяна Феврония распорядилась оседлать лошадь и вместе с Василием выехала в степ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лижалась весна. Мартовский наст блестел на солнце, как зеркало. Кони, что были в степи на тебеневке, с трудом добывали корм и худели с каждым днем. Понурив головы, сбившись в кучу, они подолгу стояли в одном месте, боясь переступать израненными ногами по твердому нас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асы кормов на заимке Бессоновой были на исходе, и те были нужны для стельных коров. Оставалось одно — перегнать лошадей от участка, где они паслись, к зародам соломы и остаткам сена от зимней вывоз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и Феврония заметили косяк лошадей недалеко от угловской дороги. Подъехав к ним, Феврония слезла с седла и подошла к жеребой кобыле. Передние ноги лошади были в кровавых ссадинах. Хозяйка поманила к себе Калтая. Вместе с ним подошел и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наделал, малахайная душа? — показывая на израненные ноги кобылы, спросила она резко Калтая. — Почему не оставил в заг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гон оставлять нельзя. Кобыла родит — кто будет смотреть? Здесь моя смотрит. Родит — жеребенок попонка даем. Загон родит — человека, нет, жеребенок пропадайт, моро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я спрашиваю, как ты смел выпустить жеребую кобылу в степ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гон корма нет, человека нет, — вновь начал объяснять хозяйке Калт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олчи! — Феврония неожиданно взмахнула плетью и ударила Калт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вший рядом с ней Василий вырвал плеть из рук Февронии и отбросил далеко в сн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сдурела, что ли? Человека б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о. Надо ему еще по роже дать, — запальчиво ответила хозя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Ищи-ка теперь другого работника. — Василий круто повернулся от Февронии и зашагал по дороге на Косотурье. Его нагна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ой, в Косотурье, — не останавливаясь, хмуро ответи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забежала вперед, ухватилась за его полушубок: — Вася, ну прости. Погорячилась я. Не уходи. — Феврония опустилась на колени и с мольбой посмотрела на Обласова. — Ну виновата, но зачем уходить? Хочешь, я попрошу прощения у Калт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Василий решительно отвел ее руки от себя и зашагал по доро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Ва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оглядываясь, Обласов прибавил шагу. Казалось, все в нем кипело. «Бить Калтая? А за что? За то, что он не оставил жеребую матку без надзора, и за это Феврония ударила его плетью да еще и обозвала. Галиться над человеком ни за что ни про что. Нет! Я ей больше не работ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беневка осталась далеко, версты за три от нее Василия нагнал ехавший на санях знакомый му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садись ко мне. Должно, в Косотурье направился?</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кажи, что случилось с Бессонихой? Гонит на заимку как бешеная. Чуть меня не стоптала. Жварит иноходца плетью во всю мочь. Только снег из-под копыт ле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е спрашивал. Может, не в духе, — ответил Василий и привалился к передку са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рассказал отцу про случай на тебене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какая корысть? — спроси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зяйка бьет работника, а я, по-твоему, должен в стороне сто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м-да, — Андриан почесал затылок, — с характером бабочка, вся в отца. Но шут с ней. Заботит другое: до пасхи ты у ней не дожил и Феврония может потребовать часть взятого у ней хлеба обр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требует, — уверенно заяви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ец с сыном помолч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днях староста приходил. Спрашивал насчет тебя. Чуял я, что у многих мужиков он побывал, у кого сыновья на возрасте. Болтают, что скоро рекрутчину объявят. Твой дружок Прохор тоже в списки попал. Живи пока дома, — закончил разговор стар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ночь, впервые за последнее время Василия не тревожили тяжелые сновидения и чувство недовольства собой. С Камаганом и его хозяйкой все покончено. Он туда не верн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Наступил апрель. С</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юга подул тепляк, и косотурцы стали готовиться к пашне. Прибирали сани, налаживали сохи и бороны. А там, где были семена, стучали во дворе веял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ились к весне и Обласовы. Деревянная стрела у старого сабана треснула еще в прошлом году, винт не держался, и Андриан решил вытесать новую. Василий налаживал зубья к бороне. За этим занятием их и застал Красиков. Поздоровался и присел на верс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товитесь? — спросил он Андриана, продолжавшего вытесывать стр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а, — ответил тот и вновь застучал топо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урим? — предложил Крас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илл подал Обласовым свой кис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двоеданы говорят, что курить табак грех, — принимая кисет, промолвил с усмешкой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ех только в церковь без денег ходить — так учат попы, — отозвался ему в тон Крас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но так, — произнес старый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Прохор, иди сюда, — увидев на улице своего дружка, крикнул Василий и помахал парню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живете, — поздоровался тот и, пристроившись на край верстака, закурил. — Ты, дядя Кирилл, мастер на прибаутки. Расскажи-ка нам, — попросил его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можно. — Спрятав кисет в карман, Красиков начал: — Понес однажды мужик к пасхальной заутрене жареного поросенка освятить — ну вроде кулича. Поп помахал кисточкой из чаши со святой водой, и мужик пошел обратно. Дорогой поскользнулся в луже, поросенок хлоп из рук прямо в грязь и весь испачкался. Подобрал его мужик и говорит: «Хоть святи не святи поросенка, он все равно в грязь лез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слушателей раздался смеш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вам другая присказка. Шел поп по льду да провалился в воду. Мужик увидел попа в беде, подобрался к кромке полыньи, подал руку и кричит: «Дай!». А поп: «Я, не даю, а только беру», — и пошел ко дну. Так и Лукьян Сычев. Богат, а все копит, сыт, а все есть прос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поддакнул Андриан, поднимаясь с верстака. — Однако я схожу к Илье, дратвы попро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что, други, — обратился Красиков к парням — похоже, весной или нынче летом в солдаты вас заберут. Оденут в серые шинели, дадут винтовку со штыком и маршируй — ать, два. — Так за разговорами Красиков помог Василию наладить борону и к приходу Андриана, к его. удивлению, обтесал на славу и просверлил бревно для плужной стре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мастак ты, Кирилл, — произнес с восхищением Андриан. — Из печеного яйца живого цыпленка выси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жалуй, не суметь, — улыбнулся Красиков. — Ну пока. Я пошел по своим дел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долго смотрел в спину выходившему из ограды Кирил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ий человек. Работящий. А вот не дают ему житья наши управи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отец, политик, — сказа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 — И как бы спохватившись, сказал сурово: — В это самое дело меня не вмешивайте. Да и вы подальше держитесь. Узнает урядник, — Андриан оглянулся, — живо в каталажку упряч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произнес задо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лков бояться — в лес не х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так-то так, только лес-то бывает большой да темный для нашего брата. Как бы не заблудиться в нем, — наставительно произнес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звездам путь най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хал, ищут и по звездам, но где уж мне с вами спорить. Стар. — Андриан подошел к стреле и стал оглаживать ее рубан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наклонился к уху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наши ребята собираются на игрище к Сорочихе. Сход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Вечером зайду за тобой. Возьми гармонь, — согласился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ила Сорочиха в просторной избе на краю Косотурья, где шла дорога на Белоногово. Ее муж погиб в Маньчжурии, во время войны с японцами. Оставил жене небольшое хозяйство, но с годами оно стало хиреть. Сама Сорочиха часто прихварывала и работать не могла. Зимой по вечерам у нее собиралась молодежь обеих частей Косотурья. Плату за игрища она не брала, была довольна тем, что девушки приносили ей из дому дров, а порой и пироги. Случалось, что во время драки выбивали у ней окна. Наутро ребята сами вставляли нов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ычно девушки приходили с прялками, рассаживались возле стен по лавкам и, работая веретеном, пели, песни. — такие же длинные, как бесконечная нитка пряжи. Сорочиха сидела на голбчике и, подперев щеку, слушала девичьи песни. Может быть, старая женщина в эти минуты вспоминала свою нелегкую молодость и погибшего муж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в избу с шумом вваливалась ватага парней, и начинались игры и пляски под гармонь. Слышался смех, крик, топот, визг и разудалая часту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успели девушки отдохнуть от дробной пляски, как в избу гурьбой вкатывались другие ребята со своей гармошкой, и в избе Сорочихи «дым коромыслом». Теперь плясали с девушками чистовские и камышинские пар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во время пляски чистовец толкнул камышинца. Тот двинул его плечом. Знавшая по опыту, чем все это кончится, Сорочиха подбирала ноги и забивалась в дальний угол голбчика.</w:t>
      </w:r>
    </w:p>
    <w:p>
      <w:pPr>
        <w:pStyle w:val="Normal"/>
        <w:shd w:fill="FFFFFF" w:val="clear"/>
        <w:ind w:left="0" w:right="0" w:firstLine="432"/>
        <w:jc w:val="both"/>
        <w:rPr/>
      </w:pPr>
      <w:r>
        <w:rPr>
          <w:rFonts w:eastAsia="Times New Roman" w:cs="Times New Roman" w:ascii="Times New Roman" w:hAnsi="Times New Roman"/>
          <w:color w:val="auto"/>
          <w:sz w:val="20"/>
          <w:szCs w:val="20"/>
        </w:rPr>
        <w:t>Смолкла гармонь. Началась драка. Девушки с визгом лезли кто на полати, кто к Сорочихе на голбчик. Более</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смелые стали растаскивать дерущихся. На этот раз перевес был на стороне камышинцев, и они начали теснить чистовцев к двер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омент горячей свалки на пороге избы показались Василий с Прохором. Увидев своих в беде, Прохор, сунув гармонь одной из девушек, ринулся на камышинцев. За ним последова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схватился с Нестором Сыч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припомню круг на ярмарке, — злобно произнес Нестор и выхватил из кармана двухфунтовую гирьку на реме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был, сволочь! — резким движением снизу вверх Прохор ударил противника в челю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чев уп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отбивался от троих здоровенных камышин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и, ребята, голоштан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й выкрик камышинца особенно озлобил Василия и, не жалея кулаков, он начал ожесточенно молотить нападающих. Теперь перевес был на стороне чистовцев. Вытолкав камышинцев из избы, их стали теснить из полутемных сенок. Подобрав выброшенную на снег гармонь, камышинцы ушли. Очистив избу от противника, чистовцы с помощью девушек стали наводить в ней порядок. Подмели пол, разбитое во время драки окно заткнули подушкой, подбросили дров в железную печурку. Прохор взял гармонь, и в избе Сорочихи снова начались песни, пля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амый разгар веселья Обласов почувствовал, что кто-то потянул его за полушубок, и послышался шепо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илко, вый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лянувшись, Обласов узнал Настеньку, соседскую девочку лет тринадцати. Василий вышел в темные сенки. Теплые руки неожиданно обвились вокруг его шеи, и раздался приглушенный голос Гла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выйдем на ул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енька вернулась в избу. Василий с Глашей медленно побрели по безлюдной у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д Косотурьем через редкие разрывы облаков светил месяц, и от этого улица, избы и дорога, уходящая в глубь соснового леса, были словно покрыты серебром. Двое бредущих в тишине морозной ночи по сельской улице казались одинокими в этом мире снежного безмолв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елать? — вырвалось чуть ли не с плачем у Глаши. — Свекор опять начал приставать. Когда нет Савелия, я не знаю покоя ни днем ни ноч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 Василий остановил свою спутницу. — Сейчас же иди домой, к родител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в Камаган не поедешь больше? — Глаша с надеждой посмотрела на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ответил тот решительно и взял Глашу за руку. — Утре придумаем что-нибудь. Поговорю с от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 сычевский дом не ходить? — спросила радостно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Василий привлек Глашу к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к удивлению Василия, разговор о Глаше первым начал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о, сынок. Болтает народ насчет Гликерии. Будто не раз видели тебя с ней на гумнах. Смотри, парень, упреждаю, донесется до Савелия, кишки из тебя двоеданы вымотают, да и ей не сладко прид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ушая отца, Василий думал: «Как же быть? Оставить Глашу я не могу и встречаться опасно». Василий поднял голову и посмотрел на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тятя, поберегусь и Глаше об этом скажу. Разве отправить ее пока на кордон. Там у ней тетка родная ж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чо о чужой жене забот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 и забота: добьется развода — женюсь на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вок ма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о мне, кроме Гликерии, не надо. И не приневоли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о отца с матерью почитать не стал? Поди, у Кирилла этой мудрости нахват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расиков говорит, что стариков уважать надо, прислушиваться к их сове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ко, умный совет дает, хотя и политик. Наших, стало быть, деревенских обычаев придерживается. — Глаза Андриана потеплели. — Ладно. С Ильей сам поговорю. Видишь ли, тут какое дело, — пересаживаясь ближе к сыну, заговорил он. — У Ильи-то лошадь за зиму ослабла, едва ли дотащит их до кордона. Не близко ведь, да и распутица. Дам своего коня. К вечеру только не забудь овсом его покормить. А днем чуть чо — пусть в голбец Гликерию спрячут. Да и ты на глаза Сычевым не лезь. Мы с Ильей одни это дело обтяп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ъездом Василию хотелось повидать Глашу, но, помня совет отца, не показывался в переулке, где она ж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едующую ночь стороживший Гликерию Савелий ничего подозрительного возле ее избы не заметил И успокоенный ушел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Глаша вместе с отцом, захватив небольшой узел, ушла огородами к избе Андриана, где их ждала уже запряженная в телегу лош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дон, где жила Феоктиса, родственница Глаши, находился вдали от проезжих дорог, в лесной глухомани, куда редко наезжали лю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рассвете Илья с дочерью были уже далеко от Косотурья. Едва заметная дорога вела в глубь леса, петляла возле болот, вбегала на пригорки, покрытые густым сосновым молодняком, и тянулась среди величавых лесных гиган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изинах местами еще лежал дряблый снег, на колеса наматывалась липкая грязь, и лошадь с трудом тащила теле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яркое солнце поднялось выше вершин деревьев, стало отогревать слегка застывшую за ночь землю, путники достигли кордона. На лай собак вышел объездчик, полный, с окладистой бородой мужчина. Увидев Илью с дочерью, долго тряс им руки. Цыкнув на собак, он торопливо начал открывать вор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октиса приезду гостей обрад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Целую зиму, кроме своего мужика Левонтия, людей не видела, а тут на-ко — Ильюша с Глашей приехали. Да как это вы надумали? Почему Глаша без Савелия? — начала она расспрашивать г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ья подробно рассказал о Глашином житье в сычевском доме и стал просить оставить ее на ле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поди! — всплеснула руками Феоктиса. — Пускай живет хоть век. Нам со стариком веселее будет. Да к тому и ноги у меня стали болеть. Слава богу, хоть помощницу привез, — посмотрела она благодарно на Ил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стив у Левонтия два дня, Илья стал собираться домой. Глаша решила проводить отца до смолокур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тенька, если придет Савелий, шибко-то его не гоните. Все же он не плохой человек. — Опустив глаза, Глаша стала теребить концы платка. — И жалко мне его, но от того старого пса нет житья. Еще прошу тебя, тятенька, как учуешь, что Василия берут в солдаты, заранее мне весточку подай. Передай мамоньке земной поклон, — Глаша повернулась к отцу. — Не суди меня, тятенька, — и горько заплак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бы Ильи дрогну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новат во всем, а не ты. Не устоял... — Поцеловав на прощанье дочь, Илья взял вожжи. — Оставайся с бо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лега скрылась из вида. Тяжело вздохнув, Глаша побрела к кордо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янулись однообразные дни. Утром управа со скотом, днем копка огорода. Подоив вечером корову, Глаша, поужинав, уходила в отведенную ей маленькую горенку. Так прошел м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события в сычевском доме развивались бурно. После тщетных поисков жены Савелий запил. Не раз Митродора уговаривала сына бросить пить, каждый раз Савелий обещал исправиться и вновь напивался. Лукьян ходил мрачнее ту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воронил жену, растяпа, — говорил он понуро стоявшему перед ним Савелию. — Убежала. Эх ты, дохлят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тя, зачем такие слова? — Савелий ударил себя в грудь. — Ведь с Гликерией мы жили дружно. Зачем возводишь напраслину? Просил у тебя раздела, не дал. Может, через это ушла Глаша. Христом богом прошу — отпусти меня в отдел, имущества не надо, зато верну жену, верну спокой своей душе, брошу пить. — Савелий опустился перед отцом на колени. — Не погуб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зняк! — Лукьян пнул ногой Савелия и, не глядя на распростертого на полу сына,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сидя в кабаке, Савелий жаловался своему собутыльнику — известному в Косотурье забулдыге Спирь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иридон, мужик я а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жик, мужик, — охотно соглашался Спирька, поглядывая на буты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жели я мужик, почему мне отец раздела не дает? Сейчас вот приду и скажу ему: «Тятенька, если благословления на раздел нет, позвольте взять вас за грудки и потрясти как следов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ирька схватился за бо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ха-ха! Взять Лукьяна за грудки и потрясти, — повторил он, задыхаясь от пьяного смеха. — Гы-гы-гы! Да тебе таракана не раздавить. Куда там орла, как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иридон, и ты смеешься надо мной! — Савелий обхватил голову руками. Затем поднялся и, пошатываясь, глядя через голову Спирьки в темный угол кабака, где сидели какие-то подозрительные личности, заговорил глухо: — Что ж, смейтесь над Савелием Сычевым. Смейтесь... — Савелий, опустив голову, постоял в раздумье и вяло опустился за столик. — Бутылку смирновской, — сказал он буфетчику более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кабака его увел знакомый муж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Василия с заимки Феврония долго еще лютовала над домашними. Досталось и Изоси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тепи гололед, кормов близко нет, кони вот-вот дохнуть начнут. Где ты был раньше? Раз доверено тебе хозяйство, должен заботу им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осим оправды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бы лошадей сразу на ток перегнать, соломы там хватит, да и сено близ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надо... А почему не перег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думал, что будет гололедица, — развел руками Изосим. — Лучше хотел с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хватит, — Феврония прихлопнула рукой по столу. — Запрягай иноходца и поезжай за соломой. К утру чтоб была доставлена к месту тебенев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осим вышел. Мысли Февронии вернулись к недавним событиям. «Какая беда, что ударила Калтайку? Пусть знает хозяйскую руку. И нечего было вмешиваться Василию. Подумаешь, защитник нашелся. Теперь, поди, покаялся не раз. Вернется... — Феврония прошлась по комнате. — Ему ли не жилось у меня? Сыт, одет, что еще надо?» — Остановилась у окна, посмотрела на весеннюю лужу во дворе, где лопотал что-то своей подруге нарядный селезень. Перевела взгляд на крышу амбара, на голубей, что миловались, и, скрестив руки, вновь зашагала по комн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ночь. Феврония долго лежала с открытыми глазами, беспокойно ворочалась, поправляла несколько раз подушки. Несмотря на холодок, что тянулся через открытую форточку, откинула одея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пошла в малуху. Там было пусто. Василий не вернулся. «Подожду денька два-три, может, одумается, придет. Андриан-то не шибко ему обрадуется. Хлеба у них не густо. Не раз еще мне поклон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адежда на возвращение Василия оказалась несбыточной. Весь апрель хозяйка камаганской заимки не находила себе места. То проявляла бурную деятельность по хозяйству, то целыми днями сидела, укутавшись в пуховый платок, почти не отвечая на вопросы домашних. Наконец, не выдержав, поехала в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етила ее Митродора. Лукьян с Нестором были на пашне. Савелий после очередной выпивки спал в маслобойне. За чаем мать жалов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уж скоро месяц как сношка опять ушла из дому. Через это Савелий и пить начал. Просил спервоначала раздел у отца. Тот не дал. Я стала говорить старику: «Отдели ты их. Может, лучше жить станут». Куда там. Как гаркнет на меня: «Не суйся не в свое дело!» Да как не соваться? Я, поди, мать Савелию-то. Жалко. — Митродора поднесла платок к глаз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сейчас Гликер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отца живет. — И наклонившись к уху дочери, зашептала: — Баяли мне бабы, что Гликерия с Васькой Обласовым живет. Не раз видели их в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заметила мать, как побледнело лицо дочери. Феврония шумно поднялась с ла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Васькой, говоришь? — стремительно подошла к вешалке и стала одеваться. «Так вот он на кого променял мою любовь! Погодите, голубчики, я покажу вам обоим». Феврония накинула шаль и выбежала из комн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ы? — крикнула Митрод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ердито махнула рукой и вышла за ворота. На улице ни души. Не замечая луж, Феврония зашагала в сторону чистовских изб. «Теперь понятно, почему Василий не вернулся ко мне. А та тихоня, дорогая сношка, обвела нас обоих с Савелием. Пригрели змейку на свою шейку. Погоди, доберусь до тебя, голубушка. Запоешь не своим голосом. Я тебе не Савка, штоб за нос водить...». Лицо Февронии пылало от гнева. К избе Ильи она подбежала, не чуя ног. Пнула дверь и вошла в избу. Илья сидел возле опечка и ковырял шилом хом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Гликерия? — не здороваясь, спросила она рез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ья не спеша отложил свою работу и спокойн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ые люди здороваются, а ты что, сорвалась с привязи,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прашиваю, где Гликерия? — притопнула ногой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командуешь здесь? — Илья поднялся с лавки. — А ну-ко давай отчаливай отсюда, дорогая сватьюшка, пока ремнем тебя по мягкому месту не огр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одбочен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пужалась я шибко, — пропела она с издевкой и решительно шагнула к столу. — Куда упрятал Глашку? — Феврония пристукнула кулаком по столеш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что, одурела, что ли? Уехала Гликерия, а куда, знать тебе не надоб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лудора, потачником дочери стал! — Хлопнув дверью, Феврония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лья покачал ей вслед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говорят: баба да бес — один у них в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нев Февронии не остывал. «Пойду, однако, посмотрю к избе Обласовых», — дума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Обласов с женой и сыном ужин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леб-соль, — бросила Феврония с порога из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с нами ужинать, — пригласил нежданную гостью Андри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того гостя легче потче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хочу, — усаживаясь на лавку, резко сказа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и, хлеб просить пришла, что забрал у нее с осени», — подумал Андриан и отложил ложку. В избе наступило неловкое молчание. Василий поднялся из-за стола и, отойдя к печке, вынул кисет и начал свертывать «козью но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хоть при гостье-то не кури. Сам знаешь, они не любят табака, — покосился Андриан на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рою заслон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чку выстудишь, — вмешалась м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молча положил кисет в карман и посмотрел украдкой на Февронию. «Зачем пришла?» — подумал он с неприязнью. Молодой Обласов продолжал стоять у печки, недобро поглядывая на гостью. Но, встречаясь с ее глазами, отводил взгляд в сторону, и гнев Февронии проходил. Ее губы дрогнули в едва заметной улыб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фармазон, как живешь? — спросила уже мягко Феврония молодого Обласова. — Почему не сказался, что ушел с тебене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а знаешь. — И, помолчав, спросил в упор: — Зачем избила Калт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едь он мухамет некрещеный, — пожала в удивлении плечами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з этого? Калтай такой же человек, как и 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ья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одурел? Вздумал меня с кобылятником немаканым сравнивать, — покачала она укоризненно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о правда, — поддакнула мать Василия. — Слыхано ли сравнивать православного человека с каким-то мухаметом, прости госп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сердито посмотрел на старуху, но промол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поедешь в Камаган или нет? — спросила примирительно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поеду. Осенью мне в солдаты. А может, и раньше возьмут. Да и отцу надо помочь избу перестав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могу послать лес и плотников, — продолжала уговаривать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Косотурья никуда не поеду. — Василий отвернулся к печ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неволить не буду. — Феврония поднялась со скамьи. — А насчет рекрутчины поговорю с волостным писарем. Может, отсрочку даст. Переделает бумагу и все. Ему ведь не привыкать. Подумай. Я проживу здесь с неделю и перед отъездом зайду. — Поклонившись старикам, Феврония постояла у порога, посмотрела на молодого Обласова, хотела что-то сказать, но, подавив вздох, нажала плечом н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Феврония встретила Савелия во дворе отцовского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это закуролесил? — сочувственно спросила она бра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сестра, скорбна юдоль моя. Где найду купель силоамскую, дабы очиститься от скверны, окружающей меня? — раскачиваясь на нетвердых ногах, заговорил Савелий. — Отец раздела не дал. Глаша ушла. Что мне осталось в жизни? Одна пустота. Чем заполню? — похудевший Савелий вопросительно посмотрел на сест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ля ду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ъезди к старцам на Ис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велий горько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ставят поклоны бить и затянут, как над покойником: яки блаженны есмь, еже на позорище не восходят яко прелюбодеянии не совершити, еже грабления терпети кротце... — гнусаво пропел он, подражая старц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огохульствуй, а то бог тебя накаж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скажи: есть бог? Может, я уже наказан им? — И не дожидаясь ответа, Савелий начал нараспев: — ...Приидите ко мне все страждущие и аз успокою... Приходил и я к богу не раз, слезно просил, чтоб смягчил сердце отца, чтобы вернул Глашу, бог так и не услышал мою молитву. Снял ли камень с моей души? Нет! Он остался глух, и я, как древний Агасфер хожу, не зная пристан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у тебя есть родительский дом. Савелий горестно покачал головой:</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то мне дом, когда нет очага. Там царит ненависть и нет тепла человеческого. Кто мне согреет душу? Мать? Она только и знает, что сидеть за своими четьи-минеями и молиться за спасение души раба божья Савелия. А я вот не хочу быть рабом! — Савелий ударил в свою тощую грудь кулаком. — Не хо-чу! Слышишь, сестра? Не хо-чу! А выхода не вижу. Может, и нашел бы его, если бы вернулась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дет, — пытаясь утешить брата, сказала с теплотой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велий отрицатель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ю сердцем, что не увижу ее. А все из-за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и нет, — намекнула она неосторожно про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сестра, не тревожь, что болит. Все знаю, все бы простил ей, лишь бы вернулась. Нет, видно, не судьба мне вить свое гнездо. Заклевал ворон мою голубку. Прощай, не поминай лихом своего брата-горемыку. — Савелий опустился перед Февронией на колени. — Помолись за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надумал? — испуганно спросила Феврония, помогая подняться Савелию с зем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одном прошу тебя, сестра: будет в чем нужда у Глаши, пособи, — не отвечая на вопрос, продолжал Савелий. — А сейчас вот посмотри одну штуку. — Савелий судорожно пошарил в кармане пиджака и вынул брелок от часов. — Не узнаешь? Это от тятиных часов. Так вот, этот брелок я нашел в нашей спальне. Видишь, его дужка оборвана? Значит, ворон пытался заклевать голубку, — зашептал побелевшими губами Савелий. — Глаша права, что ушла из этого страшного дома, — Савелий погрозил рукой на окна. — Будь вы прокляты, погубившие мою ду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 только и могла вымолвить Феврония и закрыла лицо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два Савелий повесился. Хоронили его за кладбищенской стеной: могила самоубийцы не должна быть рядом с теми, кто по-христиански отдал душу всевыш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старец Амвросий вместо панихиды читал домочадц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рече бог ко Иеремию: не молиться о людях сих, аще бо восстанет Моисей и Самуил, не услыши 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родора украдкой вытирала слезы. Лукьян был угрюм. Нестор стоял с опущенной головой, а в соседней комнате, захватив голову руками, металась пораженная страшной догадкой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сева Василий со своим дружком Прохором зачастили к Красикову. Как всегда, Кирилл встретил ребят ра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те, заходите, — здороваясь, заговорил он. — Отсея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Теперь за пары принялись, — перешагивая порог избы, ответил Обласов. — Я вижу, за новую работу взялся? — оглядывая старые кадушки и лагуны, стоявшие в сенках, зам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ндарничаю. У нас одна забота — работай до по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не чета, скажем, Лукьяну, — вмешался в разговор Прохор. — Тому житье, а нам вытье. Ты вот прошлый раз начал рассказывать нам про большевиков, да помешал двоеданский псалмопей, который принес тебе лагушку для починки, — продолжа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помню, помню. Правда, тогда не удалось объяснить, но сегодня, думаю, никто нам не помешает, — Красиков подсел ближе к ребятам, начал свой неторопливый рассказ о партии Лен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здорово! Значит, большевики стоят за то, чтобы фабрики и заводы отдать рабочим, а землю — тем, кто ее пашет. Только я так думаю, Вася, — возвращаясь от Кирилла уже в сумерках домой, говорил Прохор, — что это дело не так-то просто. Вот, скажем, Лукьян отдаст свои пашни так себе, за спасибо? Нет, тут, брат, тово, без драки не обойдется, — увлеченно продолжа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я вижу, начинаешь в этой самой политике мало-мальски разбираться, — улыбнулся своему дружку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ее, кроме дяди Кирилла, еще по самоучителю у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о самоучителю? По нему можно только на гармошке или на балалайке учиться, — Василий от удивления остановил своего прия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от так, Вася, смотрю на жисть и примечаю, кто как живет, кто чем дыш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мы одним воздухом дыш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в этих смыслах. Вот, скажем, целовальник на копейку рубль наживает или Лукьян. Робили мы осенесь у него на молотьбе и что получили? Вот тебе и самоучит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которое время парни шли молча. Первым заговор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ходим еще раз покараулим избу Иль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и молча повернули с улицы в переулок. Накануне до Обласова донеслось, что парни из двоеданской слободки хотят вымазать дегтем ворота приехавшей с кордона Гликерии. Две ночи Василий и Прохор подкарауливали камышинцев, но безуспешно — те не появлялись. Да и сама Гликерия эти дни сидела дома. Правда, раза два сходила на могилу Савелия, поплакала, — все же он относился к ней хорошо, не обижал. И с чего это обозлились на нее камышинские ребята и погрозили вымазать ворота дегтем? Недаром говорится: вдоветь — вдвое терпе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уже третью ночь Обласов с Прохором дежурят возле ее из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на этот раз парни залегли возле забора, положив рядом с собой колья. Спустилась ночь. В переулке было тихо. Собаки, и те не тявкали. Тянуло к дремоте. Ночь была теплой, слабый ветерок доносил запахи распускавшихся почек и горьковатой полыни. На берегу озера тревожно прогоготали гуси. Василий приподнял голову, прислушался и подтолкнул Прох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воды вдоль берега двигалась небольшая цепочка люд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камышинцы ли? — высказал свою догадку Василий. — Если они подойдут к воротам, бери кол и за мной, — прошепт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их, кажись, много, — пристально вглядываясь в темноту, ответ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так сделаем. Когда я выскочу из засады, ты кричи: «Федька, Назар, забегайте от забора!» А тем временем я начну колошматить двоедан. Не робей, — подбодрил друга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яв колья, парни прижались к забору и как бы слились с ним. Показались камышинцы. Передний нес ведерко, видно, с дегтем. Остальные замыкали шеств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выскочили из укрытия. Ошеломленные неожиданным появлением, камышинцы на какой-то миг растерялись. Василий ударил колом по ведерку. Брякнув, оно упало. Второй удар пришелся по парню. Ойкнув, тот бросился бежать. Раздался голос Прох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бята, забегай от забора! Не пускай двоедан. Лупи! — выкрикнул он азартно и врезался в группу камышин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шум вышел из избы Илья. Но налетчики были уже далеко. Стукнув деревяшкой по ведерку, старый солдат выруг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язви их, что выдумали — ворота мазать. Морды им надо за это набить. А вы, ребята, молодцы, — похвалил он Василия с Прохором, — вовремя погодились. А то бы скреби ворота ножом. Срамота. Ну и варнаки, — покачал он укоризненно головой. Илья подобрал ведерко с остатками дегтя и направился к из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бийства сербскими националистами наследника австро-венгерского престола Франца Фердинанда, появились упорные слухи о войне с немцами. Докатились они и до Косотур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я и Прохора призвали в армию досрочно. Накануне парни зашли к Краси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други, — усаживаясь по обыкновению на верстак, заговорил Кирилл, — большие дела будут в России, много придется пережить нам. И в солдатских шинелях вы встретите хороших людей. Только прислушивайтесь внимательно, кто к чему клон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 шла задушевная беседа Красикова с новобранцами. Кирилл Панкратьевич крепко обнял своих друз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ни постояли у порога, посмотрели еще раз на хозяина и молча вышли. Расставаться было нелегко. Они любили его за сердечное отношение к ним, за простоту, за те зимние вечера, когда он раскрывал им глаза на жизнь, рассказывал о людях, которые не щадя сил боролись за новый мир, без мироед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за два до отправки рекрутов по улицам Косотурья расхаживали празднично одетые парни и девушки, играла гармонь, слышались частушки и пес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оследний нынешний денечек</w:t>
      </w:r>
    </w:p>
    <w:p>
      <w:pPr>
        <w:pStyle w:val="Poem"/>
        <w:rPr>
          <w:rFonts w:ascii="Times New Roman" w:hAnsi="Times New Roman" w:cs="Times New Roman"/>
          <w:color w:val="auto"/>
        </w:rPr>
      </w:pPr>
      <w:r>
        <w:rPr>
          <w:rFonts w:cs="Times New Roman" w:ascii="Times New Roman" w:hAnsi="Times New Roman"/>
          <w:color w:val="auto"/>
        </w:rPr>
        <w:t>Гуляю с вами я, друз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избах раздавались пьяные голоса мужиков и плач женщ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был хмур. «Как будем жить? Стареть стал, частенько поясницу ломит, согнуться не дает. А тут, как на грех, Василка в солдаты берут. Беда». Он тяжело поднялся с лавки и посмотрел на понуро сидевшую у печки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будь парню рубаху, штаны и свежие портянки положить в мешок. Ну там сухарей, кружку. Только ту, что недавно купил, коричневую, эмалированную. Жестяную не клади: горячего чаю из нее не напьешься, а солдату каждая минута на привале дорога. Ложку не забы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собрала. — Старая женщина погрузилась в свои нерадостные ду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а не сидит, — продолжал говорить Андриан. — Опять, наверное, утянулся к Гликерии. И што он привязался к ней? Как ровно на ней весь свет клином сошелся и нет ему девок в Косотурье. И ту хвалить шибко нечего. Сорок дней не прошло, как помер Савелий, а ей уж не терпится скорее на свид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ы оба, — неохотно отозвалась жена, — лучше бы пожен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сказала, — протянул Андриан. — Парню в солдаты идти, а там женят с винтовкой и маршируй. Против Гликерии я не супорствую, работящая. Но сейчас и не время говорить об этом. — Андриан вновь опустился на лавку и, прислушиваясь к звукам гармошки, которые доносились с улицы, задумчиво побарабанил пальцами по подокон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как была получена повестка о призыве Василий больше находился в избе Ильи с Глашей. Ее родители уже считали его близким человеком и встречам не препятствов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лучше дома сидят, чтобы меньше пялили на них глаза, — говорил Илья жене. — И так парни хотели ворота дегтем вым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Василий уйдет в солдаты, кто будет ее защи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жив, дочери в обиду не дам. — Старый солдат пристукнул деревяшкой об пол. — Туго придется — отвезу опять на корд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о время во дворе под навесом, скрытые от людских глаз поленницей дров, сидели, прижавшись друг к другу, Глаша и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я, Вася, оставаться без тебя, — шепотом сказ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ебя тронет? — начал успокаивать Обласов. — Наши ребята не заденут. Камышинские? Пускай попробуют на свою голову. Скажу Красикову — живо их образум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кьяна бо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ы ж не в его доме живешь. В лес одна не ходи и волки не съедят, — пытался пошутить он, но шутки не получилось. На душе обоих было тяж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дит старый пес по пятам, — Гликерия припала к плечу Василия. Наступило молч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ние сумерки легли на Косотурье. Василий с Гликерией вышли за околицу села. Вот и знакомый лесок, в котором они встречались раньше. Василий опустился на землю. Положив голову на его колени, Глаша зап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Разлука ты, разлука,</w:t>
      </w:r>
    </w:p>
    <w:p>
      <w:pPr>
        <w:pStyle w:val="Poem"/>
        <w:rPr>
          <w:rFonts w:ascii="Times New Roman" w:hAnsi="Times New Roman" w:cs="Times New Roman"/>
          <w:color w:val="auto"/>
        </w:rPr>
      </w:pPr>
      <w:r>
        <w:rPr>
          <w:rFonts w:cs="Times New Roman" w:ascii="Times New Roman" w:hAnsi="Times New Roman"/>
          <w:color w:val="auto"/>
        </w:rPr>
        <w:t>чужая сторона.</w:t>
      </w:r>
    </w:p>
    <w:p>
      <w:pPr>
        <w:pStyle w:val="Poem"/>
        <w:rPr>
          <w:rFonts w:ascii="Times New Roman" w:hAnsi="Times New Roman" w:cs="Times New Roman"/>
          <w:color w:val="auto"/>
        </w:rPr>
      </w:pPr>
      <w:r>
        <w:rPr>
          <w:rFonts w:cs="Times New Roman" w:ascii="Times New Roman" w:hAnsi="Times New Roman"/>
          <w:color w:val="auto"/>
        </w:rPr>
        <w:t>С милым разлучила</w:t>
      </w:r>
    </w:p>
    <w:p>
      <w:pPr>
        <w:pStyle w:val="Poem"/>
        <w:rPr>
          <w:rFonts w:ascii="Times New Roman" w:hAnsi="Times New Roman" w:cs="Times New Roman"/>
          <w:color w:val="auto"/>
        </w:rPr>
      </w:pPr>
      <w:r>
        <w:rPr>
          <w:rFonts w:cs="Times New Roman" w:ascii="Times New Roman" w:hAnsi="Times New Roman"/>
          <w:color w:val="auto"/>
        </w:rPr>
        <w:t>навеки ты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выдержав, заплак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навеки? Вот выйду из солдат, поженимся, — начал успокаивать ее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рцали звезды. Пролетела какая-то птица, гукнул филин, и снова стало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возьми мою ладанку. В ней крестик и горсточка земли. Крест будет хранить тебя от врага, а земли я насыпала, чтобы не забывал Косотурье и меня. — Глаша слабо улыбнулась и надела ладанку на его ше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молча привлек к себе Глашу. Вернулись они в село на рассвете. Когда взошло солнце, в окно Андриановой избы постучал десят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илка — к управе. Там рекрутский сбор, — прокричал он и торопливо зашагал к очередным дом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етый в новую холщовую рубаху и шаровары из домотканого сукна, заправленные в сапоги, Василий молча посидел по обычаю со стариками на лавке, затем поднялся на ноги, шагнул к отцу и опустился перед ним на кол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слови, тят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взял из рук жены старую, потемневшую от времени и копоти, икону и, сделав троекратное знамение над головой сына,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г тебя благословит, — и передал икону 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рипал к ногам мат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слови, ма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ожащими от волнения руками старая женщина сделала в воздухе крестное знамение и, не выдержав, заплакала. Катились беззвучно слезы из глаз Андриана, да и сам Василий чувствовал, что вот-вот разрыдается. Проглотив подступивший к горлу тяжелый ком, он поцеловал родителей и вместе с ними вышел на сельскую площадь, где стояла упра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роду там собралось уже много. Слышался плач женщин, пьяные голоса рекрутов и выкрики писаря, проверявшего по списку новобранцев. Тут же невдалеке стояли под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бираясь через толпу в поисках Прохора, Василий заметил Глашу. Она стояла поодаль от девушек и, полузакрыв лицо широким цветным платком, ждала Обласова. Глаза их встрет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 на росстани</w:t>
      </w:r>
      <w:r>
        <w:rPr>
          <w:rStyle w:val="FootnoteCharacters"/>
          <w:rStyle w:val="FootnoteAnchor"/>
          <w:rFonts w:eastAsia="Times New Roman" w:cs="Times New Roman" w:ascii="Times New Roman" w:hAnsi="Times New Roman"/>
          <w:color w:val="auto"/>
          <w:sz w:val="20"/>
          <w:szCs w:val="20"/>
        </w:rPr>
        <w:footnoteReference w:id="4"/>
      </w:r>
      <w:r>
        <w:rPr>
          <w:rFonts w:eastAsia="Times New Roman" w:cs="Times New Roman" w:ascii="Times New Roman" w:hAnsi="Times New Roman"/>
          <w:color w:val="auto"/>
          <w:sz w:val="20"/>
          <w:szCs w:val="20"/>
        </w:rPr>
        <w:t>, — сказал ей вполголоса Василий и, увидев Прохора, направился к нему. Его дружок был уже п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 обнимая Обласова, заговорил он заплетающимся языком. — Угонят нас в чужедальнюю сторонку. Может, злые ветры иссушат наши косточки. Спохоронят неизвестно где... — вдруг зарыдал он, припадая к плечу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а, Проша, да будет тебе, — успокаивая Прохора, тянула его за рубаху одна из девуш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леко от крыльца сельской управы кучка богатых мужиков поила водкой рекрутов. Василий увидел Лукьяна. С полупустой четвертью в руках и стаканом, Сычев выкрики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ходи, рекрута! Пей! Чужого вина не жалей! За царем служба не пропа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не спуская глаз с Лукьяна, оторвался от пьяного Прохора и, расталкивая мужиков, подошел к нему вплотную. Сгреб за бороду и ударил в ли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учи, а за что, сам з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якнув, Лукьян упал, и водка полилась на землю. Василия окружили муж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ты и рекрут, но зачем др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ебе припомню, варнак, — пытаясь подняться, Сычев уперся руками о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рнак, говоришь? На-ко еще полу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резкого пинка Лукьян пролетел шага два и уполз в толп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рыльца раздался зычный голос старос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крута, на подводы — с бо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инная вереница телег двинулась по дороге из села. За ними шла толпа провожатых. Василий сидел на облучине между своими стариками и, нахмурившись, слушал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 чему ты связался с Лукьяном? — выговаривал ему Андриан. — Теперь он житья нам со старухой не да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ть только попробует, — мрачно ответил Василий. — Выйду со службы — не так еще поговорю с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што ты обозл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ятя, — Василий повернулся к отцу, — знают об этом только я да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дриан сокрушенн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ко скоро росстани, поскотные ворота видны, — повертел он головой. — Обо всем, кажись, переговорили? Не забыл ли что из д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ощупал вещевой меш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ак будто все на мес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ворот шли две дороги. Одна уходила на пашни, вторая вела к небольшой железнодорожной станции. Подводы остановились, и рекруты смешались с толпой провожающих. Над березовыми колками зазвучали горестные причитания матерей и жен, плач девушек. Загрубелые крестьянские руки с неизъяснимой нежностью гладили низко опущенные головы сыновей, а в глазах была такая безысходная тоска, что хотелось крикнуть: Русь моя, кровиночка, да когда же кончится людское горе? Простившись со стариками, Василий пошел разыскивать Глашу. Стояла она в стороне от толпы, прислонившись спиной к одинокой берез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 только и успела сказать Гликерия и, охнув, схватилась за грудь. Обласов приподнял ее голову, поцеловал побелевшие губы. Взглянув на рекрутские подводы, которые уже исчезали за перелеском, тихо опустил Глашу на землю и, скрипнув зубами, как от невыносимой боли, бегом пустился догонять подводч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па медленно расходилась. Только недалеко от поскотных ворот на опушке леса, там, где величаво стояла старая береза, лежала Глаша. Возле нее хлопотала мать Васил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по дороге к станции с гиком и песнями неслись, поднимая пыль, телеги с рекру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подали вагоны. Началась посадка. Закинув мешок за спину, Василий шел рядом с Прохором, который, играя на гармошке, залихватски 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 меня милашки две —</w:t>
      </w:r>
    </w:p>
    <w:p>
      <w:pPr>
        <w:pStyle w:val="Poem"/>
        <w:rPr>
          <w:rFonts w:ascii="Times New Roman" w:hAnsi="Times New Roman" w:cs="Times New Roman"/>
          <w:color w:val="auto"/>
        </w:rPr>
      </w:pPr>
      <w:r>
        <w:rPr>
          <w:rFonts w:cs="Times New Roman" w:ascii="Times New Roman" w:hAnsi="Times New Roman"/>
          <w:color w:val="auto"/>
        </w:rPr>
        <w:t>В том краю и в этом.</w:t>
      </w:r>
    </w:p>
    <w:p>
      <w:pPr>
        <w:pStyle w:val="Poem"/>
        <w:rPr>
          <w:rFonts w:ascii="Times New Roman" w:hAnsi="Times New Roman" w:cs="Times New Roman"/>
          <w:color w:val="auto"/>
        </w:rPr>
      </w:pPr>
      <w:r>
        <w:rPr>
          <w:rFonts w:cs="Times New Roman" w:ascii="Times New Roman" w:hAnsi="Times New Roman"/>
          <w:color w:val="auto"/>
        </w:rPr>
        <w:t>Однуе люблю зимой,</w:t>
      </w:r>
    </w:p>
    <w:p>
      <w:pPr>
        <w:pStyle w:val="Poem"/>
        <w:rPr>
          <w:rFonts w:ascii="Times New Roman" w:hAnsi="Times New Roman" w:cs="Times New Roman"/>
          <w:color w:val="auto"/>
        </w:rPr>
      </w:pPr>
      <w:r>
        <w:rPr>
          <w:rFonts w:cs="Times New Roman" w:ascii="Times New Roman" w:hAnsi="Times New Roman"/>
          <w:color w:val="auto"/>
        </w:rPr>
        <w:t>а другую — ле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мог Прохору влезть в товарный вагон и, бросив мешок на верхние нары, остался у дверей. Раздался звон станционного колокола — один, два; запыхтел паровоз и, выпустив из трубы столб дыма, забуксовал. Обласов не заметил, как мимо насыпи по дороге показалась взмыленная пара лошадей и остановилась возле станционной постро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етий удар колокола. Поезд тронулся, и тут Василий увидел Февронию. Подобрав кашемировую юбку с воланами, она бежала вдоль состава, вглядываясь в открытые двери теплуш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 увидев Обласова, крикнула она надрывно, продолжая бежать рядом с вагонами. — Вася! Вася! — Последний раз промелькнуло лицо любимого человека. Поезд, набирая скорость, исче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b/>
          <w:bCs/>
          <w:i w:val="false"/>
          <w:color w:val="auto"/>
        </w:rPr>
        <w:t xml:space="preserve">ГЛАВА </w:t>
      </w:r>
      <w:r>
        <w:rPr>
          <w:rFonts w:cs="Times New Roman" w:ascii="Times New Roman" w:hAnsi="Times New Roman"/>
          <w:b/>
          <w:bCs/>
          <w:color w:val="auto"/>
        </w:rPr>
        <w:t>14</w:t>
      </w:r>
    </w:p>
    <w:p>
      <w:pPr>
        <w:pStyle w:val="Normal"/>
        <w:shd w:fill="FFFFFF" w:val="clear"/>
        <w:ind w:left="0" w:right="0" w:firstLine="432"/>
        <w:jc w:val="both"/>
        <w:rPr>
          <w:rFonts w:ascii="Times New Roman" w:hAnsi="Times New Roman" w:eastAsia="Times New Roman" w:cs="Times New Roman"/>
          <w:b/>
          <w:b/>
          <w:bCs/>
          <w:color w:val="auto"/>
          <w:sz w:val="20"/>
          <w:szCs w:val="20"/>
        </w:rPr>
      </w:pPr>
      <w:r>
        <w:rPr>
          <w:rFonts w:eastAsia="Times New Roman" w:cs="Times New Roman" w:ascii="Times New Roman" w:hAnsi="Times New Roman"/>
          <w:b/>
          <w:b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в Челябинске были впервые. Шагая с вокзала с колонной новобранцев, они с удивлением разглядывали массивные здания собора, женского монастыря и двухэтажные дома торговцев. За рекой, ближе к казармам, стали попадаться лачуги рабочих и мелких ремеслен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оде как в Косотурье, — подтолкнул Прохор шагавшего рядом Василия. — У камышинцев такие же богатые дома, только сколочены по-другому, у нас избы, лучше, чем эти, — Прохор кивнул на домишки заречных жител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разве забыл, что говорил Кирилл Панкратьевич? — спросил в свою очередь Василий и, не дожидаясь ответа приятеля, продолжал: — Он сказывал, что и в городе есть беднота, только они живут еще хуже, чем мы. У них и огородов даже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лонна рекрутов прошла мост и свернула налево к казармам. Ребят остригли, сводили в баню и выдали обмундирование. Василий с Прохором поглядели друг на дру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b w:val="false"/>
          <w:bCs/>
          <w:i w:val="false"/>
          <w:color w:val="auto"/>
          <w:sz w:val="20"/>
          <w:szCs w:val="20"/>
        </w:rPr>
        <w:t xml:space="preserve">Вот </w:t>
      </w:r>
      <w:r>
        <w:rPr>
          <w:rFonts w:eastAsia="Times New Roman" w:cs="Times New Roman" w:ascii="Times New Roman" w:hAnsi="Times New Roman"/>
          <w:color w:val="auto"/>
          <w:sz w:val="20"/>
          <w:szCs w:val="20"/>
        </w:rPr>
        <w:t>теперь нашим бы девкам показаться, — улыбнулся Прохор. — Ей-бо, разбежались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испугаются, — успокоил своего друга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а я бы сейчас снял эту одежу и уехал обратно в Косотурье, — промолвил со вздохом после короткого молчания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брат, кончено. Долго нам, похоже, не видать Косотур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Прохором были зачислены в один взвод. Начались однообразные серые казарменные дни. Рано утром подъем, короткая молитва, чаепитие и на плац, над которым, с перерывом на обед, целый день слышалось: «Ать, два, левой», «Ать, два, выше голову!», «Как держишь штык, разиня! Вольно!» Маршировка кончилась. Солдаты группами расселись возле своих взводных. Идет изучение стрелкового оружия. К Прохору подходит унтер-офиц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 винтовка? — спрашивает он Черепа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товка есть огнестрельное оружие образца 1891 года, — ответил бойко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лько имеет ча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тут Черепанов не ошиб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находится шепт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перевел глаза на сидевшего рядом с ним Обласова, но тот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молчишь? Не знаешь, дура? Шептало находится в спусковом механизме.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нтер повернулся спиной к Черепанову и подошел к другой групп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у было не по себе: все части винтовки он знал назубок, а вот это чертово шептало за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ь, а почему унтер назвал меня дурой? — с обидой спрос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привычке. У них ведь других слов нет, как дура, деревенщина, неотесанный болван, а то и в морду дад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ко мне он даст. Да я ему.. — Тут Прохор наклонился к уху своего дружка: — Я бы ему за это штык в пузо вса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дальше что? Расстреляют и весь разговор, — резонно замет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Значит, по-твоему, когда тебя бьют по морде, ты должен кричать: «Рад стараться, господин унтер или </w:t>
      </w:r>
      <w:r>
        <w:rPr>
          <w:rFonts w:eastAsia="Times New Roman" w:cs="Times New Roman" w:ascii="Times New Roman" w:hAnsi="Times New Roman"/>
          <w:b w:val="false"/>
          <w:bCs/>
          <w:i w:val="false"/>
          <w:color w:val="auto"/>
          <w:sz w:val="20"/>
          <w:szCs w:val="20"/>
        </w:rPr>
        <w:t xml:space="preserve">там </w:t>
      </w:r>
      <w:r>
        <w:rPr>
          <w:rFonts w:eastAsia="Times New Roman" w:cs="Times New Roman" w:ascii="Times New Roman" w:hAnsi="Times New Roman"/>
          <w:color w:val="auto"/>
          <w:sz w:val="20"/>
          <w:szCs w:val="20"/>
        </w:rPr>
        <w:t>фельдфеб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не шуми. Закури-ка лучше нашего косотурского табачка, — передавая кисет, промолвил Обласов и, помолчав, добавил спокойно: — Ты забыл, что говорил нам Кирилл Панкратьевич насчет одиноч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за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ока не рыпайся. Приедем на фронт — там будет видно. А сейчас свою горячку брось. Мы с тобой не на вечерках у Сорочихи, а унтер — не камышинец. Понимать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обранцев продолжали гонять по плацу до пота. Война с немцами была в полном разгаре, и фронт требовал «пушечного мя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июня 1915 года Василию с Прохором выдали новое обмундирование и с маршевой ротой отправили в далекую Галицию. Замелькали разъезды, полустанки, села, города. Через некоторое время друзья оказались на маленькой железнодорожной станции, расположенной недалеко от фронта. Шла подготовка к прорыву австро-немецкой об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роились возле эшелона. Полковой священник отслужил молебен, и часа через два полк стал приближаться к передовым позициям. На пути к фронту попадались разрушенные хутора, смятые поля кукурузы, огромные воронки от снарядов и стали появляться первые обозы с ранеными солда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зья шли молча. Говорить не хотелось. Побрякивали фляжки, порой звякнет штык о штык, послышится крепкая ругань взводного, и снова пыль, жара, духота. К вечеру воинская часть, где служили косотурцы, подошла к передовой. Наспех вырыли окопы, и уставшие от марша солдаты залегли в них. Зажав между колен винтовки, прислонившись друг к другу, Василий с Прохором спали тревожным сном. Ночь была короткой, на рассвете их разбудила пушечная канонада. Началась артиллерийская подготовка. Пехотинцы стали готовиться к атаке. Василий с Прохором проверили подсумки. Патронов выдали малова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ешало бы еще обоймы две добавить, — застегивая полупустой подсумок, сказа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еще повезло, — отозвался Василий, — есть ружья и патроны. А ты посмотри на других, — кивнул он на левый фланг, — у них одни саперные лопаты. С таким оружием долго не навою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стороны неприятельских окопов послышался нарастающий гул, предутренний рассвет прочертила сигнальная рак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толкнул Прохора и приподнял голову над окоп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немцы идут, — сказал он своему другу и посмотрел в сторону взводного офицера. Тот ждал приказа командов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атаку! Ур-р-р-а!..</w:t>
      </w:r>
    </w:p>
    <w:p>
      <w:pPr>
        <w:pStyle w:val="Normal"/>
        <w:shd w:fill="FFFFFF" w:val="clear"/>
        <w:ind w:left="0" w:right="0" w:firstLine="432"/>
        <w:jc w:val="both"/>
        <w:rPr/>
      </w:pPr>
      <w:r>
        <w:rPr>
          <w:rFonts w:eastAsia="Times New Roman" w:cs="Times New Roman" w:ascii="Times New Roman" w:hAnsi="Times New Roman"/>
          <w:color w:val="auto"/>
          <w:sz w:val="20"/>
          <w:szCs w:val="20"/>
        </w:rPr>
        <w:t>Сжав винтовку, выставив штык вперед, Обласов бежал вместе с Прохором по неровному, изрытому снарядами полю, приближаясь к неприятелю. Впереди — два ряда проволочных заграждений, за ними бетонированные сооружения австро-немцев, частый ружейный и пулеметный огонь противника. Казалось, вот-вот серая лавина русских солдат отхлынет обратно и атака захлебнется. Справа От Василия упа</w:t>
      </w:r>
      <w:r>
        <w:rPr>
          <w:rFonts w:eastAsia="Times New Roman" w:cs="Times New Roman" w:ascii="Times New Roman" w:hAnsi="Times New Roman"/>
          <w:color w:val="auto"/>
          <w:sz w:val="20"/>
          <w:szCs w:val="20"/>
          <w:lang w:val="ru-RU"/>
        </w:rPr>
        <w:t>л</w:t>
      </w:r>
      <w:r>
        <w:rPr>
          <w:rFonts w:eastAsia="Times New Roman" w:cs="Times New Roman" w:ascii="Times New Roman" w:hAnsi="Times New Roman"/>
          <w:color w:val="auto"/>
          <w:sz w:val="20"/>
          <w:szCs w:val="20"/>
        </w:rPr>
        <w:t xml:space="preserve"> с ходу солдат. Этого парня Обласов видел, когда проезжал через незнакомое село на стойбище к Калтаю. Но размышлять было некогда. Остальные части роты, преодолев проволочные заграждения, схватились уже врукопашную с неприятел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й! Коли немчуру! — с азартом выкрикнул бегущий впереди Василия бородатый унтер и, выронив винтовку из рук, нелепо сунулся лицом в тр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рыв гранат, грохот орудий, ружейные выстрелы, — все слилось в какую-то дикую какофонию. Невольно подчиняясь людскому потоку, неудержимо катившемуся на неприятеля, Василий с Прохором оказались в центре схват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ажеские окопы ворвались вместе и, орудуя штыками, стали теснить немцев. Но вот упал Прохор. Взмах немецкого штыка — и раненный в плечо Василий с трудом выбрался из свалки. Опираясь на ружье, направился на санитарный пунк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атака захлебну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убитых Черепанова не было. В полевом госпитале, куда направили Обласова, его тоже не оказалось. Через некоторое время в списках личного состава против фамилии Прохора появилась отметка: пропал без ве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спитале Василий пролежал недолго и вернулся в свой п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мотанная в боях, потерявшая половину состава, воинская часть, в которой находился Обласов, была отведена для пополнения в глубокий тыл — в небольшой украинский городок Сумы. Там Василий и получил первое письмо из Косотурья. От имени отца писал Красиков.</w:t>
      </w:r>
    </w:p>
    <w:p>
      <w:pPr>
        <w:pStyle w:val="Cite"/>
        <w:rPr>
          <w:rFonts w:ascii="Times New Roman" w:hAnsi="Times New Roman" w:cs="Times New Roman"/>
          <w:color w:val="auto"/>
        </w:rPr>
      </w:pPr>
      <w:r>
        <w:rPr>
          <w:rFonts w:cs="Times New Roman" w:ascii="Times New Roman" w:hAnsi="Times New Roman"/>
          <w:color w:val="auto"/>
        </w:rPr>
        <w:t>«...Здравствуй, наш сынок Василий Андрианович. В первых строках нашего письма сообщаем вам, что мы, слава богу, живы и здоровы. С хлебом хвалиться не будем. Корова стельная и должна скоро отелиться. С кормом плохо. На хлеб и травы год нынче неурожайный. Пять десятин пашни, что недалеко от Кириллушкиной избушки, пришлось сдать в аренду Лукьяну Сычеву. Нечем было засевать. Шлет тебе низкий поклон Илья Карпович. Еще низко кланяется Гликерия Ильинична. Втапор, как ты уехал, она шибко хворала, вроде как ума лишилась. Привозили из волости фельдшера. Теперь как будто полегче стало. Часто заходит к нам. Спрашивает насчет твоих писем. В зимнюю николу была Феврония Лукьяновна. Узнавала про тебя. Нестора у них взяли в армию на тыловые работы. Худо живут чистовские мужики. Зато камышинцы не бедствуют. Посылаем тебе наше родительское благослов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же стояла приписка Красикова:</w:t>
      </w:r>
    </w:p>
    <w:p>
      <w:pPr>
        <w:pStyle w:val="Cite"/>
        <w:rPr>
          <w:rFonts w:ascii="Times New Roman" w:hAnsi="Times New Roman" w:cs="Times New Roman"/>
          <w:color w:val="auto"/>
        </w:rPr>
      </w:pPr>
      <w:r>
        <w:rPr>
          <w:rFonts w:cs="Times New Roman" w:ascii="Times New Roman" w:hAnsi="Times New Roman"/>
          <w:color w:val="auto"/>
        </w:rPr>
        <w:t>«За стариков не беспокойся. Привет Прохору. Ждем вас обоих в добром здоровье. Кирил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 в Сумах стоял недолго. Получив новое пополнение, он был направлен в район Луцка, где развертывалось наступление наших вой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беспрерывных боев, гула канонады, от вида убитых и раненых Василий устал не только физически, но и душевно. От окопной сырости и слякости шинель отяжелела, в ботинках хлюпала вода, а тут, как назло, и согреться нег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их косотурцев нет в живых, неизвестно где Прохор. Похоже попал в плен, немцы, поди, измываются над ним. А я ради чего маюсь в окопах?..» — часто дума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фронтовую жизнь Обласов даже внешне резко изменился. Когда-то округлое лицо деревенского парня посуровело, надпереносьем легла глубокая складка. Взгляд серых, недавно улыбчатых глаз стал неласковым, холод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ю возле Галича за спасение ротного командира, которого Обласов вынес с поля битвы, он получил Георгиевский крест, а затем и звание унтер-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инская часть, в которой служил Василий, была отозвана с фронта и расквартирована в городе Чугуе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Василий получил второе письмо из Косотурья. Почерк был незнакомым. После обычных поклонов в письме сообщалось:</w:t>
      </w:r>
    </w:p>
    <w:p>
      <w:pPr>
        <w:pStyle w:val="Cite"/>
        <w:rPr>
          <w:rFonts w:ascii="Times New Roman" w:hAnsi="Times New Roman" w:cs="Times New Roman"/>
          <w:color w:val="auto"/>
        </w:rPr>
      </w:pPr>
      <w:r>
        <w:rPr>
          <w:rFonts w:cs="Times New Roman" w:ascii="Times New Roman" w:hAnsi="Times New Roman"/>
          <w:color w:val="auto"/>
        </w:rPr>
        <w:t>«...А Кирилла забрали стражники и увезли, а куда, не знаю. Родители Прохора получили бумагу насчет сына — будто бы пропал без вести. Сильно убиваются по нему. Гликерия Ильинична живет на кордоне и ходит за больной теткой Феоктисой. Пришел с фронта Андрей Николаевич Говорков без ноги. Явился и Автоном Сметанин, но вскорости его увезли в больницу. С кровью стал кашлять. Скотину пришлось прирезать, нечем кормить. Робить я уже не могу, ноги отказываются, да и грудь болит. Мать тоже хворать шибко стала. Скоро ли ты вернешься домой? Шлем тебе родительское благословление.</w:t>
      </w:r>
    </w:p>
    <w:p>
      <w:pPr>
        <w:pStyle w:val="Cite"/>
        <w:rPr>
          <w:rFonts w:ascii="Times New Roman" w:hAnsi="Times New Roman" w:cs="Times New Roman"/>
          <w:color w:val="auto"/>
        </w:rPr>
      </w:pPr>
      <w:r>
        <w:rPr>
          <w:rFonts w:cs="Times New Roman" w:ascii="Times New Roman" w:hAnsi="Times New Roman"/>
          <w:color w:val="auto"/>
        </w:rPr>
        <w:t>Твой отец Андри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письма стояла еще какая-то приписка, но чьей-то рукой она была затушев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м-да, невеселая весточка, — Василий повертел письмо в руках, потом положил письмо за обшлаг шинели и вышел из крепости. Постоял возле обрыва, с которого открывалась равнина; на ней среди зарослей ракитника серебристой змейкой вилась река Донец. Мысли унеслись в Косотурье. Вспомнил отца, мать, перед ним, как живой, выплыл образ Глаши. «Невесело, поди, ей живется на кордоне с больной теткой. Думает ли обо мне? Эх, Глаша, Глаша, одна ты у меня радость, и та далеко. — Василий вздохнул и провел рукой по лицу. — Где ты, веселый мой дружок Прохор? Еще перед Луцком, как идти в бой, поиграл на своей неразлучной гармо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усталом лице Василия промелькнула горькая улыбка. До боли вспомнились родные картины детства. Отцовская изба. За стеной воет вьюга, а здесь тепло, пахнет свежеиспеченным хлебом. Василко сидит на широкой лавке и слушает, как под напором ветра тоненько поет оконная оклейка. Школа. Самодельный пенал, где лежат два карандашных огрызка и резинка. В ситцевой сумке грифельная доска и учебник. Правда, камышинские ребята смеялись над сумкой, говорили, что она похожа на кошель нищего. Да и мало-ли что выдумают. Отдавшись своим мыслям, Обласов не заметил, как к нему подошел человек в городской одеж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уетесь Донцом, господин ун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лос незнакомца вывел Василия из задумчивости, и он ответил серд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первых, я не господин; во-вторых, что вам здесь нужно? — Помолчав, добавил: — Вы хорошо знаете, что в этом районе посторонним лицам ход запрещ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невозмутимо отозвался незнакомец. — Я просто хотел поговорить с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 так же угрюмо спросил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прапорщика Перескокова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А что? — Василий в упор посмотрел на незнаком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т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лове Василия промелькнула мысль: «Если этот человек действительно от Перескокова, то почему он не назвал пароль, который передал мне прапорщик? Похоже, берет на «бога». И обратился к пришель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осил Переско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этот раз самую малость. Кто из солдат держит сейчас связь с рабочими обозостроительного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олько? — Василий вплотную приблизился к незнакомцу и произнес раздельно: — Проваливайте отсюда, пока ребры целы. Понятно? — в голосе Обласова прозвучала угро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хлобучив поглубже шляпу, подняв воротник пальто, ежеминутно озираясь на сердитого унтера, незнакомец торопливо зашагал от 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недавно прибывшим в полк прапорщиком Перескоковым у Василия установились хорошие отношения. Из разговоров с ним Василий узнал, что взводный настроен против войны, и это привело их к более тесному сближению. Но вот уже несколько дней, как прапорщик не появлялся в полку. Пошли слухи, что Перескоков арестован и будто бы сидит в харьковской тюрьме, Василия очень насторожила встреча с незнаком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зармах начали появляться листовки. В них разоблачались виновники войны, они призывали солдат превратить войну империалистическую в войну гражданскую. Начальство было взбешено. Усилили караулы и запретили отпуска в город. Но большевистские листовки продолжали находить в казармах и в цехах обозостроительного завода в горо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угуеве и застала Обласова весть о свержении царизма. Первым принес ее молодой солдат родом из Бийска Кондратий Ломов, ездивший с казенным пакетом в Харьков. Пулей влетел он в казарму и радостно вы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Царя убрали! Ура! — и подбросил шапку в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мова обступили солдаты. Подошел и Василий. Кондратий расс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лько стал подъезжать к Харькову, вижу — народ бежит к центру города. Спрашиваю: по какому случаю шум? Отвечают: царя сбросили, Николашку. Власть теперь народная будет. Подъезжаю, значит, к штабу. Там суета, офицерики бегают из комнаты в комнату, а начальник штаба, к которому я зашел с пакетом, сидит как индюк. Взял бумажку, расписался на конверте и махнул на меня рукой — иди! А в городе что творится! Шум, крики, песни. Люди обнимаются друг с другом, на лопотинах красные ба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чина, Ломов. Хорошую весточку принес. Теперь, может, и мы свои серые лопотины сбросим. — Василий с радостной улыбкой посмотрел на своих товарищ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чай сибирскую лопотину, — выкрикнул один из солдат, и Кондратий раза три взлетел в возд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чертям войну! Надоело вшей кормить. Айда, ребята, на митин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шумно вывалились из казарм на двор, где по утрам обычно проводили занятия по строевой службе. Там уже собрались из других рот. Митинг открыл какой-то военный, прибывший из Харькова. Поздравил солдат со свержением царизма и тут же доба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солдаты! Надо держать нам тесную связь с рабочими Чугуева и Харькова. Буржуазия и контрреволюционное офицерство будут еще цепляться за власть. Предстоит нелегкая борьба. И когда настанет время, мы повернем свои штыки против тех, кто послал нас в немецкие окопы. А это время недале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ногоголосое солдатское «ура» огласило двор казар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митинга от Чугуевского полка избрали комитет, в который вошли солдаты из соседней роты, Обласов и двое офиц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ом 1917 года полк был приписан к авангардным частям генерала Корнилова и вместе с ними прибыл под Петрог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очнулся в немецком блиндаже. Ощупал голову, на которой была марлевая повязка, и огляделся. Рядом с ним на полу лежали раненые. Кто просил воды, кто бредил; в полумраке блиндажа наряду с русской, украинской речью слышалась немец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а на голове Прохора оказалась неопасной, и на следующий день он с группой военнопленных был направлен к железнодорожной станции. Там пленных загнали в теплушки, и через день перед Прохором, сидевшим у небольшого зарешеченного окна, замелькали незнакомые постройки, полустанки, небольшие хутора, города и села. Поезд с каждым днем удалялся от фронта в глубь юго-западной Герман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од Аугсбур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роткая команда на немецком языке, и колонна военнопленных рано утром, когда город еще спал, двинулась к окраине — заводу, стоявшему на правом берегу реки Л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инные низкие бараки, окруженные колючей проволокой, сторожевыми башен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устившись вяло на нары, Прохор с наслаждением вытянул усталые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ись утомительные, однообразные дни. По сигналу военнопленные до рассвета поднимались с нар. Чашка бурого кофе с ломтиком хлеба, проверка, и сопровождаемые часовым и лаем собак шли на работу. Рыли котлованы для будущих цехов, разгружали вагоны, перетаскивали тавровые балки к месту строительства. В короткий перерыв на обед — миска баланды, в которой плавали редкие кусочки зеленой капусты, десятиминутный отдых, и снова раб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тяжелой работы и плохого питания Прохор ослабел. Однажды, толкая тачку по крутонаклонной доске из котлована, он скатился вниз вместе с тачкой. К лежавшему в изнеможении Черепанову подбежал надзиратель и, ругаясь, пнул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уссише швай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таясь, Прохор начал подниматься, но от нового пинка опять повалился на землю. До барака ему помогли добраться товарищи. Вечером поднялась температура, и утром его унесли на носилках в соседний барак, где. была расположена лагерная больница. Заведовал ею немец. Осмотрев больного, он распорядился отнести его в палату. На следующий день вновь подошел к Прохору. Ощупал пульс, присел на кр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 криг ист шлехт! — сказал он, покачивая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в недоумении перевел глаза на стоявшего возле кровати санитара из русских военнопленных, который понимал немецкий язы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говорит, что война — это плох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вновь стал прислушиваться к незнакомой р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р фриден ист г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Он говорит, что мир — это хорошо.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с гипт айнен гутен дойчен, эс гипт айнен гутен русс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тор сказал, что есть хорошие немцы, есть и хорошие русские. А тот, что пинал тебя сапогом в карьере, сволочной человечишка, — добавил от себя санитар и передал Прохору лекар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ктор поднялся с койки и направился к следующему больному. Санитар последовал за ним. Провожая их глазами, Прохор подумал: «А правильно, пожалуй, доктор говорит, что есть хорошие люди как среди русских, так и среди немцев. Кому нужна война? А мне она и подавно осточертела. Только бы поправ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ели через две Прохора выписали из больницы. По-прежнему пошли тяжелые дни лагерной жизни, изредка его навещал санитар, с которым подружился еще в больнице. Был он из Омской губернии, до войны работал у немца-колониста, там и выучил немецкий язы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во время одной из встреч Прохор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хорошо бы и мне научиться говорить по-немец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еник оказался способным, и через некоторое время Черепанов почти свободно владел немецкой разговорной реч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таки зачем тебе надо знать немецкий язык? — спросил его однажды сибиря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ть или не сказать?» Мысль о побеге давно сидела в голове Прохора, и он решил поделиться ею с новым дру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ушав Прохора, тот безнадежно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иблое дело. Французы уже пытались бежать из лагеря. Но на третий день их обнаружил патруль в районе Гюнцбурга, через который они держали путь во Францию. Они не знали, что тот район населен особенно густо и там много военных. В этом их первая ошибка. Вторая заключалась в том, что группу легче обнаружить, чем одного. Так и получилось с ними. Третья — никто из французов не знал немецкого языка, и при первой же встрече с крестьянами они навлекли на себя подозрение. А чем все это кончилось, тебе известно, — закончил санит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а, Прохор знал о горькой судьбе беглецов: двое из них, не выдержав пытки в «столбе», покончили жизнь самоубийством. Не раз проходил он мимо этого сооружения, стоявшего в конце лагеря рядом с вольером, где жили овчарки. Напоминало оно приземистый, пустотелый столб из бетона, в котором заключенный не мог ни сидеть, ни стоять и находился в полусогнутом положении. В определенное время железная дверца столба открывалась и человек вываливался на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поймают, то вернут сюда же и столба не миновать, — говорил Прохор сибиря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брав удобный момент во время разгрузки кирпича на станции, Черепанов вскочил на проходящий состав с углем и забился в угол ваг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Боденского озера он добрался благополучно. Оказавшись на берегу, вздохнул с облегчением. Рядом Швейцария и желанная свобода. Этот путь ему помог наметить сибиряк. Вспомнилось его напут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абудь, что берега Боденского озера, по рассказам немцев, усиленно охраняются. Дело в том, что близость границы со Швейцарией используют контрабандисты, наплыв которых немалый. Так что будь осторо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рятавшись в прибрежном кустарнике, Черепанов стал наблюдать из укрытия за берегом. «Лодок нет. Как переправиться? Противоположного берега не видно. Вплавь? Не выдержать. Если идти через Альпы, там усиленная пограничная охрана, не проскочишь. Везде кордоны». Прохор продолжал наблюд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леко от берега прошла моторная лодка с военными. Повернула обратно, и до слуха беглеца донесся рокот ее мот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уль на озере», — пронеслось в голове. Заслышав шаги, припал к земле. «На берегу тоже, — заметив двух немецких солдат, шагавших вдоль берега, продолжал размышлять он. — Что же делать? Дождаться ночи и перебраться выше — едва ли будет толк. Подожду вечера», — реш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стемнело, Прохор вышел из своего укрытия и огляделся. Невдалеке светились огни поселка. Неожиданно ночную темь прорезал луч прожектора, лег на озерную рябь, взметнулся ввысь и стал шарить по берегу. Прохор припал к земле и замер. «Только бы не заметили», — мелькнула тревожная мысль. Нечаянно носок его ботинка уперся во что-то твердое. «Наверное, камень», — подумал Прохор и продолжал лежать до тех пор, пока яркий свет прожектора не перекинулся на другой объект. Беглец подался корпусом назад и ощупал заинтересовавший его предмет. «Нет, это не камень». Энергично работая руками, он начал отбрасывать береговой песок. То, что он принял за камень, оказалось концом толстого бревна, выброшенного когда-то озерной волной на берег и засыпанного со временем пе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панов работал лихорадочно. Он выворотил бревно из песка, подкатил к озеру, разделся, связал одежду в узел, укрепил на конце бревна и столкнул его в воду. Слегка покачиваясь на легкой волне, бревно под руками Прохора поплыло от берега все дальше и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алось, все способствовало успеху пловца: темная ночь, попутная волна теплого Боденского озера; когда луч прожектора метнулся на бревно, Прохор опустился с головой в воду. Промелькнув, свет прожектора перекинулся на далекий бере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беглеца подстерегала другая непредвиденная опасность. Прохор не знал, что река Рейн в верхнем течении впадает в Боденское озеро и выходит из него значительно ниже. Это он почувствовал, когда бревно стало относить в сторону немецкого берега. Как ни боролся Прохор, бревно медленно, но неуклонно несло в нежелательном направлении. Бросить его и добираться вплавь не хватит с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инался рассвет, мутный, неласковый. Усталый Прохор уже отчетливо видел крутой берег и на нем людей в военной форме, которые, заметив беглеца, суетились возле моторной лодки. Раздалось тарахтение мотора, развернувшись, лодка с пограничниками приблизилась к Прохору. Сопротивляться было бесполезно, да и сам беглец чувствовал, как слабеют силы. Подхваченный руками, он оказался в лод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короткого допроса отправили обратно в лагерь и в тот же день по распоряжению коменданта заточили в бетонный столб.</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дежурный по лагерю охранник едва успел открыть железную дверь камеры, как к его ногам свалился потерявший сознание Прохор. Так продолжалось три дня. Прохору казалось, что он сходит с у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четвертые сутки пытка прекратилась, и обессиленный Прохор был водворен обратно в барак. Снова потянулись однообразные дни изнурительной раб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февраля семнадцатого года, пересекая лагерный двор, Прохор неожиданно встретил знакомого доктора. Размахивая руками, что-то крича, тот торопливо шел навстречу Черепа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бен зи гехерт дас ман ден царен гештюрцт!? — выкрикнул он возбужденно. — Вы слышали, что свергли царя? — И потрепав Прохора по плечу, произнес более спокойно: — Дас ист гут — это 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остей с родины рядовые военнопленные не получали и о событиях в стране ничего не знали. Радостно ошеломленный Прохор стремительно ворвался в барак. Был час отды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бята! У нас сбросили царя! — Военнопленные соскочили с нар и окружили Прохора. — Об этом только что сказал мне доктор. — Глаза Прохора сия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араке зазвенели полетевшие вверх жестяные кружки, раздались кр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по дом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чено, отвое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ихийно возник митинг. Поставив ногу на нижний ярус нар, придерживаясь рукой за их крепление, Прохор взмахнул обтрепанной солдатской папах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ихо, ребята! — И когда шум в бараке умолк, Черепанов заговорил: — Царя свергли — это ладно, но что у нас там творится, мы еще не знаем. Может, и новые правители будут гнуть то же самое, что и при Николае, дескать, надо воевать до победного конца. На-ко, выкусите, господа хорошие, — Прохор показал кукиш. — Если надо, воюйте сами, а с нас хватит. Правильно я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сно! На кой нам черт эта война сд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требовать отправки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немцев робить не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арак зашумел. В дверях показалась небольшая группа охран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местам! — резко скомандовал старший. Послышалось щелканье винтовочных затво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ребята, расходись. А завтра оповестим другие бараки и все соберемся во дворе. Надо нам выбрать старших для разговора с лагерным начальством, — закончил Прохор и спустился с н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обширный двор лагеря заполнили военнопленные. Новость о свержении царя облетела все бараки, включая и офицерский. Накануне общего сбора комендант лагеря вызвал к себе старших офицеров из русских военнопленных и, предложив им стулья, произнес со скрытой усме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У вас на родине трон царя рухнул. До получения необходимых инструкций от командования я склонен для вас, господа офицеры, ввести более свободный режим и начать подготовку к отправке на родину. Это тем более необходимо сделать, что мое отечество испытывает продовольственные затруднения. Я допускаю мысль о возможности репатриации и рядовых военнопленных. Очевидно, получу на днях нужные инструкции. Вы свободны, госп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вы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от коменданта в свой барак, они начали совещаться. Как быть? Старшие по чину настаивали на отправке рядового состава во Францию, где, по слухам, находился экспедиционный корпус русских войск, с тем, чтобы бороться до победного конца вместе с французами. Небольшая группа молодых офицеров тянула в Россию. В тот день так и не договорились. Вопрос был решен на митин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ы! Вы принимали присягу на верность царю и родине, — взобравшись на табурет, начал один из офицеров. — Царь отрекся от престола. Династии Романовых, которая правила Россией триста с лишним лет, пришел конец. Но это не значит, что военная мощь нашей родины будет ослаблена. Наоборот, воодушевленные новыми принципами правления, мы... — Тут офицер посмотрел через головы участников митинга по сторонам, нет ли близко немцев, и продолжал: — ...мы вновь пойдем на ратные подвиги и доведем войну до полной победы над врагом. Нам нужно добиваться отправки во Францию, для того чтобы соединиться с союзниками по общей борьбе. — Последние слова потонули в шуме голо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отправляют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Росс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род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своим дом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 Прохор энергичным движением отстранил оратора и, заняв его место, выкрикнул: — Опять господа офицеры хотят нас гнать в окопы! Не пойдем! Война нам осточертела. Вы здесь ни одной тачки не вывезли из котлована, камни на себе не таскали, киркой и лопатой не работали, — повернулся он к группе офицеров. — А теперь еле живых людей думаете в окопы загнать? Не вый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варищи! Я предлагаю избрать комитет, который бы, занялся отправкой военнопленных на родину. Кто за это, поднимите руки. Ясно вам? — кивнув головой на лес рук, обратился Прохор к группе офиц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Черепанова выступили военнопленные из других бараков. В тот день на митинге был избран комитет из пяти человек для переговоров с немецким командованием об отправке военнопленных в Россию. Председателем комитета стал Прохор Череп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 дни он не знал покоя. С вагонами было плохо. Нужно было позаботиться о хлебных пайках, а на дорогу их выдавали мало, и военнопленные добирались до пограничной полосы голодными, разутыми и раздетыми, но с горячим желанием скорее вернуться к своим очаг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правкой последнего эшелона в апреле 1917 года в барак к Прохору зашел знакомый ему доктор и, потирая оживленно руки, произнес с довольным ви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х Русланд ист Ленин ангекоммен — в Россию возвратился Ленин, — и похлопал Черепанова по плечу. — Балд вирд эс фриден зайн — скоро будет ми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с чувством потряс руку докт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Это большая радость для нас — Ленин! — О нем Черепанов впервые услышал от Кирилла Панкратьевича Красикова там, в Косотурье. Имя Ленина прозвучало в далеком от родины немецком городе Аугсбурге. Ленин в России! Прохор с трудом дождался последнего эшелона и вместе с другими военнопленными уехал на род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сяца через два после ухода Василия в армию Гликерия вновь уехала к больной тетке на корд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мне будет полегче, — обрадованно говорил ей дядя. — Феоктиса на ноги жалуется, а тут в огороде все поспевает, да и доить корову я не мас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икерия и сама была рада уехать из Косотурья. Все ей здесь опостылело. А тут еще Лукьян с разговорами начал приставать. Прошлый раз встретил на улице, остановил и говор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шла бы как-нибудь вечерком к нам. Мы с Митродорой хотим тебе корову благословить. Как-никак, а все-таки робила у н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нужна мне ваша корова. — Гликерия сделала попытку обойти Лукьяна, но старый Сычев, воровато оглянувшись по сторонам, промолвил вкрадчиво: — Ежели корова не нужна, найдем что-нибудь на замену. Серьги золотые можно купить, ну там бархату на душегрей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 ты от меня, старый кобель, — с возмущением произнесла Гликерия и решительным движением отбросила руку Лукьяна со своего пле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ычев волком посмотрел ей вслед: ишь ты, гордая. «Ничего, будет время — обломаю», — успокоил он себя и, заложив руки за спину, не спеша зашагал к своему д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ъездом на кордон Глаша сходила в знакомый лесок, где встречалась с Василием, побывала у Камышного, постояла на плотцах, любуясь вечерним закатом, и, опустив голову, тихо побрела вдоль бер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но утром выехала из Косотурья на корд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текли дни, похожие один На другой. Умиротворяющая тишина леса, заботливое отношение стариков благотворно подействовали на Глашу, и она начала поправляться. Меньше было приступов тоски и отчая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лижалось бабье лето, дни стояли яркие, полные тепла и света. Над лесными полянами носились беззаботные стрекозы, на жнивье в лучах солнца блестели серебристые паутинки. Но порой налетит холодный ветерок, прошумит листвой в начинающейся позолоте берез и осинника, всколыхнет дремавшую рябину и умчится на поля, сумрачно глядевшие на пасмурное, предосеннее не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 лесника стоял на солнцепеке, кругом была вырубка, и молодые посадки сосняка тени не давали. За домашними постройками раскинулся огород, конец которого примыкал к доро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оив с утра корову, Глаша выгнала ее за ворота и, взяв железную лопату, пошла в огород копать картофель. Часа через два до ее слуха донесся стук колес, из-за поворота показалась легкая двуколка, запряженная рослым конем серой масти, которым управлял человек в форменном кителе и фуражке лесного ведомст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иновник какой-то», — подумала Глаша и поправила юбку. Заметив молодую женщину, приезжий пустил коня шагом, а поравнявшись с ней, вежливо приподнял фура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Вы что, живете на корд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Тетя хворает, а я помогаю по хозяйс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октиса Спиридоновна болеет? Ах, какая жалость. Вы, значит, ей племянни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приятно. — Приезжий погладил небольшую клинышком бородку и, сняв с длинного с сизым оттенком носа пенсне, висевшее на шнурке, аккуратно протер стекла. — Прелестно, прелестно, — закивал он головой. — Как вас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десно. А хозяин дома? — спросил он уже делови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 в седьмой квартал. Да вы заезжайте. Я сейчас открою вам ворота. — Глаша вышла из огорода и быстро зашагала к дому лес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а канашка, — прищелкнул пальцами приезжий и погладил жидкие у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тя, какой-то человек приехал на двуколке в форме, в очках со шнур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 протянула Феоктиса, — это таксатор</w:t>
      </w:r>
      <w:r>
        <w:rPr>
          <w:rStyle w:val="FootnoteCharacters"/>
          <w:rStyle w:val="FootnoteAnchor"/>
          <w:rFonts w:eastAsia="Times New Roman" w:cs="Times New Roman" w:ascii="Times New Roman" w:hAnsi="Times New Roman"/>
          <w:color w:val="auto"/>
          <w:sz w:val="20"/>
          <w:szCs w:val="20"/>
        </w:rPr>
        <w:footnoteReference w:id="5"/>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Олимпий Евсеевич Веньчиков. Поставь ему маленький графин, нарежь огурцов, вскипяти самовар, ну там хлеба дай. Пускай ес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вышла на кухню и стала наливать воду в само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не беспокойтесь. Чай пить я не буду, сыт, — сказал гость. — Вот если найдется у вас что-нибудь посущественнее, прошу. — Повесив фуражку, он погладил жиденький хохолок и уселся за сто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одну рюмку, а где же вторая? — Олимпий Евсеевич ласково посмотрел 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п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м, что же вы пь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вас, воду. Пить водку — не женское дело. — Подперев щеку рукой, Глаша прислонилась к печке, наблюдая за таксато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ньчиков налил рюмку, поднялся из-за стола и направился к Гла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у. Ради знакомства, — протягивая ей рюмку, наклонив голову, произнес он галантно. Глаша замаха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нет, мне надо картошку копать. Угощайтесь. — Она исчезла за двер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орожнив графинчик, Олимпий Евсеевич осоловело посмотрел на потолок и, вспомнив что-то, вышел из-за стола. Накинул на плечи китель, надел фуражку, повернулся раза два перед зеркалом и, довольный собой, вышел на дорогу. Повертел головой по сторонам. Заметив Глашу в огороде, выпятив грудь, зашагал к ней. Подошел к изгороди, оперся на жердь и, козырнув по-военному,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не помеш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отряхивая ботву, ответила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вас спросить, — заговорил учтиво Веньчиков, — вы девица или замужня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д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 только и мог вымолвить приезжий. В голове Олимпия Евсеевича заколобродило. — Может, вам помочь? — Таксатор уже занес ногу на изгоро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правлюсь с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такая стеснительная. Да мы вдвоем живо картошку выкопаем. — Веньчиков лег грудью на верхнюю жердь. Не выдержав тяжести, та переломилась, и таксатор упал в крапиву, обильно росшую возле изгороди. Глаша закрыла смеющееся лицо концом плат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ется, я совершил не совсем удачное сальто-мортале, — пробормотал Веньчиков, разыскивая слетевшую с головы фуражку. «Однако здорово жжет проклятая», — подумал он и начал усиленно тереть руку об руку. Закончив с этим занятием, галантно раскланялся с Глашей и поспешно зашагал к дому. Через час, когда Глаша стала носить картошку в подполье, Веньчиков мирно похрапывал на лав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ли стук ведра, то ли крышки погреба, куда Глаша ссыпала картошку, разбудил таксатора. И он, зевая, сел вновь за стол. Приподнял графинчик и посмотрел его на свет. Там было пусто. Перевел глаза 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не оставите без внимания. — Олимпий Евсеевич слегка постучал вилкой по граф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 Глаша вышла к Феоктисе. — Тот исшо просит водки, — кивнула она на гор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лей. Вино в буфете. Пускай лакает, — недовольно произнесла Феокти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наполнила графин и поставила на стол сковородку жареных грибов в смет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ощайт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ньчиков с аппетитом принялся за еду. Глаша продолжала ссыпать картошку в подполье, не забывая закрывать его крышкой. «Свалится еще с пьяных глаз», — подумала она про Веньчикова, который, пошатываясь, поднялся из-за стола, вышел на середину горницы и запел фальш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чи черные,</w:t>
      </w:r>
    </w:p>
    <w:p>
      <w:pPr>
        <w:pStyle w:val="Poem"/>
        <w:rPr>
          <w:rFonts w:ascii="Times New Roman" w:hAnsi="Times New Roman" w:cs="Times New Roman"/>
          <w:color w:val="auto"/>
        </w:rPr>
      </w:pPr>
      <w:r>
        <w:rPr>
          <w:rFonts w:cs="Times New Roman" w:ascii="Times New Roman" w:hAnsi="Times New Roman"/>
          <w:color w:val="auto"/>
        </w:rPr>
        <w:t>очи жгучие,</w:t>
      </w:r>
    </w:p>
    <w:p>
      <w:pPr>
        <w:pStyle w:val="Poem"/>
        <w:rPr>
          <w:rFonts w:ascii="Times New Roman" w:hAnsi="Times New Roman" w:cs="Times New Roman"/>
          <w:color w:val="auto"/>
        </w:rPr>
      </w:pPr>
      <w:r>
        <w:rPr>
          <w:rFonts w:cs="Times New Roman" w:ascii="Times New Roman" w:hAnsi="Times New Roman"/>
          <w:color w:val="auto"/>
        </w:rPr>
        <w:t>знать, увидел вас</w:t>
      </w:r>
    </w:p>
    <w:p>
      <w:pPr>
        <w:pStyle w:val="Poem"/>
        <w:rPr>
          <w:rFonts w:ascii="Times New Roman" w:hAnsi="Times New Roman" w:cs="Times New Roman"/>
          <w:color w:val="auto"/>
        </w:rPr>
      </w:pPr>
      <w:r>
        <w:rPr>
          <w:rFonts w:cs="Times New Roman" w:ascii="Times New Roman" w:hAnsi="Times New Roman"/>
          <w:color w:val="auto"/>
        </w:rPr>
        <w:t>я в недобрый 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 шагнул к Глаше и, когда женщина нагнулась над подпольем, неожиданно обхватил ее за та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лапайся! Стукну ведерком по башке, — будешь знать, как приставать. — Она не боялась тщедушного Веньчикова. Крепкая, привыкшая к тяжелому физическому труду, Глаша в любую минуту могла дать отпор этому поганцу, как она мысленно называла Веньч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сатор глупо ухмыльнулся и отошел к столу. Глаша подмела пол в горнице, сенках и принялась за крыльцо. Показался Веньчиков. Спустился по ступенькам мимо Глаши, воровато оглянулся и оплел длинными руками упругие бедра женщины. Потянул к себе. Гадливое чувство заставило круто повернуться к таксатору и сильным толчком отбросить его от себя. Веньчиков запнулся о стоявшую сзади лохань и шлепнулся в грязную воду. Полетели брызги. Проходивший мимо петух подпрыгнул от испуга на месте и, выкрикнув сердито что-то на своем языке, взлетел на предамба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ньчиков очумело посмотрел в спину удалявшейся Глаши и, выбравшись из лохани, влез на сеновал. Через некоторое время у входа на шесте печально повисли мокрые брюки таксатора с зеленой каемкой по шву, из кармана которых торчал белый платочек — знак полной капитуляции. Сам хозяин спокойно похрапывал на с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избегая встречаться глазами с Глашей, он отправился на работу вместе с лесн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 наутро сухо простившись с хозяевами и слегка кивнув Глаше, он уехал в го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речение царя от престола косотурцы встретили по-разному. Беднота искренне радовалась, надеясь на передел пахотной земли, о которой хлопотали несколько лет. Мирские сходки проходили часто, на них коноводили фронтов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ждане, — взмахивая шапкой, говорил Автоном Сметанин, недавно вернувшийся после ранения с фронта. Жил он до войны на окраине Чистого, имел небольшой надел земли, прирабатывал извозом, мужик был тихий, про которых обычно говорят: «воды не замутит». А как вернулся с фронта, будто кто его подменил — ни одна сходка не проходила без него. «Похоже, хватил на фронте фунт лиха и ополчился на богатеев», — думали про него сельчане. — Граждане! — повторил он, когда стих шум сходки. — Хотя царя и нет, но порядки остались прежние. Нарезку земли наши новые управители делать не будут. Не в их, значит, интересах. Посудите сами. Кто в управе? Опять Лукьян Сычев — первый богатей Косотурья, да бывший писарь Крысантий Каретин заделался секретарем. Можно от таких людей ждать доб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 же штаны, только назад пуговицей, — раздалось из толп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к, — продолжал Автоном. — Общество свободной земли не имеет, а бабы рожают каждый год. Где взять земли для на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резать у Сычева, отобрать у церковного прихода! — послышалось среди собравших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магане у Бессонихи надо землю от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Ей земли для наживы, а нам быть бы жи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ит нужда и волка из колка. Сколько земли пропадает в степи, не сочтешь. А кто был хозяин? Царь да богатые люди. А мы бьемся на старых наде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наболело у крестьян годами, теперь прорвалось нар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обрать землю у нижневского Зубова. Ишь растолстел, как боров. Есть еще один «бедняк» — Воинов. Живет один, а земли имеет около четырех тысяч десятин. Опять же, к слову сказать, земля у братьев Колупаевых, Белослудцевых лежит непаха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ждане, товарищи, православные! — поднявшись на ступеньки крыльца управленческого дома, выкрикнул Лукьян. — Землю у нас отобрать? Не выйдет. Потому из уездной управы есть бумажка. Крысантий Лукич, — повернулся он к стоявшему невдалеке Каретину, — прочитай ее народу. Может, остынут после эт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ысантий, или, как его звали чистовцы, Крыса, вынул из-за пазухи бумагу и не торопясь поднялся на крыльц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кие попытки к немедленному захвату государственных и частновладельческих земель пресекать вооруженной сил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яли? — прерывая чтеца, выкрикнул злорадно Сычев. — А ну-ка читай даль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етин откашлялся и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фискация земель может быть проведена только в законодательном порядке через учредительное собрание, которое даст народу землю и в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яли, мужики, — не скрывая злорадства, произнес Лукьян. — Землю хотели у нас отобрать? А власть что говорит? Не имеете, дескать, на то права, и самовольничать не позволено. У власти, поди, люди сидят поумнее нас. — Лукьян полез в карман за клетчатым плат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умные, — отстраняя Сычева плечом с верхней ступеньки крыльца, вновь заговорил Автоном. — Только разные они бывают. Одни, скажем, стоят за Андриана Обласова, другие — за Сычева, третьи говорят: садитесь за стол, беднота и богачи, управляйте, значит, совместно. — Автоном повысил голос: — У трудового народа есть своя партия — партия большевиков во главе с товарищем Лениным! — произнес он с силой и взмахнул шапкой. — Ленин — за землю бедноте, Ленин — за мир. Что может быть дороже хлеборобу! Ведь многосемейный мужик так стосковался по кормилице земле, а она, родная, была в чужих руках, которые и не прикладывались к ней вовек. Ленин и его партия говорят, что эта война несправедливая, так зачем же погибать в ней нашим сынам и брать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думали и Андриан Обласов и другие бедняки, слушая Сметан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в управу своих людей ставить, — продолжал Автоном, — чтобы заботу имели о нашем брате и не цеплялись за стар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ближенные Сычева зашум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укьяна власть поставила, пускай она и снимает. Самоуправничать не дадим. — Камышинцы плотнее сгрудились к крыль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авно не сидел в каталажке, опять туда захотел? — Грузный Лукьян двинулся на Сметан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рожь! — Заслонив Автонома, фронтовики сгрудились. — Только тронь! — произнес один из них с угрозой и показал Сычеву кул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ход шумел. Слышалась перебранка, а кое-где началась сва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раждане! Мужики! Давай расходись спокойно. — Сметанин спустился с крыльца. Андриан и другие чистовцы последовали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спокойное лето 1917 года. Село разделилось на два враждующих лагеря. На сходках дело доходило до драки. Сычев не раз вызывал из уездного Павловска милицию. Чистовцы на какое-то время затихали и вновь принимались за свое. Пасли самовольно скот на сычевских лугах. Косили траву на камышинских лугах, рубили лес, стоявший недалеко от села, и начинали распахивать церковные зем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спокойно было и на заимке Февронии Бессоновой. Еще зимой киргизы во главе с Калтаем угнали косяк лошадей в соседний Тургай, охваченный восстанием. Жить на заимке стало опасно, и, оставив хозяйство на попечение Изосима, Феврония переехала к отцу в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ло продолжали прибывать раненые фронтовики. Они часто собирались у Сметанина. Там велись горячие споры: как жить дальше, как быть с зем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ть об Октябрьской революции первым привез в Косотурье Кирилл Красиков, недавно освобожденный из челябинской тюрьмы. Работал он теперь в Челябинском комитете РСДРП. По приезде остановился в избе Андри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ышно про Василия? — спросил гость за ч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о-то давно не слыхать. Жив ли? — старый Обласов тяжел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нется, — успокоил хозяина Кирилл. — А насчет Прохор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лой осенью пришла бумажка — будто пропал без ве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лену, наверное, — высказал свою догадку Красиков. — Скоро придет. Как тут у вас 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ажа бела, — усмехнулся хозяин. — По-прежнему верховодят, как и при царе, Лукьян Сычев и Крысантий Каретин. Нашего брата, однолошадников, прижимают крепко. А когда и мы им сдачи да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Андриан, — поднимаясь из-за стола, заговорил Красиков, — надо сегодня же вечером собрать фронтовиков. Вижу, у вас все еще власть Временного правительства. С ним уже покончено навсегда. Власть теперь наша — совет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уди. Недаром про нас, косотурцев, говорят, что «живут в лесу, молятся колесу». Гляди-ко какие дела идут. Да я сейчас ребят сгаркаю. — Андриан засуетился, разыскивая шапку. — Ну, Кирилл Панкратьевич, спасибо тебе за весточку. Пойду, однако. — Не закрыв второпях плотно дверь, Андриан вышел. В избу понесло холо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как обрадовался старый, что и дверь закрыть забыл, — улыбнувшись, жена Андриана захлопнула дверь плотне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в избе Обласова собрались фронтовики. Красиков рассказал о последних событиях в стране, о первых мероприятиях советской власти, декретах о земле и ми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мунистов прошу остаться и тех, кто желает вступить в партию Ленина, — Красиков вынул из внутреннего кармана пиджака школьную тетр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вечер записались шесть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сле собрания впервые в истории Косотурья по его улицам с красным флагом прошла празднично настроенная толпа сельчан. Во главе ее шли Кирилл Красиков, Андриан и Автоном Сметанин с фронтов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влеченный шумом толпы, Лукьян подошел к ок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радуйтесь, настанет и наш час, — прошептал он злобно. — Так давнем, что кровь горлом хлынет. Искариоты! — потряс он кулаком и грузно опустился на ла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Андриан уехал в уездный город на курсы мерщиков земли. Надо было до сева перемерять землю, взятую у богатеев. У Лукьяна описали все машины, взяли на учет скот и наложили контрибуцию день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те, голубчики! Придет Нестор из армии, поговорим с вами по-друг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Отобрали землю и скот у Бессоновой. Когда ее вызвали в совет для подписания акта, Феврония отказалась наотрез идти.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ласть ваша, берите, — с напускным спокойствием заявила она посыльному. — Передай: никаких бумажек подписывать не буду. — Когда тот ушел, лицо Февронии преобразилось: — Ишь чо выдумали, лежебоки. До чужого добра все охотники. А вы вот сами наживите. — Феврония забегала по горнице, затем опустилась в старинное кресло и просидела до темно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Андриан записался в большевики, то Василий и подавно», — размышляла она. В душе Февронии боролись два чувства: хозяйки большого имения, с детства воспитанной в духе стяжательства, и страстная любовь к Василию Облас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утро поднялась как больная. Подоила коров, пропустила молоко на сепараторе и принялась за уборку. Работа валилась из рук. «Что делать? Прийти в совет и отдать все остальное добровольно? Нет, пускай идет своим чередом. Может, власть большевиков недолго продержится. Недаром Каретин зачастил к отцу. Вот и сейчас сидит у него. Пойду, однако, послушаю». Феврония направилась через теплые сени на половину отца. При ее входе Каретин замолчал и вопросительно посмотрел на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должай. Держать язык за зубами она умеет, — кивнул он в сторону доч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етин вынул из кармана бумагу и подошел ближе к хозя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 что решили на сходе наши косотурцы. — Гость начал читать: «...признать единственной властью власть Совета крестьянских депутатов и проводить в жизнь все декреты Совета народных комиссаров, которому выражаем полное довер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усмехнулся Лукьян, — полное доверие, а ежели я не доверяю, тогд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же очень просто: посадят в тюрьму, и весь разговор, — заметил Карет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свобода, — протянул с усмешкой Сыч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поделаешь, — развел руками его собеседник, — потому — дикта-тура про-ле-тари-ата. — Заметив недоуменный взгляд хозяина, объяснил: — Значит «беднейшего клас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не пойму. Совсем бестолковый стал. — Лукьян потеребил начавшую седеть бор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и, большевики, доведут, что и себя узнавать не станешь, — посочувствовал Каретин. — Как тебе объяснить? Ну, значит, ты зажиточный класс, Андриан — беднейший класс, и он теперь верховодит. Значит, что получается: кто был ничем, тот станет вс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во, — покачал головой Лукьян. — Стало быть, доброму мужику хода теперь не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сермяжники крепко за новую власть держатся. На днях чуял, что Васька Обласов из армии сулился приехать. Того и гляди заявится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 последних словах Каретина Феврония стремительно поднялась со стула и вышла из гор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конец-то прилетит мой соколик. Да неуж он пойдет против меня? Поди, не забыл, как коротала с ним ночи в Камагане. Господи, скорее бы только дождаться». От волнения у нее запылали щеки, она подошла к окну, раскрыла створки и с наслаждением вдохнула свежий воздух. На дворе шла мартовская кап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инский эшелон медленно приближался к Петрогр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фицеры ехали в классном вагоне, и Обласов мог свободно вести разговор с солдатами о полит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от скажи, зачем нас посылают в Петроград? — обратился к нему один из солд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медлил с ответом, затем, вспомнив слова из прочитанной большевистской листовки, слова, которые глубоко запали в его душу,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ем, чтобы задушить революцию и восстановить старые порядки, — ответил Василий и обвел глазами окружавших его плотным кольцом солд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наши управители из Временного правительства, что там смотр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они первые потатчики, — с возмущением произнес Василий. — С помощью Корнилова думают разгромить большевистскую партию, разогнать Советы рабочих, крестьянских и солдатских депутатов и восстановить старую власть. Для того и вызывает нас с фронта генерал Корнилов, чтоб с помощью эсеров и меньшевиков разоружить петроградский гарнизон и рабочие дружины, а большевиков запрятать в тюрь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нице моря не зажечь, — усмехнулся один из слушателей. — Против своих воевать не бу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ребята. Когда приедем в Петроград, нам надо держаться всем вместе и передать другим, чтоб были готовы прийти на помощь рабочим, — закончи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рибытии в один из пригородов Петрограда воинскую часть, где служил Василий Обласов, расположили в больших пустующих домах, хозяева которых бежали за гра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фронта продолжали стягивать пехотные и кавалерийские части. Прибыла «дикая дивизия» в составе Кабардинского, Дагестанского, Ингушского и Татарского конных полков, Осетинской пешей бригады и Донского казачьего артиллерийского дивизи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готовка к корниловскому мятежу шла полным ходом. По приказу главнокомандующего при Временном правительстве из Петрограда был начат вывод пяти революционно настроенных полков и одновременно всячески ускоряли переброску в Петроград трех тысяч офицеров с фро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рабочий Петроград не дремал. В «дикую дивизию» Сергеем Мироновичем Кировым была послана делегация революционно настроенных мусульман, которая рассказала горцам о замыслах генерала Корнил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призыву большевистской партии по всей стране начались стачки. Отпор рабочего класса корниловщине нара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теплых августовских дней Обласов с группой солдат из своей части вышел на улицу и направился в сторону площади. Там было людно. Спешившись, конники из Татарского полка слушали, судя по форме, своего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одошел бли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вики хотят закрыть все мечети, отобрать сады, овец, лошадей и коров в общее пользование. Мы призваны сюда затем, чтобы восстановить законный порядок и чтобы в наших аулах сохранились обычаи, установленные дедами. Переведи, — обратился оратор к стоявшему рядом с ним гладко выбритому татарину, по-видимому, переводчику. Тот перев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 Василий, решительно расталкивая слушателей, подошел к трибуне — обычной доске, положенной на две табуретки. — Неправда! — повторил он с силой и встал рядом с офицером, одетым в форму горца. Его большие с оттенком голубизны глаза надменно посмотрели 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нтер-офицер, прошу не мешать и вернуться в свою часть, — сухо сказал он Облас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асилий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атцы горцы! Я — из далекого Зауралья, вы — с Кавказа, Всех нас объединяет, как родная мать, партия большевиков, которая говорит: долой Корнилова! Долой Временное правительство! Вся власть — Советам! Мы боремся за волю, за лучшую до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запрещаю говорить! — рука офицера легла на рукоятку кинж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я вам запрещаю обманывать народ и хвататься за кинжал, — заметив движение офицера, резко сказал Василий и добавил: — Теперь не царское вре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Поручик Крапивницкий, вас вызывают в штаб полка, — крикнул какой-то офицер, подъехавший к трибуне. — Могу порадовать, — произнес он уже с сарказмом, — к нам прибыли члены мусульманской делегации. Я иду предупредить о возможных эксцессах, командиров Кабардинского </w:t>
      </w:r>
      <w:r>
        <w:rPr>
          <w:rFonts w:eastAsia="Times New Roman" w:cs="Times New Roman" w:ascii="Times New Roman" w:hAnsi="Times New Roman"/>
          <w:b w:val="false"/>
          <w:i w:val="false"/>
          <w:iCs/>
          <w:color w:val="auto"/>
          <w:sz w:val="20"/>
          <w:szCs w:val="20"/>
        </w:rPr>
        <w:t xml:space="preserve">к </w:t>
      </w:r>
      <w:r>
        <w:rPr>
          <w:rFonts w:eastAsia="Times New Roman" w:cs="Times New Roman" w:ascii="Times New Roman" w:hAnsi="Times New Roman"/>
          <w:color w:val="auto"/>
          <w:sz w:val="20"/>
          <w:szCs w:val="20"/>
        </w:rPr>
        <w:t>Дагестанского полков. Адью! — Офицер козырнул и тронул Ко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водить слова этого большевика я запрещаю, — соскакивая с трибуны, сказал своему переводчику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коням! — скомандовал он уже на татарском языке. Весть о прибытии членов мусульманской делегации дошла до всадников, и они продолжали стоять возле своих лошадей. Лицо Крапивницкого побагровело от гнева. — По коням! — повторил он резко коман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никто не двинулся с места. Крапивницкий, чувствуя, глухое сопротивление солдат, поспешно зашагал к шта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Крапивницкого среди татарских всадников началось движение, они плотным кольцом окружили трибуну, с которой Обласов с помощью добровольного переводчика продолжал говор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м нужно повернуть свое оружие против Корнилова, а не идти с ним. То, что говорил офицер, сплошной обман. Советская власть уважает обычаи горцев. Надо нам совместно со всеми народами России отстаивать власть Сов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хавший ближе к трибуне молодой горец начал внимательно прислушиваться к словам Обласова. Затем приподнялся на стременах и взмахнул папах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канта! Молодцы! — и пожал руку рядом стоявшего татарина. — Теперь едем в Осетинский полк, поднимем братьев! — Выхватив клинок из ножен, он во весь карьер помчался по площади. До слуха Обласова донесся его призывны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дэс! Фа-дэс! Тревога! Трев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инги прошли и в других национальных частях «дикой дивизии». Посланники Кирова с помощью большевиков-агитаторов с честью выполнили свою миссию. «Дикая дивизия» как боевая единица корниловцев перестала существ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В первых числах сентября семнадцатого года, когда корниловская авантюра подходила к своему бесславному концу, Василию Обласову удалось установить надежную связь с петроградскими рабочими, и он с большой группой солдат глубокой ночью перешел на сторону рабочих отрядов Петрограда. Началась подготовка к вооруженному восстанию. Василий, как опытный фронтовик, обучал молодых рабочих владеть оружием и строевой службе.</w:t>
      </w:r>
    </w:p>
    <w:p>
      <w:pPr>
        <w:pStyle w:val="Normal"/>
        <w:shd w:fill="FFFFFF" w:val="clear"/>
        <w:ind w:left="0" w:right="0" w:firstLine="432"/>
        <w:jc w:val="both"/>
        <w:rPr/>
      </w:pPr>
      <w:r>
        <w:rPr>
          <w:rFonts w:eastAsia="Times New Roman" w:cs="Times New Roman" w:ascii="Times New Roman" w:hAnsi="Times New Roman"/>
          <w:color w:val="auto"/>
          <w:sz w:val="20"/>
          <w:szCs w:val="20"/>
        </w:rPr>
        <w:t>...Подхваченный людской лавиной с винтовкой наперевес он ворвался в Зимний дворец. В этот день для него, как и для всей страны, настала новая жизнь, полная тревог и опасн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марта он нес со своими солдатами охрану Эрмитажа и затем был откомандирован с группой продработников, едущих в Сибирь, в свое родное Заура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марта солнце начало пригревать сильнее и кое-где на буграх уже чернела земля. В лесу, что окружал кордон, все еще лежали, казалось, не тронутые теплынью снега. Но за дальней глухоманью в слабом утреннем тумане уже любовно чуфыркали глуха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авалинке дома лесника, прислонившись к нагретой солнцем стене, дремали козы. Во дворе в лужах плескались утки и важно расхаживал петух, разрывая навоз, звал своих подру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таких дней Глаша вышла на крыльцо, спустилась со ступенек и, неторопливо рассыпая зерно, стала кормить кур. За воротами залаяла собака. «Кто-то едет». Глаша неторопливо поставила лукошко и, открыв калитку, посмотрела в сторону косотурской дороги. Показался всадник. Ехал, видимо, издалека, его уставшая лошадь с трудом вытаскивала ноги из рыхлого снега, медленно приближаясь к домику лесника. И чем ближе всадник подъезжал, тем сильнее билось сердце Глаши. «Господи, неужели Ва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побежала ему навстре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тник слез с коня и без слов обнял Глашу. Когда первый порыв радости прошел, Василий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ж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 не ждала. Ведь целых три года прошло с тех пор, как расстались, — уткнув счастливое лицо в грудь Василия, сказала Глаша. — Пошли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октиса и лесник были душевно рады приезду Обласова, но вместе с тем у них мелькнула тревожная мысль: увезет теперь Глашу, как будем жить? Старики любили ее как дочь. Но опасение рассеялось, когда за столом Обласов заяв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щу денька два и опять в поход. Пускай Глаша поживет еще у вас с месяц. Потом увезу ее в город. Сейчас такая пора, что день и ночь приходится проводить в седле. Время тревожное. Надо хлеб у кулаков взять, отправить на станцию, а это не так-то просто. — Помолчав, Василий добавил: — Того и гляди получишь пулю из-за угла. Хуже, чем на фронте. Там хоть знаешь, где враг, а тут он порой такой ласковый, бьет себя в грудь, клянется, что любит советскую власть, а нож или ружье держит наготове. Да и в городе разной дряни осталось нем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после ужина Глаша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ы узнал, что я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 в Косотурье, там и узнал от матери. А с отцом вот несчастье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был председателем комиссии по изъятию земли у кулаков. Мерщиком. Приехали как-то на пашню Сычева и стали перемеривать его землю. Лукьян был с ними. Вдруг из лесной опушки кто-то выстрелил и ранил отца. Стреляли в него, видно, на ходу, с лошади из дробовика. Ладно, отец ушел далеко от межи, но все же несколько дробин пришлось вынуть уже в больнице. Вот какие дела, Глаша. И меня кулаки грозились убить. Подметные письма находил не раз. Да ты не унывай. Мы ещё посмотрим кто кого, — закончил бодро Василий и, помолчав, добавил: — Трудное наше счастье, Глашенька. Зато крепкое, навек. Может, еще будут испытания, но духом падать не буд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отъездом Василий расс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знаешь, я недавно встретился с Прохором, он был в плену. Теперь он в Косотурье. А Кирилла Панкратьевича помнишь, он работает в Челябинском комитете РСДРП.</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ростившись со стариками, Обласов уехал. Глаша провожала его до Плоской доли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осотурье не езди. Кулачье поднимает голову, — предупредил ее Василий. — Я вернусь через месяц. Не горюй, — сказал он, видя, что Глаша поникла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ернуться Обласову на кордон пришлось не скоро. Над Уралом и Зауральем нависли тучи гражданской войн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945005" cy="187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945005" cy="187388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ЧАСТЬ ВТОРАЯ</w:t>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eastAsia="Times New Roman" w:cs="Times New Roman"/>
          <w:b w:val="false"/>
          <w:b w:val="false"/>
          <w:bCs/>
          <w:i w:val="false"/>
          <w:i w:val="false"/>
          <w:color w:val="auto"/>
          <w:sz w:val="20"/>
          <w:szCs w:val="20"/>
        </w:rPr>
      </w:pPr>
      <w:r>
        <w:rPr>
          <w:rFonts w:cs="Times New Roman" w:ascii="Times New Roman" w:hAnsi="Times New Roman"/>
          <w:color w:val="auto"/>
        </w:rPr>
        <w:drawing>
          <wp:inline distT="0" distB="0" distL="0" distR="0">
            <wp:extent cx="3676015" cy="3828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676015" cy="3828415"/>
                    </a:xfrm>
                    <a:prstGeom prst="rect">
                      <a:avLst/>
                    </a:prstGeom>
                  </pic:spPr>
                </pic:pic>
              </a:graphicData>
            </a:graphic>
          </wp:inline>
        </w:drawing>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20"/>
          <w:szCs w:val="20"/>
        </w:rPr>
      </w:pPr>
      <w:r>
        <w:rPr>
          <w:rFonts w:eastAsia="Times New Roman" w:cs="Times New Roman" w:ascii="Times New Roman" w:hAnsi="Times New Roman"/>
          <w:b w:val="false"/>
          <w:bCs/>
          <w:i w:val="false"/>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3682365" cy="5157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682365" cy="5157470"/>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pPr>
      <w:r>
        <w:rPr>
          <w:rFonts w:eastAsia="Times New Roman" w:cs="Times New Roman" w:ascii="Times New Roman" w:hAnsi="Times New Roman"/>
          <w:color w:val="auto"/>
        </w:rPr>
        <w:t>ГЛАВА</w:t>
      </w:r>
      <w:r>
        <w:rPr>
          <w:rFonts w:cs="Times New Roman" w:ascii="Times New Roman" w:hAnsi="Times New Roman"/>
          <w:color w:val="auto"/>
        </w:rPr>
        <w:t xml:space="preserve"> 1</w:t>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1163955" cy="1215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0" r="-31" b="-30"/>
                    <a:stretch>
                      <a:fillRect/>
                    </a:stretch>
                  </pic:blipFill>
                  <pic:spPr bwMode="auto">
                    <a:xfrm>
                      <a:off x="0" y="0"/>
                      <a:ext cx="1163955" cy="1215390"/>
                    </a:xfrm>
                    <a:prstGeom prst="rect">
                      <a:avLst/>
                    </a:prstGeom>
                  </pic:spPr>
                </pic:pic>
              </a:graphicData>
            </a:graphic>
          </wp:inline>
        </w:drawing>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ремя было тревожное. Старый лесничий, Иван Михайлович Крапивницкий, приподняв от подушки голову, прислушивался к мелкому, как барабанная дробь, стуку в ок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это может быть в такую темь?» — подумал недовольно он и сбросил с себя одеяло. Дом лесничего стоял на окраине Павловска, примыкая надворными постройками к бору. Рядом была земская больница и огромный овраг, проходить мимо него в ночное время горожане побаив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Михайлович набросил на себя халат, не зажигая огня, подошел к окну и стал за косяк. «Кто его знает, может еще бахнуть из винтовки. Грозились же обанинские мужики убить за то, что не допустил самовольной порубки л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ук в окно не прекращ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я, отец, откр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узнал голос сына, от которого долгое время не было вестей. Он поспешно подошел к дверям и отодвинул задви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ня не зажигайте. Пройдем в кабинет, — бросил на ходу сын и прошел в маленькую, угловую комнату, которая служила кабинетом. — Кто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ько мать и Галя, — ответил лесничий. Помолчав добавил: — Кухарка ушла ночевать к сво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Младший Крапивницкий привлек отца к себе. — Не жд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 вместо ответа спросил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фронта, отец, с фронта. А-а, да какой там фронт, — усаживаясь в кресло, заговорил досадливо сын. — Не спрашивайте меня сегодня ни о чем. Я чувствую смертельную усталость от вс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хорошо, — заторопился старший Крапивницкий. — Я тебе сейчас принесу подушку, одеяло, и ложись на диван. Мать не бу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Вот только прошу, если есть у вас папиросы, дайте, пожалуйста, страшно курить хочется. Не курил несколько дней, а этой солдатской махры терпеть не 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иросы и спички возьмешь на столе. Дверь закрою. Спи спокойно. — Старый лесничий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рочаясь в постели, думал о сыне. В последний раз Алексей приезжал года три тому назад после окончания юнкерского училища. Погостил недолго. Шла война с немцами, и юный подпоручик Крапивницкий уехал на фронт. От него долго не было вестей. Только в июне семнадцатого года прислал записку: «Все еще нахожусь на фронте». Слова «на фронте» были взяты в кавычки. Из скупых газетных сообщений лесничий знал, что по сути фронт развалился, воевать солдаты не хотят, многие вернулись домой. Алексея не было. Что с ним? Где он? Неизвестно. И вот явился только сейчас, почему-то крадучись, ноч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долго ворочался в постели, пытаясь уснуть. Сон не шел. Мысли перекинулись на дочь, которая в этом году заканчивала гимназию и готовилась стать учительницей. Что-то за последнее время Галя зачастила в клуб и стала избегать встреч с молодежью из хороших дом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закрыл глаза. Прислушался. В доме все спали. Только в углу комнаты, нарушая ночную тишину, скреблась мышь, и в открытую форточку вместе с теплым воздухом доносились певучие крики перелетных пти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ворят, что Галю видели вместе с председателем Косотурского совета. Что может быть общего у интеллигентной девушки с этим бывшим солдатом? Непонятно». При воспоминании о Прохоре перед Крапивницкий стала картина стычки с косотурскими муж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ыло это весной. К Ивану Михайловичу приехал встревоженный лес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ужики казенный лес рубят, — заявил он Крапивницкому. — Я было пытался их образумить. Куда там, не слушают, валят лес без разбора. Что делать? — Глаза лесника вопросительно уставились на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ком квартале начали р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дь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они делают!. — заволновался Иван Михайлович. — Лес там молодой, для рубки еще непригод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е мог сделать, — развел руками лесник. — Упрашивал добром и, грешным делом, ружьем пригрозил. Закричали: «Вы оба с лесничим...» — Тут вестовой как бы запнулся на слове и, опустив глаза, стал теребить шапку в рук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сказы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звали старорежимниками. Теперь, дескать, не вы, а мы хозяева ле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сегодня же поеду в Косотурье. Когда у них сход? — спросил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дый вечер галдят в совете о чем-то.</w:t>
      </w:r>
    </w:p>
    <w:p>
      <w:pPr>
        <w:pStyle w:val="Normal"/>
        <w:shd w:fill="FFFFFF" w:val="clear"/>
        <w:ind w:left="0" w:right="0" w:firstLine="432"/>
        <w:jc w:val="both"/>
        <w:rPr/>
      </w:pPr>
      <w:r>
        <w:rPr>
          <w:rFonts w:eastAsia="Times New Roman" w:cs="Times New Roman" w:ascii="Times New Roman" w:hAnsi="Times New Roman"/>
          <w:color w:val="auto"/>
          <w:sz w:val="20"/>
          <w:szCs w:val="20"/>
        </w:rPr>
        <w:t>Отпустив лесника, Иван Михайлович несколько раз прошелся по комнате. Кипела обида на косотурцев. Жил в бедности и учился-то на казенный счет. Участвовал в нелегальных студенческих собраниях. С трудом получил звание лесного кондуктора</w:t>
      </w:r>
      <w:r>
        <w:rPr>
          <w:rStyle w:val="FootnoteCharacters"/>
          <w:rStyle w:val="FootnoteAnchor"/>
          <w:rFonts w:eastAsia="Times New Roman" w:cs="Times New Roman" w:ascii="Times New Roman" w:hAnsi="Times New Roman"/>
          <w:color w:val="auto"/>
          <w:sz w:val="20"/>
          <w:szCs w:val="20"/>
        </w:rPr>
        <w:footnoteReference w:id="6"/>
      </w:r>
      <w:r>
        <w:rPr>
          <w:rFonts w:eastAsia="Times New Roman" w:cs="Times New Roman" w:ascii="Times New Roman" w:hAnsi="Times New Roman"/>
          <w:color w:val="auto"/>
          <w:sz w:val="20"/>
          <w:szCs w:val="20"/>
        </w:rPr>
        <w:t>. Приехал в Павловск. К советской власти относился лояльно, и вот на тебе — старорежимник. Нет, надо ехать в Косотурье, разъяснить мужикам пагубность бесплановой рубки ле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вечер Иван Михайлович был уже в Косотурье. Привязал лошадь к коновязи. Поднявшись на крыльцо совета, толкнул дверь. Просторная комната бывшего кулацкого дома была полна мужиков. Сидели кто на полу, кто на лавках. Иные взобрались на широкие подоконники. При входе лесничего говор стих. Иван Михайлович, лавируя среди сидевших группами косотурцев, прошел к небольшому столику, покрытому кумач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просил сидевшего возле стола Андриа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председа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должен быть. А что за нужда? — покосился он на блестящие пуговицы с орлами на кителе лес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 и нужда, что безобразничать в казенных лесах не позво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евшие на полу и лавках мужики поднялись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ые порядки приехал устанавливать, — послышался голос с подоконника. — Теперь, брат, все наше, обч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знаю один порядок — сохранить л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продолжал уже насмешливо тот же голос. — Стало быть, советские декреты тебя не касаются? Выходит, как и раньше, срубить лесину — надо идти к тебе на поклон? Дозвольте, мол, господин лесничий, изба у меня валится. Нет, так не выйдет. Хватит, поиздевались над нашим братом. Небось, богатым купцам целые делянки отваливал, а как срубил мужик лесину — штраф. А ежели не уплатил — в кутуз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Крой его, Евс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ласть теперь н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погнули спины перед лесниками. Бывало, покажешь из-за пазухи красную головку — будет лес. Нет бутылки — отчали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яточники! — послышалось из тол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Крапивницкого побагров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яточников на кордонах я не держу. Лес рубить самовольно запрещаю. Советская власть в любом деле анархии не допус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толковать с ним! Вытолкнуть его из совета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йте! — Крапивницкий отступил к стене и положил руку на кобуру револьв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 Что за шум? — расталкивая мужиков, показался Прохор. Торопливо подошел к председательскому столику и поднял руку: — Спокойно. — Затем повернулся к Крапивницкому: — В чем дело, Иван Михайлови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волнованный Крапивницкий объяснил цель своего приезда в Косотур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с теперь государственный, и мы должны относиться к нему бережно. Я запрещаю самовольную порубку. Вы как представитель советской власти должны помочь мне в этом де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доставать лес? — послышалось из толп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рубить сычевские колки, — ответил молчавший до этого Обл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одобрительно кивнул головой и обратился к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просьба к вам, Иван Михайлович. Думаем мы строить школу, а вот с кругляком плохо. Просим пом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это можно сделать. Приезжайте в Павловск, и мы там оформим наряд на рубку, — успокаиваясь, ответил лесничий и, простившись с Прохором,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теперь, вспоминая косотурского председателя, Иван Михайлович подумал: «Толковый парень, но все же Гале он не па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ал рассвет. Предметы начали принимать отчетливые формы, Иван Михайлович, стараясь не разбудить домашних, тихо оделся и подошел к дверям кабинета, где спал Алексей. Приоткрыл дверь и посмотрел на сына. Обросшее щетиной, давно не бритое лицо было бледно, под глазами синеватые круги. Давно не стиранное, пропахшее потом белье, на полу грязная гимнастерка, изрядно поношенные брюки, рядом — солдатские ботинки с обмотками. Ничто не напоминало когда-то щеголеватого подпоручика Алексея Крапивницкого, кумира женского общества города Павловска. Видимо, нелегок был путь до отцовского дома. Взглянув еще раз на спящего сына, Иван Михайлович вздохнул и прикрыл за собой дверь. Зашел на кухню, где стоял умывальник, долго стоял перед зеркалом, в раздумье расчесывая пышную бор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покоила мысль о сыне. «Похоже, он не в ладах с новой властью. Один внешний вид уже говорит об этом. Что же делать? Хотя надо послушать, о чем он будет говорить. Если скрывается от советской власти, дело сложное. Демобилизоваться в таком виде он не мог. Скорее всего, в бег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и Крапивницкого прервал приход коню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недой на правую переднюю ногу начал припадать, — доложил он лесничему. —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води в кузницу. Нужно переко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нюх ушел. Иван Михайлович вернулся в столовую. Продолжая размышлять о сыне, слегка побарабанил пальцами по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ак рано поднялся? — услышал он голос жены. Поцеловав мужа, она направилась к дверям комнаты, где спал Алекс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й! — Крапивницкий поманил жену к себе. — Сад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опустилась на ст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ексей яв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говоришь?! — Жена порывисто поднялась со стула. — Гд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ит в кабинете. Пришел в таком виде, что срамота смотреть. Истопи баню и дай ему все чистое. Достань штатский костюм, ботинки. — Помолчав, добавил: — А, то, в чем он явился, спрячь на чердаке. Галя еще сп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апа, я уже встала. — На пороге показалась миловидная девушка в форме гимназистки и, подойдя к отцу, поцеловала его в щеку. — С добрым у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ерые выразительные глаза, мягкие черты лица, легкий румянец на округлых щеках. Галя Крапивницкая не была красавицей, но живость характера и незаурядный голос привлекали многих к дочери лес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утренним чаем Крапивницкие разговаривали мало: Иван Михайлович был рассеян. Неожиданный приход сына не выходил из головы. «Надо отправить на Ольховский кордон», — решил он. Галя, наскоро выпив чашку чая, стала собираться в город к подруге. Мать занялась посуд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ший Крапивницкий вернулся домой с Ольховского кордона уже под вечер. В большой комнате стоял полусумрак. В углу за роялем сидел Алексей — слегка откинув красивую голову, играл «Лунную сонату». Заметив отца, подня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 папа! Как съездили? — здороваясь, спросил он бод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можешь ехать. Лошадь с седлом я тебе привел. С ольховским лесником будь осторожен. В политику с ним не пускайся. Где мать? — спросил он и вяло опустился в кр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 быть, у сос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шла куда-то с председателем Косотурского совета. — Алексей достал из кармана портсигар и, щелкнув крышкой, произнес с оттенком неприязни: — Я не понимаю Галю. Что она находит в обществе этого неуча в солдатской шинели? Меня поражает ее неразборчивость в выборе знакомых. Удивительно, — пожал он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это точно изв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 время обеда я увидел из окна идущего к нам человека и поспешно ретировался в кабинет. Дверь закрыл неплотно. Стал наблюдать. По тому, как Галя поднялась из-за стола, мне ясно, что приходу незнакомца она обрадовалась. Из разговора я понял, что они встречались не раз и что человек в солдатской шинели председатель Косотурского совета пришел к тебе, чтоб получить лес на строительство шко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С Галей я поговорю особо. — Старый Крапивницкий поднялся с кресла. — Охотничьих припасов надо взять тебе побольше. На Ольховский кордон я скоро не попаду. Продуктов там хватит. Да и дичи достаточно. Повторяю: насчет политики с лесником никаких разговоров. Из города выедешь на рассвете. А сейчас я пойду отдохну. — Иван Михайлович шагнул к дверям и, взявшись за скобу, остановился и медленно повернул голову к сыну: — А не лучше тебе явиться с повин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резко ответил Алексей. Помолчав, добавил: — Поживу на корд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новая власть утвердится навсегда, тогд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не хочется больше говорить об этом. Да будет вам известно, что я располагаю точными сведениями: Советы долго не продержа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дохнув, старый Крапивницкий вышел. Ночью долго ворочался в постели, пытаясь уснуть. «Похоже, Алексей крепко держится своих убеждений. Сказывается влияние офицерской среды и служба в «дикой дивизии», шефом которой, кажется, был Николай Николаевич, дядя царя... Но что случилось с Галей! Как это я проглядел ее знакомство с Черепановым? Что их связывает? Единство взглядов? Ерунда! У нее их еще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забрезжил рассвет, Крапивницкий разбудил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у на Ольховку не забыл? — спросил Иван Михайл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ощайте. — Вскочив в седло, молодой Крапивницкий крепко пожал руку отца. — Скоро домой не ждите. — И тронул коня за по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комство Гали Крапивницкой с Прохором произошло в городском клубе. Девушка сидела в партере, со своей подругой Шурой Завьялковой, дочерью местного протоиерея. Прохор пришел в клуб, когда уже началось выступление приезжего артиста, разыскал глазами свободное место и, спросив разрешения у Завьялковой, сел рядом с ней. Во время короткого антракта Шура по-немецки спросила у подру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аметила, какой интересный молодой человек сидит рядом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ты в нем нахо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тя бы выправку. Он, вероятно, бывший офиц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равы, девушка, в одном. Да, я бывший, но только не офицер, а солдат, — улыбнувшись, сказа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 — От неожиданности Шура вскочила на ноги и пересела. Галя и Прохор оказались ря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знаете немецкий язык? — удивленно спросила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ыл в плену у немцев, там и научился их языку, — ответ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вы сейчас работаете? — продолжала расспрашивать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едателем Косотурского со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вы! Вот приятная неожиданность, — оживленно заговорила Галя. — Я, вероятно, с осени буду работать у вас в школе. А сейчас заканчиваю специальный класс гимназии. Извините меня, пожалуйста, но как ваше им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р Череп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еня зовут Галей. Папа у меня работает леснич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очь Ивана Михайловича? Знаю его, знаю, — улыбнулся Прохор. — Кстати, у меня к нему дело есть насчет леса. Новую школу думаем строить. Теперь что получается, — заговорил непринужденно Прохор, — вы, дочь лесничего, собираетесь к нам учительствовать, а мы нуждаемся в лесе для постройки школы. Может быть, вдвоем как-нибудь сагитируем Ивана Михайловича насчет делян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ытаемся, — улыбнулась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так, за союз. И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весело кивнула головой. Завьялкова в недоумении пожала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же так бесцеремонно, — подтолкнула она подругу в б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концерта Прохор и Крапивницкая вышли из клуба вместе. Шура, подхватив знакомого реалиста, еще раньше исчезла с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щаясь у калитки своего дома, девушка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аходите к нам запро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приду к Ивану Михайлови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кажется, уехал на Ольховский кордон. Но вы приходите. Я вам поиграю на рояле. Вы любите музы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гармошкой не расставался на фронте, — улыбнувшись, ответил Череп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рмошка — одно, а рояль — другое. Приходите, буду ждать вас к обеду. — Галя простилась с Прохором, открыла калитку и, поднимаясь на крыльцо, подумала: «А славный он, должно быть,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рохор тщательно почистил сапоги и гимнастерку, зашел к Красикову, рассказал секретарю о делах в Косотурье и, взглянув на «ходики», висевшие на стене, затороп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сиделся я у тебя, Кирилл. Панкратьевич, а мне надо еще в исполком сходить насчет леса, — сказал он Красикову, поднимаясь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ольше нажимай на хлеб: у кулаков немало его осталось. Если нужна будет помощь, позвони. Да у тебя, кажется, теперь протекция есть в лесничестве, — с хитрецой заметил Красиков. — С городскими девушками знакомство завел. Вчера прошел с Крапивницкой и чуть не задел плечом меня. Что ж, дело молодое. Она славная девушка. Да и отец на хорошем счету. А вот его сынка, бывшего офицера «дикой дивизии», бежавшего после разгрома корниловщины, мы проглядели, скрывается где-то здесь. Уч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пришел к Крапивницким в назначенное время. Мать и дочь сидели за обеденным столом. От внимательного взгляда Прохора не ускользнуло, что на столе был третий прибор. Для кого? Может, Иван Михайлович вернулся из Ольховки? Так почему его нет за стол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Прохора, девушка поспешно поднялась с места и, протягивая руку, приветлив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хорошо, что пришли. Мама, знакомьтесь, — обратилась она к полной женщине, сидевшей за столом, — это Прохор Васильевич Черепанов — председатель Косотурского со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с нами обедать, — суховато пригласила гостя Крапивницкая и бросила тревожный взгляд на полуоткрытую дверь кабинета. — Вы к Ивану Михайловичу насчет леса? — спросила она Прох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еще не вернулся с Ольховского кордона. Но, я думаю, что наряд на отпуск леса может оформить Олимпий Евсеевич Веньчиков, таксатор, который только что был у нас, — убирая третий прибор со стола, продолжала Крапивницкая. — Да вы садитесь, пожалуйста, за стол, — сказала она, видя, что Прохор все еще продолжает стоя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д прошел вяло. Мать сердито поглядывала на дочь, которая, стараясь занять гостя, расспрашивала его о Косотур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чуть было не забыла о своем обещании поиграть вам на рояле, — выходя из-за стола, сказала Галя и провела гостя в соседнюю комнату. Она полистала ноты и взяла первые аккор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услышал Прохор, его потрясло. Стены в комнате, где играла Крапивницкая, казалось, наполнились шумом весеннего леса, всплесками волн о скалистый берег, гулом приближающейся грозы. Звуки постепенно переходили как бы в тихий шелест листвы. Но вот они снова усиливались, словно звали к борьбе... Затем все смолк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сидела, опустив руки на инструмент. Прохор находился во власти музыки и лишь после паузы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шевно вы играете, Галина Иванов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щаясь с Галей, он задержал ее руку в своей дольше обычного и, виновато улыбнувшись,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захлопнулась дверь за Прохором, младший Крапивницкий показался на пороге отцовского кабин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знает что такое, — сказал он сердито. — Приходит солдат, садят его за стол, затем дорогая сестрица музицирует. А что этот лапоть понимает в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не меньше, чем ты. — Лицо Гали слегка порозовело. — Я прошу не выражаться так грубо о моих знаком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 усмехнулся Алексей. — Может быть, ваш знакомый, — заговорил он, переходя на язвительный тон, — человек редкой музыкальной индивидуальности, способен отличить стук тележных колес от звуков роя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у него об этом больше представления, чем у тебя, полагающего, что камерная музыка ничем не отличается от полкового оркестра, — отпарировала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т вам ссориться, — вмешалась 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ама, — садясь за стол и засовывая салфетку за воротник, заговорил Крапивницкий, — я не могу понять Галю, — кивнул он головой вслед сестре, которая ушла в свою комнату. — Что это? Старомодное хождение в народ или результат большевистской агитации? Если последнее, то в этом нет ничего хорошего. — Подвинув к себе тарелку, раздраженный Крапивницкий принялся за об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тъезда Алексея на Ольховский кордон Иван Михайлович зашел к дочери. Закрыв за собой плотно дверь и обдумывая предстоящий разговор, неторопливо начал шагать по комнате. Галя отложила лежавшую перед ней книгу и вопросительно посмотрела на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папа, хотите что-то сказ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Крапивницкий остановился возле дочери и в раздумье погладил бороду. — Видишь ли в чем дело, — заговорил он не спеша. — Я ничего не имею против твоих друзей, но ты должна понять, что Черепанов — человек не нашего круга и знакомство с ним едва ли украсит твою репутацию, ты ведь интеллигентная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и вы должны понять, что мы живем в такое время, когда старые понятия меняются, как и само общество. Я еще не знаю, каким оно будет, но я чувствую, что оно будет более совершенным и отношения в нем будут новыми, без привычных предрассуд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 будущем. А сейчас не лучше ли придерживаться тех условностей, к которым мы привык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аля положила руки на плечи отца. — Папа, вы как-то говорили мне, что ваши родители терпели нужду и что вам с трудом удалось попасть в лесное училище и получить звание кондуктора. Так почему же вы так настороженно принимаете революцию? Ведь то, что происходит на наших глазах, заставляет по-новому смотреть на мир, принять его с чистой душой. — Галя отошла к окну. — Я знаю, мама и Алексей осуждают мое знакомство с большевиками, или, как выражается Алексей, с неучами. Но эти неучи, несмотря на трудности, идут к вам за лесом, чтобы строить школы и больницы. Эти неучи, — продолжала уже с жаром Галя, — заботятся о просвещении народа, его лучшей доле. Я преклоняюсь перед такими неучами и ставлю их выше лощеных сынков избранного общества. Может быть... — Тут Галя выдержала короткую паузу и сказала проникновенно: — Я пойду вместе с теми, кто строит новую жизнь. — И, заметив нетерпеливое движение отца, сказала мягко: — Нет, папа, не сейчас. Это ведь не так просто. Многое мне еще не ясно, и не все я разделяю. Время покажет. Не сердитесь на меня, папа. — Галя посмотрела на отца любящими глаз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Крапивницкий молча погладил ее вол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одном прошу — береги себя, — произнес он и, вздохнув, закрыл за собой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льховском кордоне молодого Крапивницкого встретили не очень привет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тащит тебя лешак в такую глухомань, — принимая лошадь Алексея, заговорил лесник. — Поди, поохотиться приехал? Что ж, поживи, глухарей здесь хватит, Сейчас у них самая свадебная пора. Токуют — спасу нет. Давай заходи, — пригласил он приезжего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столом разговаривали мало. Уставший Алексей вскоре ушел в маленькую горенку, где жила когда-то Глаша, и ус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за ним закрылась дверь, Феоктиса спросила муж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лго он прие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то ево </w:t>
      </w:r>
      <w:r>
        <w:rPr>
          <w:rFonts w:eastAsia="Times New Roman" w:cs="Times New Roman" w:ascii="Times New Roman" w:hAnsi="Times New Roman"/>
          <w:b w:val="false"/>
          <w:bCs/>
          <w:i w:val="false"/>
          <w:color w:val="auto"/>
          <w:sz w:val="20"/>
          <w:szCs w:val="20"/>
        </w:rPr>
        <w:t xml:space="preserve">знат. </w:t>
      </w:r>
      <w:r>
        <w:rPr>
          <w:rFonts w:eastAsia="Times New Roman" w:cs="Times New Roman" w:ascii="Times New Roman" w:hAnsi="Times New Roman"/>
          <w:color w:val="auto"/>
          <w:sz w:val="20"/>
          <w:szCs w:val="20"/>
        </w:rPr>
        <w:t>Не откажешь — сын лесничего. Из уважения к Ивану Михайловичу надо принять. Да хватит тебе брякать посудой-то. Исшо разбудишь, — сказал он сердито ж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час на кордоне все погрузилось в с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ухариный ток от жилья был недалеко, и Леонтий с Крапивницким вышли незадолго до рассвета. Снег в низинах еще не растаял и за ночь покрылся тонкой коркой льда. Чувствовался предутренний холодок, и охотники прибавили шагу. Не доходя до лесной полянки, Леонтий подал зн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ешь? — В полусумраке наступающего утра было слышно, как на лесной опушке чуфыркал глухарь. — Как только перестанет петь, стой, не шевелись. Птица чуткая, а когда токует, ей все нипочем. Тогда можно смело перебежки делать, — учил он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отрезал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онтий еще со вчерашней встречи произвел на Крапивницкого неприятное впечатление. «Медведь, — подумал он с неприязнью. — Пожалуй, попадешь к нему в лапы, не скоро вывернешься», — пронеслось у Алексея в голове, когда он посмотрел на могучую фигуру лесника.</w:t>
      </w:r>
    </w:p>
    <w:p>
      <w:pPr>
        <w:pStyle w:val="Normal"/>
        <w:shd w:fill="FFFFFF" w:val="clear"/>
        <w:ind w:left="0" w:right="0" w:firstLine="432"/>
        <w:jc w:val="both"/>
        <w:rPr/>
      </w:pPr>
      <w:r>
        <w:rPr>
          <w:rFonts w:eastAsia="Times New Roman" w:cs="Times New Roman" w:ascii="Times New Roman" w:hAnsi="Times New Roman"/>
          <w:color w:val="auto"/>
          <w:sz w:val="20"/>
          <w:szCs w:val="20"/>
        </w:rPr>
        <w:t>В то утро охотникам удалось убить двух глухарей и капалуху</w:t>
      </w:r>
      <w:r>
        <w:rPr>
          <w:rStyle w:val="FootnoteCharacters"/>
          <w:rStyle w:val="FootnoteAnchor"/>
          <w:rFonts w:eastAsia="Times New Roman" w:cs="Times New Roman" w:ascii="Times New Roman" w:hAnsi="Times New Roman"/>
          <w:color w:val="auto"/>
          <w:sz w:val="20"/>
          <w:szCs w:val="20"/>
        </w:rPr>
        <w:footnoteReference w:id="7"/>
      </w:r>
      <w:r>
        <w:rPr>
          <w:rFonts w:eastAsia="Times New Roman" w:cs="Times New Roman" w:ascii="Times New Roman" w:hAnsi="Times New Roman"/>
          <w:color w:val="auto"/>
          <w:sz w:val="20"/>
          <w:szCs w:val="20"/>
        </w:rPr>
        <w:t>. Подобрав добычу, направились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уже взошло. Осветило пышные кроны деревьев и светлыми полосками легло на опавшую хвою. Воздух был прозрачен и напоен чуть уловимым запахом распускавшегося сосня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онтий молчаливо шел крупным шагом впереди Крапивницкого. Показались построй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мяса на жаркое хватит, — промолвил как бы про себя лес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выпить перед обедом не найдется? — спросил Алекс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этого — извиняйте. Вина теперь не стало, а гнать самогон не х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тому, что хлебушко на это надо. А где взять? Наше дело лесное, а у мужика не купишь. У богатых выгребли, беднота сама зубами чака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две недели с тех пор, как Крапивницкий поселился у лесника. Утром Алексей уходил на охоту И возвращался только к обеду. Вечером небольшая прогулка, ужин и сон. Крапивницкого потянуло к людям. Однажды он забрел далеко от жилья и вышел на незнакомую дорогу. Посмотрел по сторонам и, заметив ехавшего на телеге крестьянина, пошел навстречу. Поравнявшись, поздо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дядя? — спросил он одетого в домотканую сермягу муж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Косотурья, — ответил тот неохотно и покосился на ружье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путь держ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авловск. А ты что за допросчик? — уже сердито спросил в свою очередь му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лудился, вот и спрашиваю про дор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покачал головой крестьянин. — А где прожив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Ольховском кордо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сродственник Леонт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риехал поохот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садись, подвезу до свертка. А там дойдешь до дому пеш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взобрался на облучину теле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шадь, я вижу, у тебя неважная. Доедешь ли до гор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нибудь доплетусь. Придется шагом ехать. На рысях-то мужики отъезд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 Крапивницкий задержал свой взгляд на крестьян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той причине, что товарищи не только хлеб, но и овес для лошадей забир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недовольны муж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недоволен, а кто и рад. Известно, народ в деревне разный. — Возница провел рукой по сивой в колечках бороде. — А вопче-то, похоже, отфорсили, — закончил он с усмеш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отфорс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Раньше в амбаре было густо, а теперь пусто. Да исшо велят веником подмет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тону собеседника Крапивницкий понял, что тот недоволен новой властью, но продолжал с ним разговор осторо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колеса-то у тебя поскрипывают? — замет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рипят, как и сама мужицкая жизнь, — отозвался спутник. Помолчав, добавил: — Колесам нужен деготь, а мужику — паш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по новому закону земля теперь принадлежит народу. Разве ты об этом не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ть-то знаю, да мне не легче от этого. Вот, к слову сказать, имел я землицы не так уж шибко много, а товарищи из совета взяли ее и отдали друг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я что, совсем оставили без зем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пошто, дали десятин пят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колько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ходяшшо. А ты что допытываешься? — спохватился возница. — Кто есть та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помедлил с ответом. «Сказать или не сказать? Похоже, мужик настроен против советской власти. Может быть полезным. А впрочем, черт его знает, что у него на уме». Крапивницкий повернулся к незнакомому крестьян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у вас обижают справных муж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голове не гладят, — усмехнулся возница. — Однако сверток видать, — приглядевшись к лесной дорожке на кордон, замет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лез с телеги и, поблагодарив, углубился в ле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обратном пути надо заехать к Леонтию; расспросить про охотника, что за человек», — подумал крестьянин и тронул коня вожж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два после встречи с незнакомым мужиком Крапивницкий увидел его на кордоне. Приезжий о чем-то расспрашивал лесника, изредка поглядывая на Алексея, сидевшего на крылечке дома. Затем подошел к нему и, сдернув с кудлатой головы стеженый, с поломанным козырьком картуз, поздо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е вам почт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и, узнали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глянувшись воровато на Леонтия, занятого тележными тяжами; спросил вкрадч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без коня здесь жи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жели желаете съездить к нам в Косотурье посмотреть одну лошадку, я за вами пошлю своего парня. Лошадь для вас найду добрую. — Видя, что Крапивницкий медлит с ответом, добавил: — Не сумлевайтесь. Поглянется, деньги подож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осылай, — заявил тот решительно. — Только чтоб Леонтий не знал о моем отъезде в Косотурье. Я выйду от лесника дня через два к вечеру. Буду ждать подводчика на грани седьмого квартала, там, где стоит столбик с отметкой.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в аккурате. — И, поклонившись низко Крапивницкому, вернулся к Леонт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это за человек? — после отъезда крестьянина спросил Крапивницкий Леон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сник махнул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сотурский богатей Лукьян Сыч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он так приубож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стно, не мила советская власть, вот и оболокся, как варнак. Дескать, смотрите, люди добрые, до чего довели меня большевики. Исть-пить нечего, и лопоть всю забрали. Хитрый му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Леонтий. Я поживу у тебя еще денька два, а потом думаю заглянуть на второй корд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твое дело. Хочешь — живи у меня, не гоню. Увидишь объездчика — поклон передай. Дорогу-то найдешь? — спросил он озабо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ывал я там с отц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значенное время Крапивницкий был уже на месте. Стоял яркий предвечерний час. Запах хвои в начале мая был особенно ощутим. Тишина. Лишь на опушке в побуревшей с осени траве, пытаясь взлететь, назойливо жужжал неповоротливый жук. На пригорке, раскрыв вслед уходящему солнцу золотистые чашечки, блестели лепестками стародубки и, как бы стыдясь своего скромного наряда, робко выглядывали из старой листвы бледно-сиреневые подснежники. Затем лесное безмолвие нарушил стук колес приближавшегося тарантас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хоже, тот парень, о котором говорил Сычев», — подумал Крапивницкий и, взяв в руки ружье, прислонился к сос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рантас приближался. Была уже видна фигура человека, одетого, несмотря на теплынь, в солдатскую шине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оятно, сын. Лукьяна. Тоже маскируется. Солдат, только какой армии», — усмехнулся Крапивницкий и, когда молодой Сычев приблизился,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тятя послал за тобой. — Нестор внимательно оглядел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в армии служил? — садясь в тарантас, спросил он Сыч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На охране военного зав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фронте бы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Нестор задергал вожжами. — Ну ты, байбак, — прикрикнул он на лош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умерках, минуя главную улицу села, они подъехали из переулка к задним воротам сычевского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ук вышел, Лукьян. При виде Крапивницкого снял картуз и почтительно поклон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риездом, — сказал он угодливо и, взяв гостя под руку, повел к дому. — Осторожно, яма здесь была. Хлебушка маленько припрятал, да не пришлось попользов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греб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милую душу, и хозяина не спрашивали. Здесь ступеньки, — поднимаясь вместе с Крапивницкий на высокое крыльцо, продолжал Лукьян. — Не зашибитесь, тут пор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казался в большой просторной гор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я старуха, — кивнув в сторону одетой во все темное женщины, сидевшей за рукоделием, сказал Лукьян. — Присаживайтесь. Я на минуточку. — И исчез за дверью небольшой комнаты, где жи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олокись получше, — зашептал он дочери. — Ко мне гость приехал, сын лесничего, чую — офицер. Платье выбери поярче да нитку жемчуга, что подарил тебе покойный муж, полусапожки, ну там все прочее. Долго не копайся. Надо на стол собрать, а мать, кроме кулаги да сусла, ничего не зн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вый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гостем-то поласковее будь. Нужны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ердито повела плеч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твои дела с Каретиным меня не вмешив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ладно, — пятясь к двери, замахал рукой Лукьян, — только пособи принять гос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а — выйду, и нечего трясти одно и тоже десять раз, — зло блеснула глазами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зиму жизнь в отцовском доме Февронии надоела. На Камаганской заимке, где она была полной хозяйкой после смерти мужа, хозяйничала беднота. Хлеб из амбаров выгребли, землю, что была у Больших Донков, отобрали и поделили среди муж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бы стерпела Феврония, только не обиду со стороны милого дружка Василия. По слухам, вернулся он из армии и ни разу не зашел к ней. Все опостылело, тошнехонько на белый свет смотреть. Тяжелы, муторны зимние ночи в жарко натопленной горенке. Сны постыдные измучили. Разметав пышные волосы, на мягкой постели лежит Феврония с открытыми глазами, не выходят из головы видения тех камаганских ночей, что коротала с Василием. Вошел этот фармазон в ее душу да так, что и забыть не может. Постепенно стала успокаиваться, но весной вновь затосковала. И вот, чтобы забыться на время, решила выйти к отцовскому гост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раженный ее величественной красотой, Крапивницкий на какой-то миг растерялся, что не ускользнуло от внимательного взгляда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чь, вдовица, гостит у меня поневоле, — сказал он довольным т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крестив руки, как это делают старообрядки, низко поклонилась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поневоле? — отвесив ответный поклон, спросил пришедший в себ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имку в Камагане у ней отобрали и почти все хозяй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раз принимавшая городских гостей, приезжавших по делам к мужу, Феврония умело собрала ужин и с достоинством пригласила к столу. К удивлению гостя, к обильной закуске появилась бутылка конья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берег для дорогого гостя, — Лукьян поклонился, подавая рюмку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женщин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старуха не употребляет. Может, ты, Феврония, выпь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лей, — сказала та решитель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ретьей рюмки Крапивницкий переставил стул ближе к молодой хозяй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предложить, — подвигая вино, сказал он учтиво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спасибо, — сухо ответила женщина и, поклонившись церемонно гостю, ушла в свою горенку. Откланялась и Митродора. Мужчины остались од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не спрашивая хозяина, налил себе еще рюмку, выпил, поднялся со стула, потрогал дверь, плотно ли закрыта, и вернулся к столу. Упираясь в него пальцами обеих рук, в упор посмотрел на хозя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рятки играть хватит, — пристукнул он слегка о стол. — Сколько надежных людей в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опустил глаза, поскреб подбород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Да не шибко густо. Заозерная часть — чистовцы почти поголовно стоят за новую власть. Верховодит там Прошка Черепанов. Наши камышинцы, народ как будто надежный, но опять же это касается отцов. Они крепко держатся старых порядков, а вот ихние сынки уже устав не соблюдают, курят табак, едят из одной чашки с мирски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левать мне, что они едят из одной чашки, — грубо оборвал Крапивницкий. — Ты вот лучше скажи, как у тебя с оруж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е-что наскребем, ну там ружья, патроны, значит, леворверы. — Лукьян зашарил глазами по пот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молча допил коньяк и повернулся к хозя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собери своих людей. А сейчас я отдох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из Косотурья на Павловск, которой шли хлебные обозы к железнодорожной станции, стала небезопасной. В середине мая неизвестные обстреляли обозников, были убиты два продотрядовца, сопровождавшие подводы с хлеб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Прохор Черепанов проводил в совете собрание бедноты. Неожиданно кто-то выстрелил в окно. К счастью, никто не пострадал. Лишь с улицы была разбита висячая лампа. Когда активисты выскочили на улицу, то услышали лишь доносившийся издалека конский топ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ледующую ночь кто-то поджег общественный амбар; к счастью, хлеб из него накануне был отправлен на стан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жителей сел и деревень поползли тревожные слухи. Неспокойно было и в Павловске. В ночную пору на окраинах иногда показывались какие-то всадники. В учреждениях, где еще оставались старые служащие, чувствовался скрытый саботаж.</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улицам стали патрулировать милицион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м Крапивницких в те дни, казалось, опустел. Галя посещала курсы сестер милосердия и находилась больше в больнице. Молодой Крапивницкий после отъезда на Ольховский кордон в Павловске не появлялся. Не было его и на кордоне. На вопрос старого лесничего Леонтий разводи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зался, что поживет несколько дней у объездчика. Ушел, и с той поры его не вид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евоженный Иван Михайлович погнал лошадь к старшему леснику. Алексея и там не бы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нце мая в Павловск из губернского города пришла телеграмма:</w:t>
      </w:r>
    </w:p>
    <w:p>
      <w:pPr>
        <w:pStyle w:val="Cite"/>
        <w:rPr>
          <w:rFonts w:ascii="Times New Roman" w:hAnsi="Times New Roman" w:cs="Times New Roman"/>
          <w:color w:val="auto"/>
        </w:rPr>
      </w:pPr>
      <w:r>
        <w:rPr>
          <w:rFonts w:cs="Times New Roman" w:ascii="Times New Roman" w:hAnsi="Times New Roman"/>
          <w:color w:val="auto"/>
        </w:rPr>
        <w:t>«В Челябинске восстание чехов. Власть захватили белогвардейцы. Примите ме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илл Панкратьевич Красиков собрал партийный актив и объяснил об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коммунисты, способные носить оружие, завтра к утру должны явиться к зданию городского комитета. Часть товарищей сегодня же выезжает по волостям для организации вооруженных отрядов. Место сбора будет назначено особо. Тебе, товарищ Обласов, — обратился он к Василию, — со своим отрядом придется занять подступы к городу. В случае отхода отряды должны сгруппироваться в Мещерской низине, между лесными кордонами Ольховским и Косотурским. Что бы ни случилось, я с группой товарищей остаюсь городе. Адрес явочной квартиры сообщим дополнительно. Есть вопро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 оружием? — раздался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 что имеем, будет использовано. Остальное придется добывать самим. Еще вопросы? Нет. Товарищи! Мы вступаем в полосу ожесточенной борьбы с контрреволюцией. По дополнительным сведениям, вся железная дорога, начиная от Самары и дальше в глубь Сибири, занята белочехами. Активизировалась городская буржуазия и контрреволюционная часть казачества. Поднимает голову кулачье. Как видите, на Урале, в Зауралье и Сибири создалась тяжелая обстановка. Но духом падать не будем. На нашей стороне трудовой народ. А это большая сила в борьбе с контрреволюци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сводами городского клуба, торжественно зазвучал «Интернацио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мощь белочехам, наступавшим со стороны железной дороги, из станицы Звериноголовской пришел отряд казаков под командой сотника Пономар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со своим отрядом отступил в Мещерскую низ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вловские большевики ушли в подпо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городе появился Алексей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красным конец, — усаживаясь в просторное кресло, заговорил он развязно. — Отец, мы установим в стране подлинно демократический строй. Кстати, меня вызывают в Челябинск. Там сейчас находится мой старый друг капитан Курбангалеев. Он организует татаро-башкирский отряд и просит ему помочь в этом деле. Одно время, я вам уже говорил, что служил в «дикой дивизии». Так что служебный опыт среди «правоверных» у меня есть. Как вы на это смотрите? — закуривая, спросил он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Михайлович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военный, я только лесничий. Вопросы политики — не моя компетен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я надеюсь, что вы приветствуете мое появление на горизонте общественной жизни стра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я какое направление будет принято то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уже сказал, что гегемонии пролетариата я не признаю. Это фиговый лист, которым прикрываются, большевики, добиваясь вл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 я знаю, в Советах есть не только большевики, но и беспартийны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ший Крапивницкий криво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для статист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я представляю из себя просто-напросто цифру? То, что я продолжаю свое любимое дело добросовестно и при советской власти, вкладываю в него свой опыт и знания, теперь уже на благо народа, ты называешь статистикой? Как далеко зашло твое заблуждение. — Заложив руки за спину, Иван Михайлович, волнуясь, зашагал по комнате. — Ты перестал чувствовать пульс родной земли. Ты уподобился Антею, потерявшему связь с землей, родным народом. Бойся: Геракл может одолеть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это же миф.</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миф, в котором заложена большая мудр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мы живем в реальном мире, — выпуская кольца дыма, произнес бесстрастно Алексей. — А впрочем, хватит про политику. — Подвинув к себе пепельницу, погасил папиросу. — Я не вижу Гали? Где же она? — спросил он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дежурит сегодня в городской больни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ее новая специальность? Неплохо, — поднимаясь на ноги, заявил младший Крапивницкий. — Жалею, что мне не удалось с ней встретиться. До свидания, отец. Надеюсь вернуться с победой над Гераклом. Опираться мне, слава богу, есть на что, — усмех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что почва, на которую ты намерен опереться, окажется з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ивем — увидим. — Сдержанно простившись с отцом, Крапивницкий спустился с крыльца и подошел к ожидавшему его ямщ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начался мятеж белочехов, Галя пришла к Красикову и стала просить, чтобы ее направили в партизанский отряд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ебе необходимо оставаться в городе. Поработай пока в больнице. Нашим бойцам потребуются медикаменты. К тебе они будут приходить под видом больных. Скажут: «Я от Обласова». Остальное понятно. Как у тебя отношения с Туркиным? — спросил он про главного хирур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большой приятель отца и часто бывает в нашем до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оработай пока сестрой, а дальше будет ви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вшись с Красиковым, Галя вышла на улицу. В июньском небе величаво плыли облака. Порой они закрывали от яркого солнца дома, улицы, и от этого было сумрачно. Безлюдье. Промчится, поднимая пыль, небольшой отряд всадников, и снова гнетущая тишина. Галя направилась к больн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ирургическое отделение было расположено в глубине больничной территории среди густых сосен. Дальше как бы отдельными выступами спускался в низины вековой бор. Внизу петляла речка, за ней были видны крестьянские п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вного хирурга, полного пожилого мужчину, Геннадия Степановича Туркина Галя застала в кабинете за просмотром истории болез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в массивную с большой лысиной голову, он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спрашивал какой-то крестьянин. Я ему ответил, что ты скоро должна прийти на дежурст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 сейчас? — живо спросила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т в прием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ая торопливо вышла. Увидев ожидавшего крестьянина, подошла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дочь Ивана Михайловича? — не дожидаясь вопроса Гали,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такое дело. — Посетитель огляделся и, убедившись, что в приемной никого, кроме них, нет, сказал тихо: — Прохор Васильевич, наш председатель, похоже, тяжело ранен. Лежит у меня в избе. Шибко просил, чтобы ты приех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Я сейчас поговорю с главным хирургом. Ждите меня у ворот больницы, — торопливо сказала Галя и вернулась к Турк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еннадий Степанович, мне надо срочно выехать к одному больному в Косотур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кой? Что случилось? — Туркин поднял усталые глаза на Крапивниц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дседатель Косотурского совета. А что с ним,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ев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твердо ответила Г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ркин пожевал губами, размышляя о чем-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м-да, сложная штука. В городе его зн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везите его в больницу. Постарайтесь забинтовать лицо так, чтобы только мог смотреть и дышать. — Помолчав добавил: — Для безопасности. А насчет дежурства не беспокойтесь, найду замену, — сказал он Гале, шагнувшей уже за порог кабинета.</w:t>
      </w:r>
    </w:p>
    <w:p>
      <w:pPr>
        <w:pStyle w:val="Normal"/>
        <w:shd w:fill="FFFFFF" w:val="clear"/>
        <w:ind w:left="0" w:right="0" w:firstLine="432"/>
        <w:jc w:val="both"/>
        <w:rPr/>
      </w:pPr>
      <w:r>
        <w:rPr>
          <w:rFonts w:eastAsia="Times New Roman" w:cs="Times New Roman" w:ascii="Times New Roman" w:hAnsi="Times New Roman"/>
          <w:color w:val="auto"/>
          <w:sz w:val="20"/>
          <w:szCs w:val="20"/>
        </w:rPr>
        <w:t>Доро́гой крестьянин рассказы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олько началась эта заваруха, Лукьян Сычев со своими дружками ворвался в совет. Прохор Васильевич втапор проводил собрание. Ну, значит, схватились. Наших-то было мало. За Сычевым целая орава камышинцев. Кто-то и пырнул ножом Прохора. Исшо Автонома Сметанина исхлестали так, что к вечеру отдал душу богу. Старика Обласова избили до полусмерти — все допытывались, где сын. Многих тогда покалечили, шибко лютовали, а Прохора Васильевича вскорости свои сельчане укрыли и привезли ко мне на пасеку. Сам-то я пасечник, живу от Косотурья не шибко далеко. Вот он и упросил меня съездить за тобой. Сказывал, что ты в больнице роб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он чувствует себя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есь, когда уезжал, он еще в памяти был. Только все пить просил. Ножом-то его ударили в предплечье. Крови потерял шибко м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кто-нибудь есть возле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вез баушку. Кровь-то она остановила и поит какой-то настойкой из трав. — Крестьянин стал понукать лоша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е казалось, что он едет тихо. «Прохор ранен. Может быть, умирает. Скорее бы пас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дом пасечника. Девушка торопливо соскочила с телеги и, взяв сумку с медикаментами, поднялась на крыльцо, толкнул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лежал на широкой кровати и, казалось, дремал. Возле него сидела сухонькая остроносая старушонка и вполголоса разговаривала о чем-то с хозя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ая подошла к кровати. Больной приоткрыл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ля, — прошептал он слабо и вновь сомкнул в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ая проверила пульс, с помощью знахарки осмотрела рану и наложила би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гда вы можете отвезти его в больни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ормлю маленько лошадь, и, пожалуй, можно двиг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вечеру Прохора доставили в городскую боль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мотрев раненого, Туркин сказал Га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ьшой опасности нет. Недели через две поставлю на ноги. Положите его в глубь палаты, подальше от прохода, — распорядился он. — Бинты с лица не снимайте. На случай проверки запишите под чужим имен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алате, где лежал Прохор, находились раненые белогвардейцы. От них он узнавал нов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ьником челябинской группы чешских войск вместо Богдана Павлу, получившего от новоявленного президента Чехословакии Масарика более высокий пост, стоял Ян Сыро́вой — одноглазый, свирепого нрава офицер. Начальник штаба — Войцеховский занимался организацией белогвардейских частей. В степях Оренбуржья, как и раньше, разбойничал ярый ненавистник советской власти атаман Дутов. Положение на фронтах для советской власти стало тяжел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Обласов все еще находился в Мещерской низине. Его отряд делал смелые набеги на железнодорожную линию Челябинск — Курган, разбирая рельсы, задерживал воинские эшелоны бел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месяц Прохор выписался из больницы. Разыскав с помощью Гали адрес конспиративной квартиры, зашел к Красик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расспросов о здоровье Кирилл Панкратьевич, задумчиво побарабанив пальцами по столу, обратился к Прох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придется пока поработать в Павловске. Нам необходимо налаживать связь с сельскими коммунистами, которые ушли в подполье. Работа нелегкая, но, я на тебя надеюсь, справишься. Учти сложность обстановки. Бедняцкая часть крестьянства с открытой душой приняла советскую власть, она на ее стороне. Но есть значительная прослойка крестьян, которые в силу вековых устоев и по ряду других причин все еще колеблются — принимать или не принимать власть Советов. Я имею в виду середняков. Решать этот вопрос тебе помогут сами белогвардей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нимаю. Как эт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вопросительно посмотрел на секретаря комит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ли, в чем дело, — не спеша заговорил Красиков. — Налеты белогвардейских карателей на села и деревни, дым пожаров, виселицы, публичная порка женщин — вот что получает трудовое крестьянство от новоявленных спасителей. Вопрос «быть или не быть» решается самой жизнью в нашу пользу. Крестьянин наглядно убеждается, кто его враги и кто его истинные друзья. Нам нужно умело направлять это движение по правильному руслу: не давать сыновей в белогвардейскую армию, всячески тормозить подачу гужевого транспорта, я уже не говорю о хлебе. Такова установка партийного комитета. — Кирилл поднялся со стула, прошелся несколько раз по комнате и остановился перед Прохором. — Нелегко нам придется, но наша сила — в правд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вечер, получив нужные документы, Прохор вышел из Павловска. Путь лежал в ближайшее село Нижнее, где была небольшая группа подпольщиков. Сторонясь дорог, по которым рыскали казачьи разъезды, Прохор пробирался лесом, поспешно проходил сжатые уже поля, порой останавливался в небольших березовых колках, прислушиваясь к движению на основном тракте. Прогрохотала колесами артиллерийская батарея. Прошла неторопливо на конях кавалерийская часть, и вслед за ней нестройными рядами протянулась пех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тягивают войска к Западному фронту», — подумал Черепанов. Когда тракт опустел, он зашагал быстрее. В темноте подошел к селу, пробрался огородами к знакомой избе и осторожно постучал в ок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м? — услышал он женский голос из сено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ша, открой. Это я, Череп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рипнула дверная задвижка, и Прохор переступил порог теплых се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нило дома? — спросил он про хозяина избы, которого знал еще с германской вой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ак ушел в кочаринские леса, так и не возвращ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его там на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должен быть скоро Коля Аксенов за хлебом. Он и проведет тебя к мужикам. А сейчас пока проходи в избу. Огня я зажигать не буду, боязно, посидим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рассказа сестры Волкова Прохор узнал, что с месяц тому назад в село нагрянула милиция во главе с начальником Егоровым в поисках коммунистов и сочувствующих советской власти. Но большинство из них, в том числе и брат Волковой, успело скрыться. Разъяренный неудачей, Егоров поспешно пошел к Аксенову, секретарю волостной управы. Увидев начальника милиции, он не встал из-за стола. Егоров подошел к нему вплотную и со всего размаха ударил Аксенова по щеке. Коля упал. Пинки и удары продолжали сыпаться на парня. Наутро он, избитый, ушел вместе с отцом в кочаринские леса к партизанам Вол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и, что творилось! Милиционеры избили Федора Зубова — мастера маслодельного завода. И не только однолошадников, но и несколько справных муж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их за что? — спросил Череп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ли во дворах под навесами сломанные колеса от телег, а лошадей хозяева угнали в Федякин лог, там их не скоро найдешь. Мужики не стали давать подводы белым, а за это начальник милиции начал их избивать. Часть мужиков и подались в лес. — Женщина умолкла. В окно раздался трехкратный с перерывами стук. — Однако Коля. — Мария пропустила в избу Аксенова. Заметив в темноте незнакомого мужчину, парень попятился к пор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наш человек, Прохор, из Косотурья. Ему надо повидать брата, — сказала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вас есть какие-нибудь поручения из Павловска? — спросил Аксе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елось бы передать их лично товарищу Вол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могу вам помочь, — сухо ответил Коля и, помолчав, добавил: — Пароль павловской организации знает один лишь Волков. Я передам ему твою просьбу о встреч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можно будет встретиться? — Осторожность Николая Аксенова пришлась Прохору по ду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ле опушки бора, у старых ям, где раньше брали глину для кирпича, — взваливая на спину мешок с хлебом, заявил К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ю идти по незнакомой местности Черепанову было трудно и, спотыкаясь о невидимые пни и валежник, спутники только к утру достигли старых 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здесь, часа через два я вернусь с Волковым, — сказал Аксенов и исчез в предутренней мг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жась от холода, Прохор спустился в одну из ям и прижался к стенке спиной. Здесь было немного теплее, и, уставший от ночной ходьбы, Прохор уснул. Разбудили его чьи-то шаги. Выглянув из ямы, Черепанов увидел Аксенова, с ним рослого мужчину, одетого, как и все крестьяне, в теплый ватник и зипун. За опояской виднелась рукоятка револьв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у здесь я нужен? — заглядывая в яму, спрос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выбрался из своего укрытия, отряхнул с одежды прилипшие кусочки глины и протянул Волкову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орово, Данило. Вот где пришлось встрет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оль есть? — суховато спросил Волков. — Сам знаешь, в какое время живем, — как бы оправдываясь, сказал он. Назвав пароль, Прохор с Данилом покурили, и затем все трое углубились в кочаринский бор. После взаимных расспросов Прохор передал на словах директиву Павловского подпольного комит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густой стеной деревьев показалась небольшая полянка, на ней — шалаши, стоявшие полукругом, в середине которого горел костер. У костра сидели люди. Тут же недалеко паслись к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рассказал о положении на фронте, о военных неудачах последнего време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сломаем, обязательно сломаем хребет белым, дай только время, — заметил сидевший недалеко от костра борода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ят в леса обанинцы и коноваловцы, — сказал второй о соседних деревня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ров их просвещает, — ухмыльнулся сидевший на облучке телеги молодой крестьянин из Нижн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а радовало боевое настроение партизан, недавних пахарей, радовала их уверенность в победе над врагом. Поговорив еще немного с Волковым, он стал прощ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ажется, одно время был арестован? — шагая обратно к опушке бора, спросил Прохор идущего рядом Вол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Сидел в челябинской тюрьме. Потом с «поездом смерти» был направлен в Иркутск. Там с помощью иркутских товарищей бежал из тюрьмы и вернулся вновь в Заурал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ямы. Прощаясь с Прохором, Волко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мы выйдем из кочаринских лесов. По нашим сведениям милиция и карательный отряд белых на днях начнут прочесывать бор. Передайте товарищу Красикову, что мы по двое, по трое будем жить в полевых избушках Федякина лога. Связным у нас будет Коля Аксенов. — Волков дружески похлопал по плечу стоявшего рядом с ним Аксен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а месяца прошли для Прохора в напряженной работе по установлению связи с разрозненными группами партизан Павловского уезда. В конце ноября его вызвал к себе Красиков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придется идти добровольцем в белогвардейскую арм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добровольцем в белогвардейскую армию? — не веря своим ушам, переспросил он Крас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да. — Кирилл Панкратьевич поднялся со стула и шагнул к Черепанову. — Тебе нужно выехать в Челябинск, явиться в канцелярию начальника гарнизона, попросить, чтобы тебя направили в распоряжение капитана Святенко из штаба генерала Ханж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того, чтобы зачислили добровольцем в полк имени Шевченко. — И, заметив протестующий жест Черепанова, продолжал: — Вместе с тобой вольются в полк Дьяченко — Михаил и Мирон, а также Колчук Федор и Уштванг Иван. Это нужно для революции, нужно для победы над врагом. Таково решение подпольного комитета. Для того, чтобы ты был в курсе дела, я объясню обстановку, сложившуюся в Челябинске. Вскоре после восстания чехов были арестованы и погибли как мученики председатель Челябинского Совета Васенко, казначей Совета Колющенко, Тряскин, начальник штаба охраны Болейко, его помощник Могильников и секретарь совета Гозиосский. Но челябинские большевики не пали духом. Я не буду тебе называть их имен. О них ты узнаешь, когда приедешь в город, но на первых порах должен явиться к товарищу... — Тут Красиков назвал адрес квартиры одного из подпольщиков и пароль. — Теперь в отношении полка имени Шевченко. Это хитрая затея. Играя на националистических чувствах отсталой части украинцев, проживающих в соседних к Челябинску уездах, и для придания видимости демократичности реакционного режима челябинский «комитет народной власти», возглавляемый эсерами и меньшевиками, организует воинскую часть, не останавливаясь перед таким кощунством, как присвоение полку имени великого кобзаря Украины и революционера Тараса Шевченко. Эту затею надо разоблачить и повернуть штыки против белогвардейщины. Документы получишь в военной секции. Между прочим, когда будешь в Челябинске, постарайся не попадаться на глаза молодому Крапивницкому. По сведениям, он вместе с сыном муллы Курбангалеева — капитаном царской армии Аруном организует татаро-башкирский егерский пол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где скрывался Крапивницкий до этого? — спрос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ануне восстания чехов он нелегально явился в Павловск, пробыл несколько дней в доме отца, затем уехал на Ольховский кордон, оттуда исчез неизвестно куда. К сожалению, мы узнали об этом слишком поз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Галя, очевидно, знала о его приезде? — вырвалось у Черепа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 ответил спокойно Красиков. — Но она могла не знать его политических убеждений. Да и в доме старика Крапивницкого он, очевидно, провел лишь несколько д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Прохором промелькнула картина посещения Крапивницких ранней весной... Обеденный стол, за ним Галя и мать, на столе три прибора. Замешательство старой Крапивницкой, вызванное его приходом. Теперь все понятно. Поручик Крапивницкий был там. Но почему умолчала об этом Г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ы угадывая мысли Прохора, Красиков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нить Галю не надо. Ясно, что ее братец не так уж глуп, чтобы выкладывать на второй или третий день приезда свое политическое кредо, хотя бы и перед сестрой. Нет, я Гале верю. Она идет с нами одной дорогой, — произнес он убежд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благодарно посмотрел на Красикова и, пожав ему крепко руку, шагнул к двер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нутку, — в голосе Кирилла Панкратьевича прозвучала сердечная нотка. — Береги себя, Прохор. Может быть, не скоро увидимся. В самое пекло контрреволюции идешь. Дай поцелую на прощание. — Красиков с отеческой нежностью обнял Прохора. — Желаю тебе удачи. — Когда за Черепановым закрылась дверь, Красиков поднялся, подошел к окну и раскрыл створки. В раскрытое окно пахнуло предзимним холод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летом, после того как в Косотурье начал верховодить Лукьян, Глаша вновь уехала на корд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голоски больших событий, происходящих в стране, докатывались сюда редко. Леонтий ездил в Павловск не ча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там новая власть, и, похоже, ей не до нас, — возвратившись как-то из города, сказал он жене и племяннице. — Наших солдат там да еще каких-то чехов, как сельдей в бочке. На улицах ходят дозоры, шарят все больше по окраинам — ищут большевиков. А этот Веньчиков, ну который приставал к тебе летось, — повернулся Леонтий к Глаше, — теперь вроде как за начальника в лесном деле. Иван Михайлович шибко осунулся. Постарел. «Ты, — говорит, — Леонтий, лес не забывай оберегать. Внукам и правнукам нашим он будет нужен». — Помолчав, лесник продолжал неторопливо: — Дорогой из Павловска встретил знакомого косотурского мужика, рассказывал, что диется в селе. Там хозяином Лукьян Сычев стал, твой бывший свекор. — Глаза Леонтия остановились на племяннице. — Шибко лютует над беднотой. Вместе с Крысантием Каретиным, с управским секретарем, галятся. Андриана, Василкиного отца, исхлестали в кровь. Все допытывались, где сын. Крепкий старик, не сказал. А твоего родителя вызвали в управу, ремни у культяпки обрезали, деревяшку выбросили за окно, а сами давай хохотать, как Илья на одной ноге по улице ска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ды! — вырвалось гневно у Гла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чно, — поддакнул лесник. — Каждый день измываются над народом. Как бы сюда не нагрянули, — закончил он уже озабоч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ай бог! — отозвалась жена Леон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слонившись к стене, Глаша думала: «Что же делать? Если свекор появится на кордоне, житья не будет. Вася далеко». — Женщине вспомнилась последняя встреча с Васил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руженные в Мещерской низине карательным отрядом, партизаны Обласова, стремясь к Троицку, стали просачиваться мелкими группами в степные районы. Накануне ухода из лесов Василий заехал на кордон проститься с Глаш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ть лежит далекий и опасный, — ответил он на просьбу Гликерии взять ее с собой и привлек к себе. — Боюсь за тебя — не вынесешь ты похода. Будут стычки с белоказаками, а где тебе в бою. Не женское это дело, ни шашкой, ни винтовкой владеть не умеешь, да и что отрядовцы скажут? Наши семейства приказал отправить по глухим деревням, а сам жену с собой берешь? Нет, так не годится. Если какая банда нагрянет на кордон, скройся на время в лесу, А до зимы, может, я вернусь. — Василий нежно погладил ее ру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одна, — вздохнула Глаша. — В германскую жила без тебя. Пришел ненадолго, и опять разлука. Но ведь молодость-то уходит, Вася... — она подняла глаза 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сказал сумрачно Василий. — Вот прогоним беляков и будем жить спокойно. А если что случится со мной, не забы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Глаша проводила его до лесной тропинки. Долго смотрела ему вслед, и как только фигура всадника с конем скрылась, она, как подрубленная березка, опустилась на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три после отъезда Василия лесник вернулся домой встревоже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дьмом квартале, где просека, видел конские следы. Должно, каратели шарят в поисках партизан. Тебе, Глаша, лучше бы уехать. Упаси бог, если беляки явятся сю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сама Гликерия понимала, что надо куда-то скрыться на время. Как-никак, а жена командира партизанского отряда, хотя и невенчан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у меня в Челябинске дружок-однополчанин — Шмаков Иван Васильевич. Сапожник он, живет в Заречье на Горшечной улице. Искать его надо так: пройдешь мост через реку Миасс, справа пустырь, на пригорке церковь. Не доходя до нее, увидишь двухэтажный дом, внизу вывеска сапожника. Скажешь, что племянница Леонтия явилась в город насчет работы. Поживешь день-два у Ивана Васильевича, а потом он тебя устро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емейном совете решили выехать с утра. Глаша стала готовиться к отъезду. Так прошел день. К вечеру собралась гроза. Казалось, ничто не предвещало ее приближения. Ласково грело июньское солнце, воздух был недвижим и чист, как хрусталь. Деревья стояли молчаливо, как бы прислушиваясь к песне лесного жаворонка, который, стремительно, взлетая ввысь, прозвенит чудесной трелью и камнем падает вниз. Порой слышался нежный голос иволги, и снова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от на горизонте показалось небольшое облако, а за ним второе, третье. Как бы убегая от грозящей опасности, пронеслись они над кордоном и скрылись вдали. Подул свежий ветерок, поиграл в пышных кронах деревьев, качнул сиреневые колокольчики, росшие на опушке, пригнул к земле голубые незабудки и, озоруя в кустах рябины, прошелестел в зарослях багульника. Постепенно заслоняя солнце, выплыла большая черная туча. И от этого лес стал сумрачным, неуютным. Умолкли лесные певуньи, спрятались в своих жилищах работяги муравьи, все, казалось, притихло в ожидании беды. Внезапно лесное безмолвие разорвал откуда-то налетевший буйный ветер. Закачались верхушки столетних великанов. Как стайка испуганных девушек в ярко-зеленых нарядах, заметались молодые березки. Туча уже закрыла солнце и неотвратимо накатывалась на кордон. Сверкнула молния. Издалека послышался гром. Постепенно нарастая, ой, казалось, потрясал все живущее на земле, вселяя страх. Упали первые капли дождя, затем небо как бы разверзлось — хлынул лив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оспешно выбежала из дома и стала закрывать оконные ставни. Ураганный ветер прижал ее к стене. Тяжело дыша, женщина шаг за шагом стала пробираться к крыльцу. Слышался гул, свист ветра. С жалобным криком, подхваченная воздушным потоком, мимо Глаши пролетела какая-то птица. Черное низкое небо зигзагами прочертила яркая молния. Недалеко от дома лесника раздался сухой треск, и трепетный феерический свет на какой-то миг выхватил из полумрака мятущиеся деревья. Глаша с трудом добралась до сенок и остановилась в темном угл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оза продолжалась недолго. На вечернем небе все еще полыхали молнии, слышались раскаты грома, но уже-за уходящей тучей, расширяясь, по небосводу тянулась яркая полоска света. Дождь пере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кончилась гроза, Глаша вышла на крыльцо. С крыши, гулко булькая в лужах, скатывались капли дождя; заходящее солнце, освещая кроны деревьев, играло уже чудесными красками на листве. И как бы радуясь, что буря ушла, вновь запел свою несложную песню лесной жаворонок и под карнизом дома защебетала ласточ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вздохнула полной грудью. Тревожные мысли о судьбе родных на какое-то время улег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Глаша выехала с Леонтием к железнодорожной стан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а после ливня была тяжелой, и лесник ехал не торопясь. По сторонам изредка виднелись поваленные бурей деревья, обнаженные корни которых нелепо торчали из земли. Порой под могучими стволами упавших великанов лежали искалеченные сосенки и, как бы взывая о помощи, тянули уцелевшие ветви к неб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так и жисть человеческая, — глядя на бурелом, пустился в философию, Леонтий. — Он, значит, живет, живет спокойно. Потом — трах! — налетела житейская буря вроде войны — и нет человека. А которое дерево глубоко ушло корнями в землю — устоит. Опять же и человек. Если твердо шагает по матушке земле, будет жить. А ежели елозит ножками, дело пропащее, — для убедительности Леонтий пренебрежительно махнул рукой. — Сколько молодняка вчера наломало, — покачал он головой. — И то прошлый раз Иван Михайлович баял: ежели срубили сосну или в сухостойник пошла, посади, говорит, Леонтий, заместо их в два-три раза больше, семена выбери добрые. Заботливый старик. Вот только Веньчиков что-то стал к нему привязываться. При мне упрекнул его за депутатство при советской власти. Иван Михайлович шибко тогда на него осерчал. Назвал его как-то чудно: ха-ме-ле-оном, — с трудом выговорил Леонтий незнакомо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изняк, — передернула зябко плечами Глаша, вспомнив встречу с Веньчик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маленькой железнодорожной станции, простившись с Леонтием, Глаша зашла в полутемный зал, битком набитый пассажирами, с трудом пробралась к кассе. Взяв билет до Челябинска, вышла на перрон. Громыхая на стыках рельсов, показался воинский поезд с зачехленными орудиями на платформах. Из теплушек выглядывали солдаты. Заметив Глашу, один из них 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красотка, с нами, подвезем. Место на нарах найдется, — сказал он двусмыс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люнула и отошла в конец перрона. Через некоторое время подошел товаро-пассажирский поезд. Заняв место у окна, Глаша стала смотреть на мелькавшие поля и перелески. На разъездах поезд стоял долго, пропуская воинские эшелоны. Белые стягивали силы на западный фронт, стремясь к Волг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вагоне Глаша познакомилась с молодой женщиной, которая работала в Челябинске в ресторане. Звали ее Ан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ночуешь сегодня у меня. В Заречье, куда ты собираешься идти, вечерами опасно. Поезд приходит поздно. Вид-то есть у тебя? — спрос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взяла. В сельской управе теперь вражина сидит, — призналась Глаша чистосерде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на внимательно посмотрела на свою новую знаком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теперь насчет этого с оглядкой говори, — заметила она наставительно. — По какой улице твой сапожник ж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 Показывать бумажку с адресом Шмакова она не стала. Да и запрятана была дале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рамот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таю по склад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на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дно тебе, девша, прид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найду подходящую рабо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ужняя? — продолжала расспрашивать Анна. — Не вдова и не мужняя ж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ла замуж за старообрядца. Помер. Сошлась с другим, но обвенчаться помешала вой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 сейч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замялась. Говорить или не говорить, что Василий партизан? И, вздохнув, промолв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вагона женщины вышли вмес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Завтра разыщем твою квартиру, а сейчас идем ко мне. — Открыв калитку домика, стоявшего недалеко от станции за виадуком, пропустила Глашу впер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нна повела свою знакомую в маленькую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девайся и ложись на див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омленная длинной дорогой, Глаша уснула мгнов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ошли разыскивать квартиру Шмакова. Поднялись на мост: увидев колонну солдат, одетых в незнакомую форму, с короткими красно-белыми ленточками на околышах головных уборов, прижались к перил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хи, — вполголоса сказала Ан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пустив колонну, женщины прошли небольшой пустырь и, повернув за угол улицы, оказались перед старым двухэтажным домом. На его фасаде виднелась написанная вкривь и вкось вывеска: «Сапожная мастерская Шмакова». Ниже стояла: «Принимаю пошив мужской и дамской обуви, срочный ремо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вот и нашли. Как оглядишься маленько, приходи ко мне. Долго не задерживайся. Слышала, что в городском саду в ресторан требуется уборщица. Как бы не прогагарить место. — Прощаясь с Глашей, Анна еще раз посмотрела на окна полуподвала, где жил сапожник, оглядела зачем-то улицу и, заметив чешский патруль, поспешно завернула за угол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остучала в дверь. На стук долго не выходили. Гликерия стала прохаживаться мимо ок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 нам? — Перед ней стояла миловидная девушка лет семнадцати и вопросительно смотрела 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Мне нужно повидать Ивана Васильевича Шма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кажется, дома. Вы звон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знаю как, — смутилась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видите шнур? Стоит только дернуть за него, и в квартире послышится звонок. Вот так. — Девушка взялась за шнур. Было слышно, как за дверью задребезжал колокольчик, и показался сам хозяин, пожилой мужчина с добрыми усталыми глазами. На нем был нагрудный фартук из кож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с тобой, Поля? — спросил он дочь и перевел глаза 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 Ольховского кордона. Племянница Леонтия. Он просил передать вам поклон, — ответила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хорошо. Заходите, — приветливо заговорил Шма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Леонтием мы вместе тянули солдатскую лямку. Проходите в комнату. Ты что, по какому случаю приехала? — продолжал он расспрашивать молодую женщину и обратился к жене: — Мать, поставь-ка самоварчик. Надо гостью попоить чай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я уже пила. — Глаша опустилась на стул и оглядела неказистое помещение мастерской. Перед окном с зеленоватыми стеклами стоял небольшой верстак. На нем сапожный инструмент и начатая работа. В углу куча старой обуви, принесенной для починки. Прямо от входной двери виднелась вторая, ведущая во внутренние комн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здоровье Леонтия? — обратился Шмаков к неожиданной гос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ноги стал жаловаться. Да и тетка не шибко хвалится здоровьем, — вздохнула Глаша и обвела еще раз глазами помещение. — Насчет работы приехала, — после короткого молчания заявила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а кордоне не ж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Леонтием или с теткой поссорилась? — продолжал допытываться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жили хорошо. — Глаша затеребила концы узелка, лежавшего на коленях. — От других людей обиды терпела да и сейчас бо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кого э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ый свекор житья не дает. Председателем сельской управы он теперь. А второй-то муж у меня в партизанах. Ушел с отрядом на какой-то Троиц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теперь, понятно. Насчет работы не беспокойся, устро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т одна бабочка, с которой ехала вместе в поезде, посулила поискать мне ме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воя новая знакомая сказывала, где работ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а. На каком-то острове в ресторане. Что это за штука ресторан, я и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ее зову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н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произнес довольным тоном Иван Васильевич. — Мы найдем тебе более спокойное место, а сейчас я поработаю, а ты погуляй пока с Полей по городу. Поля, не забудь, о чем я тебя 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апа. — Девушка ушла в соседнюю комнату и вскоре вернулась. Женщины выш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два после приезда в Челябинск Глаша по рекомендации какой-то одетой по-городскому женщины, с которой свел ее Иван Васильевич, устроилась домашней прислугой к начальнику разведки штаба генерала Ханжина полковнику Строчинс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ый же день, когда Глаша мыла посуду на кухне, между супругами Строчинскими произошел короткий, но выразительный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ы взяла новую прислугу? — спросил Строчин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ее рекомендовала жена подполковника Неустроева, по рекомендации своей бывшей прислу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у новенькой нет документов, — заметил муж. Помолчав, добавил: — При моем служебном положении принимать в дом человека без паспорта более чем неразумно, — сказал он раздраж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 всплеснула руками Строчинская. — Да ведь она недавно приехала из деревни, малограмотная крестьянка. Чего ее боя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куда ты знаешь, что она недавно из дерев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же мой, ты и здесь подозреваешь происки красных. Нет, это ужасно! — Госпожа Строчинская сжала виски. — Ты в каждом человеке видишь большевика. У тебя выработалась нездоровая мнительн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дорогая, осторожность никогда не меша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шь читать свои сентенции другим, но не мне. В конце концов, мне все это надоело. — Хлопнув дверью, Строчинская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кабинета, где происходил разговор, в раздумье поиграл карандашом и, вздохнув, уставился в окно. Ссора с женой ему была неприятна. «Сделаю запрос», — реш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пришел ответ.</w:t>
      </w:r>
    </w:p>
    <w:p>
      <w:pPr>
        <w:pStyle w:val="Cite"/>
        <w:rPr>
          <w:rFonts w:ascii="Times New Roman" w:hAnsi="Times New Roman" w:cs="Times New Roman"/>
          <w:color w:val="auto"/>
        </w:rPr>
      </w:pPr>
      <w:r>
        <w:rPr>
          <w:rFonts w:cs="Times New Roman" w:ascii="Times New Roman" w:hAnsi="Times New Roman"/>
          <w:color w:val="auto"/>
        </w:rPr>
        <w:t>«Жительница села Косотурья Гликерия Ильинична Сычева, 22 лет, малограмотная, под судом и следствием не значится, по сведениям, выбыла из села на заработки.</w:t>
      </w:r>
    </w:p>
    <w:p>
      <w:pPr>
        <w:pStyle w:val="Cite"/>
        <w:rPr>
          <w:rFonts w:ascii="Times New Roman" w:hAnsi="Times New Roman" w:cs="Times New Roman"/>
          <w:color w:val="auto"/>
        </w:rPr>
      </w:pPr>
      <w:r>
        <w:rPr>
          <w:rFonts w:cs="Times New Roman" w:ascii="Times New Roman" w:hAnsi="Times New Roman"/>
          <w:color w:val="auto"/>
        </w:rPr>
        <w:t>Начальник уездной милиции Егоров. Город Павлов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очинский еще раз пробежал бумажку и положил ее в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учив документы на имя Афанасия Курочки, Прохор явился по указанному адресу в Челябинск на Слесарную улицу к подпольщику Васанову Имамутдину Хасановичу, или, как его обычно звали, Ивану Харитоновичу. Работал он кондуктором на железной дороге и был связным военной секции подпольного комитета. На квартире Васанова Прохор встретился с Василием Киселевым, который до вступления «добровольцем» в полк имени Шевченко служил электротехником в поезде, приписанном к станции Челябин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у тебя с документами? — выслушав Прохора,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будто все в порядке, — улыбнулся Черепанов. — Теперь я Афанасий Курочка из села Никольского Кустанайского уезда. Мои пр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не беспокойся о предках, — перебил его Киселев. — Наш куренной атаман, капитан Святенко, делает отбор добровольцев по принципу одного из литературных персонажей: «— Горилку пьешь? — Пью. — Тютюн куришь? — Курю. — Добрый козак будешь». — В полку есть люди разных национальностей. Но основной костяк составляют выходцы с Украины, так называемые выселенцы со времен войны с немцами. Постарайся на первых порах показать себя перед Святенко настоящим строевиком. Он это любит. Ты должен твердо усвоить одну азбучную истину — конспирацию. Святенко, возможно, направит тебя к бунчужному Пацику Степану. Пацик — бывший семинарист Челябинской учительской семинарии. Он возглавляет подпольный комитет полка. Он и зачислит тебя в одну из пятерок. Ты будешь знать членов только своей пятерки. Тебе, вероятно, говорили, для чего создан полк имени Шевч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 этому надо добавить, что в декабре семнадцатого года в Харькове состоялся, Всеукраинский съезд Советов, провозгласивший Украину Советской республикой, а буржуазная Центральная рада под руководством Петлюры и Винниченко была объявлена съездом вне закона. Об этом и надо рассказать солдатам. Желаю тебе успеха. В полку мы, конечно, будем встречаться, но мы «не знаем» друг друга. Я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селев ушел. Наступил вечер. Прохору захотелось спать. Сказывалась устало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Харитонович, — обратился он к хозяину, — ты, может, устроишь меня на ночле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язательно, — живо отозвался Васанов. Написав несколько слов по-татарски, свернул записку трубочкой и передал ее сыну Ибрагиму. — В магазине Валеева, в галантерейном отделе, работает наш человек. У меня, ты сам понимаешь, ночевать нельз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простился с Васановым и вместе с Ибрагимом вышел на улицу. Прошли несколько кварталов и оказались на углу Уфимской и Степной. От моста через Миасс к Народному дому по тротуарам дефилировали ярко накрашенные женщины, бросая недвусмысленные взгляды на хорошо одетых мужчин. Шли какие-то развязные, неряшливо одетые, с помятыми физиономиями молодые люди, один из них, намеренно задев плечом Прохора, произнес впол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анаша</w:t>
      </w:r>
      <w:r>
        <w:rPr>
          <w:rStyle w:val="FootnoteCharacters"/>
          <w:rStyle w:val="FootnoteAnchor"/>
          <w:rFonts w:eastAsia="Times New Roman" w:cs="Times New Roman" w:ascii="Times New Roman" w:hAnsi="Times New Roman"/>
          <w:color w:val="auto"/>
          <w:sz w:val="20"/>
          <w:szCs w:val="20"/>
        </w:rPr>
        <w:footnoteReference w:id="8"/>
      </w:r>
      <w:r>
        <w:rPr>
          <w:rFonts w:eastAsia="Times New Roman" w:cs="Times New Roman" w:ascii="Times New Roman" w:hAnsi="Times New Roman"/>
          <w:color w:val="auto"/>
          <w:sz w:val="20"/>
          <w:szCs w:val="20"/>
          <w:lang w:val="en-US"/>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но топая по булыжной мостовой, прошел взвод солдат с пес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Шел солдат с похода,</w:t>
      </w:r>
    </w:p>
    <w:p>
      <w:pPr>
        <w:pStyle w:val="Poem"/>
        <w:rPr>
          <w:rFonts w:ascii="Times New Roman" w:hAnsi="Times New Roman" w:cs="Times New Roman"/>
          <w:color w:val="auto"/>
        </w:rPr>
      </w:pPr>
      <w:r>
        <w:rPr>
          <w:rFonts w:cs="Times New Roman" w:ascii="Times New Roman" w:hAnsi="Times New Roman"/>
          <w:color w:val="auto"/>
        </w:rPr>
        <w:t>зашел солдат в кабак.</w:t>
      </w:r>
    </w:p>
    <w:p>
      <w:pPr>
        <w:pStyle w:val="Poem"/>
        <w:rPr>
          <w:rFonts w:ascii="Times New Roman" w:hAnsi="Times New Roman" w:cs="Times New Roman"/>
          <w:color w:val="auto"/>
        </w:rPr>
      </w:pPr>
      <w:r>
        <w:rPr>
          <w:rFonts w:cs="Times New Roman" w:ascii="Times New Roman" w:hAnsi="Times New Roman"/>
          <w:color w:val="auto"/>
        </w:rPr>
        <w:t>Сел солдат на бочку,</w:t>
      </w:r>
    </w:p>
    <w:p>
      <w:pPr>
        <w:pStyle w:val="Poem"/>
        <w:rPr>
          <w:rFonts w:ascii="Times New Roman" w:hAnsi="Times New Roman" w:cs="Times New Roman"/>
          <w:color w:val="auto"/>
        </w:rPr>
      </w:pPr>
      <w:r>
        <w:rPr>
          <w:rFonts w:cs="Times New Roman" w:ascii="Times New Roman" w:hAnsi="Times New Roman"/>
          <w:color w:val="auto"/>
        </w:rPr>
        <w:t>давай курить таб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ть-два, ать-два! — Молодой командир взвода, видимо, недавний выпускник юнкерского училища, молодцевато выпячивая грудь, бросал победоносные взгляды на гуляющих женщ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ел чешский офицер с дамой. Проскакал на горбоносых поджарых скакунах татаро-башкирский отряд, впереди полоскалось по ветру черное бархатное знамя с золотистым полумесяцем — эмблемой башкирских национал-автоном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е дни торговый центр Челябинска походил на разноязычный Вавил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лубах на офицерских и иных собраниях эсеры и меньшевики склоняли по всем падежам слова: «свобода», «равенство», «братство». Взрывы рукоплесканий, конфетти, истерические выкрики наэлектризованных дам, усиленное сморкание в платок респектабельных господ, могучий рев краснорядцев — вот что наполняло центр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ная жизнь текла в железнодорожном депо станции Челябинск, на окраинах, мельницах, заводах. Шла поистине титаническая работа партии большевиков, шла пламенная борьба за освобождение Урала от белогвардейцев. Слова Ленина вдохновляли сотни тысяч людей на войну против захватч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долго до наступления чехов американский сенатор Шерман стучал кулаком в сенате, требуя ускорить интервенц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бирь — это пшеничное поле, пастбища для скота, имеющие огромную цен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ерберт Гувер, владелец нефтяных компаний в Майкопе, Лесли Уркварт — эксплуататор минеральных богатств на Урале — с пеной у рта требовали от своих правительств скорейшей расправы над большев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о всем этом Прохору еще накануне поступления в полк имени Шевченко рассказал Кисел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тебе понятно, кто стоит за спиной беляков. Так и с полком, или, как его называют, куренем имени Шевченко. Над ним маячит реальная фигура националиста, злейшего врага украинского народа, Петлюры, — говорил Кисел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с Ибрагимом с трудом выбрались из толпы и зашли в магазин Валеева. Дождавшись, когда схлынут покупатели, Ибрагим передал записку отца одному из приказч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те у главного выхода. Скоро магазин закроют, и пойдем ко мне, — сказал тот торопливо Прохору и занялся товаром.</w:t>
      </w:r>
    </w:p>
    <w:p>
      <w:pPr>
        <w:pStyle w:val="Normal"/>
        <w:shd w:fill="FFFFFF" w:val="clear"/>
        <w:ind w:left="0" w:right="0" w:firstLine="432"/>
        <w:jc w:val="both"/>
        <w:rPr/>
      </w:pPr>
      <w:r>
        <w:rPr>
          <w:rFonts w:eastAsia="Times New Roman" w:cs="Times New Roman" w:ascii="Times New Roman" w:hAnsi="Times New Roman"/>
          <w:color w:val="auto"/>
          <w:sz w:val="20"/>
          <w:szCs w:val="20"/>
        </w:rPr>
        <w:t>...Как правило, все добровольцы должны были являться лично к куренному атаману, где и проходили проверку. Принимались в расчет и военная выучка. Зная об этом, Прохор, как только дежурный офицер открыл дверь кабинета Святенко, вытянувшись в струнку, отрапорт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фанасий Курочка явился в ваше распоряжение, пан атам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рочка, Афанасий, гарно. — Хозяин кабинета поднял глаза на «доброволь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нув еще раз на Прохора, Святенко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царской армии служи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пан атам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який ч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маршевой ротой был направлен из Самары на галицийский фронт и сразу в б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ал в плен к немцам, бежал и в семнадцатом, не желая служить красным, вернулся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умен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панов передал нужные бум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зак? — взглянув на них мельком, спросил Свят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Дед был коз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батько сын козачий, а ты, а ты хвист собачий, — схватившись за бока, пан атаман заколыхался от утробного смеха. — Явысь к бунчужному второй сотни, документы получишь в штабе, — заговорил он уже официально. — Ныхай бунчужный занэсэ тэбэ в списки и зачислэ на вещевое доволь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пан атаман, — козырнув, Прохор подумал: «Погоди, будет время — мы тебе покажем «собачий хвост». — И, чеканя шаг, вышел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едседатель Троицкого совета Аппельбаум поздно ночью собрал членов Совета и объяснил обстанов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мы раньше успешно отбивались от наскоков дутовцев, то сейчас нависла более серьезная угроза. По сведениям, чехи начали движение через Еманжелинку на Троицк. Не исключена возможность активизации зажиточных казаков и торговцев в городе. Вы знаете, что гарнизон Троицка немногочисленный. Нас поддержат рабочие. Но их прослойка не так велика. Я считаю необходимым защищать город. Голосуем. Кто за то, чтобы принять бой? — Аппельбаум обвел глазами присутствующих. — Единогласно. А теперь о деталях...</w:t>
      </w:r>
    </w:p>
    <w:p>
      <w:pPr>
        <w:pStyle w:val="Normal"/>
        <w:shd w:fill="FFFFFF" w:val="clear"/>
        <w:ind w:left="0" w:right="0" w:firstLine="432"/>
        <w:jc w:val="both"/>
        <w:rPr/>
      </w:pPr>
      <w:r>
        <w:rPr>
          <w:rFonts w:eastAsia="Times New Roman" w:cs="Times New Roman" w:ascii="Times New Roman" w:hAnsi="Times New Roman"/>
          <w:color w:val="auto"/>
          <w:sz w:val="20"/>
          <w:szCs w:val="20"/>
        </w:rPr>
        <w:t>...Незадолго до событий в Троицке партизанский отряд Василия Обласова на пути из Мещерской низины в степные районы стал пополняться «кустарниками» из числа солдат и казаков, не хотевших служить правительству белы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ряд не раз подвергался налетам дутовцев и кулацкой верхушки. Лишь на пятые сутки вышли к Золотой сопке недалеко от гор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отдыхать не пришлось. Показались многочисленные отряды дутовцев. Успев развернуть своих бойцов в цепь, Василий, не дожидаясь подмоги из Троицка, принял на себя удар. Положение было критическим. Кавалерийские атаки следовали одна за другой. Изможденные походом партизаны с трудом удерживали свои позиции. Лошадь под Обласовым была убита. К довершению беды, замолк пулемет. Казалось, еще миг — и партизаны дрогн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минуту со стороны вокзала с развернутым знаменем показалась красная конн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еркая на солнце клинками, она врезалась в ряды дутовцев и белочехов. Бросая снаряжение, белоказачьи части устремились к железнодорожным путям. Первая схватка за Троицк была выигр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изаны Обласова разместились в гостином дворе недалеко от бывшей тамож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была темная. Усталые бойцы, спали, не снимая амуниции. Не успел еще муэдзин прокричать с минарета мечети обычное «Бисс-милля», как на подступах к городу раздались ружейные выстрелы, затакали пулеметы и прогремел орудийный выстрел. Чехи и белоказаки повели наступление. Во двор вбежал патрульный с криком: «Подъем! Трев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гостиных рядах уже были враги. Началась отчаянная борьба. Обласов свалил с ног какого-то долговязого офицера и с помощью небольшой группы партизан стал отбиваться от наседавших на него дутов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зять меня, га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ва от Василия дрался его ординарец, справа — огромного роста бородатый косотурец. Он яростно молотил прикладом винтовки по казакам. Но вот он упал. Не видно и веселого ординарца, первого гармониста села Никольского. Да и сам Василий чувствовал, как слабеет в неравной схватке. Последнее, что он запомнил, — жгучая боль от удара чем-то тяжелым по голо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чнулся в темном амбаре. Через дверную щель слабо просачивался дневной свет. Слышались стоны раненых, кто-то исступленно 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нь! Ого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с трудом приподнял руку и ощупал повязку на голове. Она была влажной от крови. Василий вновь впал в полузабы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иль, Василь, — услышал он как бы в полусне чей-то полушепот, — я твой тамыр — друг Калтай. Слушай маленько. Видел, как тебя казак каталажка ташшил, — Калтай опустился возле Обласова. — Я в Троицк лошадей гнал — Красной Армии. Потом чужой солдат улицам ходил, меня хватал, каталажка бросал. Когда маленько глядел, кто каталажка сидит, — Василь, друк. Кровь головы бежит. Маленько свой рубаха рвал, твой голова вязал. Ай-яй-яй, шибко кровь бежал, — покачал он сокрушенно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Калтай. — Василий припал пылающей головой к коленям Калтая. — Пить хо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тна. — Калтай исчез и через некоторое время вернулся с солдатской баклажкой, обтянутой серым сукном. — Там в углу солдат лежит, баклажку у него брал, тебя поил, еще человек поил. Я тоже воевал вместе с Амангельды, потом свой аул ход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и наши дела, Калтай, — промолв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то плох? Бишкиль есть, — Калтай постучал себя по лбу, — маленько думам. Хитрим. Курбангалееву, большой начальник, идем. Тапирь он здесь. Говорим Курбангалееву: «Зачем чужой солдат мусульман хватал, каталажка садил? Моя хороший мусульман». Алла бисс-милля, — закачался в молитве Калтай, — Пиши свой отряд, — и, наклонившись к уху Василия, зашептал: — Потом тебя из каталажка ташшим, лошадь даем, потом оба бежим. Лат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ешай, как лучше, — ответил устало Обласов. — Похоже, расстреляют меня беля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стрелять?! Не нада хороший человек стрелять. — Вскочив на ноги, Калтай подошел к двери и забарабанил кула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казалась голова дутов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во стуч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шибко большой капитан Курбангалеев н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товец молча закрыл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тай застучал еще силь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хочешь, чтоб я тебе по башке прикладом съездил? — насупив брови, спросил сурово каз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питан Курбангалеев нада. Из Бухара шибко хороший слов сказать н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утовец поскреб затыл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жет, правда что-нибудь дельное хочет сказать Курбангалееву», — подумал дутовец и закрыл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то киргиз капитана Курбангалеева спрашивает, — доложил он дежурному офице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Сейчас вый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ут капитана Курбангалеева спрашивает? — открыв дверь, крикнул он пленник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нада, — поднялся с пола Калт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едуй за мной, — распорядился офиц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ленько лежи, потом выручам, — вернувшись к Василию, скороговоркой произнес Калтай и вышел вслед за дежурн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Василия вызвали в контрразведку на допрос. Следствие вел капитан Дегтярев, родом из станицы Звериноголовской. После ряда обычных вопросов Дегтярев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Косотурье. Это недалеко от нашей станицы. Выходит, мы земляки, — сказал он с иронией. — А сейчас переходим к существу. Коммун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твердо ответ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сный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Обласов вскинул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вопрос ясен, — закрывая папку, сказал равнодушно Дегтярев. — Ждите решения военно-полевого суда. Отвести, — приказал он дежурному казаку, стоявшему навытяжку у поро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я втолкнули в общую камеру, которая находилась в подвале бывшей гостиницы Башкирова. На пол просачивалась почвенная вода, арестованные жались друг к другу на низеньких нарах. Городская электростанция не работала, и камера освещалась плошкой, которая больше чадила, чем давала с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забился в дальний угол нар, пытаясь уснуть. Но сон не шел. Сверху был слышен топот, раздавались пьяные голоса. Господа офицеры праздновали победу в Троиц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торжный режим, недоедание, чуть ли не ежедневные побои сказались на организме Обласова, и он заболел. Провалялся в тюремной больнице недели две и был вызван вновь в контрразведку. У окна, заложив руки за спину, стоял, повернувшись спиной к Василию, какой-то незнакомый офицер. Допрос вел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если не ошибаюсь, старый знакомый, — увидев Обласова, заговорил он вкрадчиво. — Ты знаешь руководящий состав подпольного комитета и адреса коммунист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ичего вам не скажу, никакой конспиративной квартиры 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тем хуже для тебя, — подчеркнуто спокойно заговорил Дегтярев. — Значит, ты по-прежнему не отказываешься от своих политических убежден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бе не приходила в голову мысль, — продолжал бесстрастно Дегтярев, — искупить свою вину и вступить добровольцем в нашу доблестную арм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поднялся из-за стола, прошелся раза два по комнате и остановился перед Облас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пустим, за тебя ходатайствует одна уважаемая дама. Обсудив документы, которые она представила, мы считаем возможным отпустить вас под расписку о невыезде из Косотурья и обязательство не выступать с оружием против существующего стро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айте этой даме, что ее хлопоты напрасны. Никакой подписки давать не бу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х так! — развернувшись, Дегтярев что есть силы ударил Василия, пнул упавшего тяжелым кованым сапогом и выкрикнул яростно дежурному: — Убрать в третий карц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имаясь на ноги, Василий бросил взгляд на говорившего о чем-то с Дегтяревым офицера и узнал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пришлось встретиться, господин поручик, — вытирая струившуюся из носа кровь, произнес он с трудом. — Забыли митинг в татарском полку? Теперь и сюда драпану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хватив Обласова, дежурный вывел его из кабин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грая стеком, Крапивницкий, как ни в чем не бывало, обратился к Дегтяр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же так, Костя! Ведь ты его убить мож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уда ему и дорога. А вообще-то мне начинает надоедать эта история, смахивающая на бульварные романы. Прелестная незнакомка, верный слуга Личарда... А ну вас ко всем чертям! — выкрикнул он злоб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ижу, ты не в духе. Проигрался, что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вь меня в покое. Мутит со вчерашней попой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ы поправим. — Подойдя к шкафу, вмонтированному в стену, Крапивницкий достал бутылку, два стакана и поставил перед Дегтяре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хал он в Троицк для набора добровольцев-мусульман по заданию капитана Курбангалеева и попутно выполнить одно, как он выразился, деликатное поручение. Еще до поездки в Троицк Крапивницкий встретился в Челябинске с Февронией, случайно узнавшей об аресте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два ли буду вам полезен, Феврония Лукьяновна. Дело тут сложное. Ваш знакомый — политический преступник и схвачен с оружием в руках, — заявил он, выслушав Февронию, и, помолчав, продолжал: — Мне, как офицеру, ходатайствовать об освобождении Обласова не подобает, — закончил он уже холодно и поднялся на ноги, давая понять, что визит законч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С вашего разрешения я зайду к вам еще раз, — и незаметно для Крапивницкого вынула из сумочки небольшой замшевый мешочек и положила на ст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Крапивницкий послал связного к своему приятелю из троицкой контрразведки капитану Дегтяреву с просьбой приостановить дело заключенного Облас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торая встреча Крапивницкого с Бессоновой произошла уже в более теплой обстанов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того чтобы спасти Обласова от расстрела, нужно ходатайство сельской управы, председателем которой, очевидно, все еще является ваш уважаемый батюшка. В ходатайстве нужно указать, что косотурское общество берет Обласова на поруки и ручается за его политическую благонадежность. Это решение нужно адресовать атаману троицкого казачьего отдела для направления полковнику Дутову, от которого и зависит судьба Обласова. — Глаза Крапивницкого забегали по разложенным на столе бумагам. — Дня через три я выезжаю по служебным делам в Троицк и лично поинтересуюсь делом Обласова. Но, вы сами понимаете, Феврония Лукьяновна, что это будет связано с бо́льшими расходами, чем сумма, оставленная 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стараюсь сделать все, что вы просите. Только прошу спасти Облас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первым же поездом Феврония выехала из Челябин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говор с отцом был нелег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се еще не забыла этого фармасона, зачем хлопочешь о нем? — выслушав дочь, заявил сердито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е дело, — пристукнула кулаком по столу Феврония. — Сделай то, что говор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жели я не желаю, тогда к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гда очень просто: я напишу в Павловск, что ты убил Саве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рехнулась? — приподнимаясь с кресла, спросил, едва сдерживаясь, Лукьян. — На родного отца клевету возвод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левету, говоришь? — усмехнулась криво Феврония. — А это что? — Вынув из кармана отцовский брелок от часов, отступила на шаг. — Узна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за Лукьяна расширились. Тяжело ворочая языком, глотая воздух,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взя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забыл, припомню. Этот брелок Савелий нашел под кроватью жены. За несколько дней до самоубийства он передал мне его со словами: «Ворон заклевал голубку». Теперь понятно, по чьей вине ушел из жизни твой сын, мой брат? — Феврония плотно сжала губы и с ненавистью посмотрела на отц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Что ты хочешь? — прохрипел Лукьян, медленно опускаясь в кр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нужна бумага о благонадежности Василия, нужны деньги, столько, сколько я отдала Крапивницкому, — сто рублей золотом. А за это получишь свой брелок и я буду молчать. Поторапливайся, — прикрикнула она, видя, что Лукьян по-прежнему сидит в кресле с полузакрытыми глаз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ро-диада, блудница галилейская, — прошептал он чуть слышно и начал медленно сползать с кресла. — Пи-ить, — прохрипел он и рухнул на п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наклонилась к отцу. Лукьян дышал тяжело. Она выбежала на кухню, вернулась с небольшим узорчатым туеском с квас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захватив с собой нужные бумаги и деньги, Феврония выехала в Челябинск.</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lang w:val="en-US"/>
        </w:rPr>
      </w:pPr>
      <w:r>
        <w:rPr>
          <w:rFonts w:eastAsia="Arial" w:cs="Times New Roman" w:ascii="Times New Roman" w:hAnsi="Times New Roman"/>
          <w:b w:val="false"/>
          <w:bCs/>
          <w:i w:val="false"/>
          <w:color w:val="auto"/>
          <w:sz w:val="20"/>
          <w:szCs w:val="20"/>
          <w:lang w:val="en-US"/>
        </w:rPr>
      </w:r>
    </w:p>
    <w:p>
      <w:pPr>
        <w:pStyle w:val="Level2"/>
        <w:rPr>
          <w:rFonts w:ascii="Times New Roman" w:hAnsi="Times New Roman" w:cs="Times New Roman"/>
          <w:color w:val="auto"/>
        </w:rPr>
      </w:pPr>
      <w:r>
        <w:rPr>
          <w:rFonts w:cs="Times New Roman" w:ascii="Times New Roman" w:hAnsi="Times New Roman"/>
          <w:color w:val="auto"/>
        </w:rPr>
        <w:t>ГЛАВА 1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Глаша работала прислугой у Строчинского уже вторую неделю. Мадам Строчинская большую часть времени</w:t>
      </w:r>
      <w:r>
        <w:rPr>
          <w:rFonts w:eastAsia="Times New Roman" w:cs="Times New Roman" w:ascii="Times New Roman" w:hAnsi="Times New Roman"/>
          <w:smallCaps/>
          <w:color w:val="auto"/>
          <w:sz w:val="20"/>
          <w:szCs w:val="20"/>
          <w:lang w:val="en-US"/>
        </w:rPr>
        <w:t xml:space="preserve"> </w:t>
      </w:r>
      <w:r>
        <w:rPr>
          <w:rFonts w:eastAsia="Times New Roman" w:cs="Times New Roman" w:ascii="Times New Roman" w:hAnsi="Times New Roman"/>
          <w:color w:val="auto"/>
          <w:sz w:val="20"/>
          <w:szCs w:val="20"/>
        </w:rPr>
        <w:t>проводила на</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благотворительных вечерах, любительских спектаклях, концертах, оставляя квартиру на попечение Глаши. Хозяин же по-прежнему смотрел на новую прислугу недоверчиво, и только боязнь снова навлечь на себя гнев молодой жены, которая благоволила к прислуге, заставила стареющего Строчинского смириться с присутствием Глаши в доме. Продолжая наблюдать за ней, пришел к выводу — дерев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 у Строчинских собирались ред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шь иногда заходили какие-то посетители в штатском, хозяин принимал их в кабинете. Закончив разговор, они глубоко надвигали шляпы на глаза и бесшумно исчез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воскресеньям хозяйка отпускала Глашу погулять, и та обычно шла к Шмакову. Сапожник расспрашивал, кто бывает у хозяина и о чем говорят с ним посетите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услышишь, кабинет-то закрыт наглухо, — махнула рукой Глаша. — Да и незачем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то другим, может, нужно, — наставительно заменил Шмаков. Отложив шило и дратву на верстак, продолжал: — Это нужно, Глаша, людям, которые, как и твой Василий, отстаивают свободу от ярма богачей. Ну так вот. Хозяин, у которого ты служишь, только и глядит, как бы нашего брата-бедняка в тюрьму упрятать или расстрел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 виду ровно добр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дка шерстка, да коготок остер. Понимать тут надо. Поглядишь на иного человека — по бороде апостол, а по зубам собака! Вот так-то. — Иван Васильевич поднялся от верстака и снял с себя фарту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правду говорит, — подумала Глаша. — Если с добрыми делами приходят люди к хозяину, зачем им прятаться от меня и оглядываться, когда выходят из дома. Нет, тут что-то неладное». Глаша перевела взгляд на сапожника, который разглядывал ботинок, принесенный для починки. — Иван Васильевич, — обратилась она к Шмакову, — посоветоваться я к тебе приш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подметала, пол в кабинете хозяина и наступила на упавшую со стола бумажку. Запачкала уголок, а теперь и боюсь ее положить обратно. Сама-то я малограмотная. Может, эта бумажка безделушная и можно ее выбросить? Почитай, пожалуйста, и скажи, что мне с ней делать? — Глаша подала записку Ивану Васильевич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бежав ее глазами, сапожник спросил тороп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вой хозяин дома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Чуяла, уехал дня на два в Троиц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пожник вздохнул с облегчен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очинский писал:</w:t>
      </w:r>
    </w:p>
    <w:p>
      <w:pPr>
        <w:pStyle w:val="Cite"/>
        <w:rPr>
          <w:rFonts w:ascii="Times New Roman" w:hAnsi="Times New Roman" w:cs="Times New Roman"/>
          <w:color w:val="auto"/>
        </w:rPr>
      </w:pPr>
      <w:r>
        <w:rPr>
          <w:rFonts w:cs="Times New Roman" w:ascii="Times New Roman" w:hAnsi="Times New Roman"/>
          <w:color w:val="auto"/>
        </w:rPr>
        <w:t>«Госпинасу.</w:t>
      </w:r>
    </w:p>
    <w:p>
      <w:pPr>
        <w:pStyle w:val="Cite"/>
        <w:rPr>
          <w:rFonts w:ascii="Times New Roman" w:hAnsi="Times New Roman" w:cs="Times New Roman"/>
          <w:color w:val="auto"/>
        </w:rPr>
      </w:pPr>
      <w:r>
        <w:rPr>
          <w:rFonts w:cs="Times New Roman" w:ascii="Times New Roman" w:hAnsi="Times New Roman"/>
          <w:color w:val="auto"/>
        </w:rPr>
        <w:t>Установите неослабное наблюдение за рабочими вагонных мастерских: Башкировым, Черепановым, Емелиным Иваном и в особенности за Зыковым Александром. По агентурным данным, указанные лица входят ячейку партии большевиков в железнодорожном районе и пытаются организовать диверсионные акты. Как идет наблюдение за квартирой столяра Пеньковского? Прошу информировать срочно. Строчин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лаша, подожди несколько минут. Я схожу с этой бумажкой, к одному человеку. Он живет недалеко, — торопливо одеваясь, заговорил Шмаков. — Посиди пока здесь. Жена с Полей скоро придут. — И, не дожидаясь ответа, Иван Васильевич поспешно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на, Глаша задумалась. Мысли унеслись в Косотурье. Что там делается? Живы ли отец с матерью? Где теперь Вася? Глаша не слыхала, как зазвенел над дверями колокольчик. Второй звонок вывел ее из раздумья, и, поднявшись от верстака, она открыла, дверь. Перед ней стоял молодой человек в черной сатиновой рубахе, опоясанной шелковым поясом с белыми кистями на концах. Слегка выпуклый лоб пришельца прикрывал пышный чуб, большие серые глаза нагловато уставились 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 Васильевич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шла с матер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красотка, кто та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комая хозя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Ивана Васильевича нет, — протянул неохотно незнакомец и, приблизившись к Глаше, тронул ее плечом. — Ишь ты, гладкая какая. — Играя кистями пояса, он у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ришли Поля с матерью, Глаша рассказала им о пришельц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это Николай Образцов. Он иногда бывает у папы, — отозвалась По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маков показал записку Строчинского члену подпольного городского комитета РКП(б) Александру Николаевичу Зыкову, работавшему столяром в железнодорожных мастерских, и явка на конспиративную квартиру Пеньковского была временно прекращ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Строчинский и поругает тебя, потерпи, — передавая бумажку Глаше, говорил Шмаков. — То, что ты обратилась ко мне, это хорошо. Для нас это важно, — сказал он ей на проща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нас это важно», — Глаша припомнила по дороге слова сапожника. Придя домой, Глаша положила бумажку на место. Теперь она начала догадываться, что ее не случайно устроили к Строчинс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бинете без меня ты не была? — спросил Глашу прибывший через день Строчинский и начал торопливо перебирать бума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а, но ничего не трогала, только пыль вытер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предь уборку будешь производить только в моем присутствии. Поня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молча кивнула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омнился ей также страшный рассказ Поли о том, что с первых же дней мятежа в Челябинске начались облавы и налеты на квартиры в поисках большевиков. Зверски были замучены председатель Совета — руководитель челябинских большевиков Васенко, начальник штаба охраны Болейко, его помощник Могильников, секретарь Совета Гозиосский, Колющенко, Тря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гвардейцы задушили Васенко в вагоне, а в ночь на третье июня пьяные белоказаки ворвались в гостиницу Дядина, где в подвальном помещении находились арестованные большевики, вывели их и зарубили шашками недалеко от цирка, где протекал руч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жена Колющенко пришла к священнику просить похоронную, даже тот выразил свой гнев, записав, что Колющенко убит злодея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олько замучено в тюрьме, знал лишь один ее начальник Котляренко. Никто не считал трупы людей, тайно вывезенные из лагеря на территорию бывшей петровской мель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ирилл Панкратьевич Красиков через верного человека вызвал Галю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придется выехать в Челябинск вот с этим письмом, — передавая небольшой пакет, сказал он. — Адрес явочной квартиры надо знать назубок. Запомни пароль: «Сарыч кружится над полем». Тебя спросят: «Давно прилетел?» Ответишь: «В мае». Передай челябинским товарищам, что мы продолжаем работу. Будь осторожна. Там тебе выдадут немалую сумму денег, которую ты должна раздать нуждающимся семьям партизан и красноармейцев. Деньги получишь от подпольного комитета. В Челябинске долго не задерживайся. С Туркиным я договорился. Бери отпуск и поезжай. Желаю успеха, — Красиков крепко пожал руку Г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сле разговора с Кириллом Панкратьевичем Галя выехала в Челябинск. Остановилась у Сусанны, с которой дружила еще в гимназии. Отец ее, бывший коммерсант Петр Матвеевич Высоцкий, представительный мужчина лет пятидесяти, с мягкими манерами, холеной бородкой, золотыми кольцами на руках, был совладельцем кондитерской фабрики и чаеразвесочной Губкина — Кузнецова в Челябинс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руга бурно обрадовалась гост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ля, да как же ты похорошела! — заговорила Сусанна, разглядывая свою бывшую одноклассницу, и провела ее в гостиную. — Папа, вы узнаете? Да это же Галя Крапивниц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помню, помню. Вы ведь раньше у нас бывали, — откладывая газету, заговорил Высоцкий. — Сусанна, — обратился он к дочери, — надеюсь, ты пригласишь свою подругу сегодня на благотворительный вечер в офицерский клуб? Будут ма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Галя согласится, то я с большим удовольстви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аться одной в доме Высоцких Гале не хотелось. Встретившись днем с Соней Кривой, которая была членом подпольного комитета, она передала ей письмо Красикова и договорилась о следующей встрече. От нее Крапивницкая и должна была получить день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Галя вместе с хозяевами поехала в клуб офицерского собрания, просторное здание которого было расположено на Исетской улице. Девушки захватили с собой маски — темные бархатные повязки с прорезями для глаз.</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Высоцкого был свой выезд. Остановив фаэтон у клуба, он сказал кучеру, чтобы тот приехал за ними к полуноч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Высоцкие вместе с Галей вошли в вестибюль, там уже было шумно. Гости парами прогуливались по обширному залу. Аромат тонких духов, смех, звуки настраиваемых инструментов. Из полуоткрытых дверей «курилки» тянуло запахом дорогих сига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елав несколько кругов, Галя с Сусанной, не снимая масок, остановились недалеко от парадного вх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яжело ступая, в сопровождении адъютанта, показался тучный генерал. Отвечая на приветствия, он слегка кивал по сторонам массивной, стриженной под ершик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Командующий западным фронтом Ханжин, — сказала полушепотом Высоцкая.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показался второй не менее представительный офицер в чешской фор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н Сыровой — главнокомандующий чешскими войс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появился стройный офицер средних лет с красивым смуглым лиц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рун Курбангалеев — командир татаро-башкирского егерского полка, — сказала Сусанна. — А это атаман Святенко. — Мимо девушек прошел склонный к полноте офицер и, щелкнув молодцевато шпорами, поклонился Высоцкой. — Он иногда бывает у нас, — скрывая радостное смущение, сказала Сусанна. — Хочешь познако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Я одета не для бала. Давай лучше будем смотреть. Скоро, должно, будут тан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полковник Вержбицкий. Рядом с ним идет Войцеховский. Они недавно вернулись с фронта. Теперь засядут на целый вечер с папой играть в преферанс. Представитель местной власти — эсер Милованов, — с нескрываемой неприязнью произнесла Сусанна, показывая взглядом на щуплого господина в пенсне, с реденькой козлиной бородкой. — А вот и кумир всех молодящихся дам Челябинска — кстати, твой однофамилец, поручик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инстинктивно прижала маску к лицу. Встречаться с братом здесь, в офицерском клубе, ей не хотелось, и она обратилась к Сусан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м погуляем немнож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жалуй. Звонка еще не было. Посмотрим афи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елав полукруг, остановились у большой афиши, висевшей на ст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jc w:val="center"/>
        <w:rPr>
          <w:rFonts w:ascii="Times New Roman" w:hAnsi="Times New Roman" w:cs="Times New Roman"/>
          <w:color w:val="auto"/>
        </w:rPr>
      </w:pPr>
      <w:r>
        <w:rPr>
          <w:rFonts w:cs="Times New Roman" w:ascii="Times New Roman" w:hAnsi="Times New Roman"/>
          <w:color w:val="auto"/>
        </w:rPr>
        <w:t>СЕГОДНЯ</w:t>
      </w:r>
    </w:p>
    <w:p>
      <w:pPr>
        <w:pStyle w:val="Cite"/>
        <w:jc w:val="center"/>
        <w:rPr>
          <w:rFonts w:ascii="Times New Roman" w:hAnsi="Times New Roman" w:cs="Times New Roman"/>
          <w:color w:val="auto"/>
        </w:rPr>
      </w:pPr>
      <w:r>
        <w:rPr>
          <w:rFonts w:cs="Times New Roman" w:ascii="Times New Roman" w:hAnsi="Times New Roman"/>
          <w:color w:val="auto"/>
        </w:rPr>
        <w:t> </w:t>
      </w:r>
    </w:p>
    <w:p>
      <w:pPr>
        <w:pStyle w:val="Cite"/>
        <w:jc w:val="center"/>
        <w:rPr>
          <w:rFonts w:ascii="Times New Roman" w:hAnsi="Times New Roman" w:cs="Times New Roman"/>
          <w:color w:val="auto"/>
        </w:rPr>
      </w:pPr>
      <w:r>
        <w:rPr>
          <w:rFonts w:cs="Times New Roman" w:ascii="Times New Roman" w:hAnsi="Times New Roman"/>
          <w:color w:val="auto"/>
        </w:rPr>
        <w:t>БОЛЬШОЙ ДИВЕРТИСМЕНТ!!!</w:t>
      </w:r>
    </w:p>
    <w:p>
      <w:pPr>
        <w:pStyle w:val="Cite"/>
        <w:jc w:val="center"/>
        <w:rPr>
          <w:rFonts w:ascii="Times New Roman" w:hAnsi="Times New Roman" w:cs="Times New Roman"/>
          <w:color w:val="auto"/>
        </w:rPr>
      </w:pPr>
      <w:r>
        <w:rPr>
          <w:rFonts w:cs="Times New Roman" w:ascii="Times New Roman" w:hAnsi="Times New Roman"/>
          <w:color w:val="auto"/>
        </w:rPr>
        <w:t> </w:t>
      </w:r>
    </w:p>
    <w:p>
      <w:pPr>
        <w:pStyle w:val="Cite"/>
        <w:jc w:val="center"/>
        <w:rPr>
          <w:rFonts w:ascii="Times New Roman" w:hAnsi="Times New Roman" w:cs="Times New Roman"/>
          <w:color w:val="auto"/>
        </w:rPr>
      </w:pPr>
      <w:r>
        <w:rPr>
          <w:rFonts w:cs="Times New Roman" w:ascii="Times New Roman" w:hAnsi="Times New Roman"/>
          <w:color w:val="auto"/>
        </w:rPr>
        <w:t>В программе:</w:t>
      </w:r>
    </w:p>
    <w:p>
      <w:pPr>
        <w:pStyle w:val="Cite"/>
        <w:jc w:val="center"/>
        <w:rPr>
          <w:rFonts w:ascii="Times New Roman" w:hAnsi="Times New Roman" w:cs="Times New Roman"/>
          <w:color w:val="auto"/>
          <w:lang w:val="en-US"/>
        </w:rPr>
      </w:pPr>
      <w:r>
        <w:rPr>
          <w:rFonts w:cs="Times New Roman" w:ascii="Times New Roman" w:hAnsi="Times New Roman"/>
          <w:color w:val="auto"/>
          <w:lang w:val="en-US"/>
        </w:rPr>
        <w:t> </w:t>
      </w:r>
    </w:p>
    <w:p>
      <w:pPr>
        <w:pStyle w:val="Cite"/>
        <w:jc w:val="center"/>
        <w:rPr/>
      </w:pPr>
      <w:r>
        <w:rPr>
          <w:rFonts w:cs="Times New Roman" w:ascii="Times New Roman" w:hAnsi="Times New Roman"/>
          <w:i/>
          <w:iCs/>
          <w:color w:val="auto"/>
          <w:lang w:val="en-US"/>
        </w:rPr>
        <w:t>I</w:t>
      </w:r>
      <w:r>
        <w:rPr>
          <w:rFonts w:cs="Times New Roman" w:ascii="Times New Roman" w:hAnsi="Times New Roman"/>
          <w:i/>
          <w:iCs/>
          <w:color w:val="auto"/>
        </w:rPr>
        <w:t xml:space="preserve"> </w:t>
      </w:r>
      <w:r>
        <w:rPr>
          <w:rFonts w:cs="Times New Roman" w:ascii="Times New Roman" w:hAnsi="Times New Roman"/>
          <w:b w:val="false"/>
          <w:i/>
          <w:iCs/>
          <w:color w:val="auto"/>
        </w:rPr>
        <w:t>отделение</w:t>
      </w:r>
    </w:p>
    <w:p>
      <w:pPr>
        <w:pStyle w:val="Cite"/>
        <w:rPr>
          <w:rFonts w:ascii="Times New Roman" w:hAnsi="Times New Roman" w:eastAsia="Times New Roman" w:cs="Times New Roman"/>
          <w:color w:val="auto"/>
          <w:lang w:val="en-US"/>
        </w:rPr>
      </w:pPr>
      <w:r>
        <w:rPr>
          <w:rFonts w:eastAsia="Times New Roman" w:cs="Times New Roman" w:ascii="Times New Roman" w:hAnsi="Times New Roman"/>
          <w:color w:val="auto"/>
          <w:lang w:val="en-US"/>
        </w:rPr>
        <w:t> </w:t>
      </w:r>
    </w:p>
    <w:p>
      <w:pPr>
        <w:pStyle w:val="Cite"/>
        <w:rPr/>
      </w:pPr>
      <w:r>
        <w:rPr>
          <w:rFonts w:eastAsia="Times New Roman" w:cs="Times New Roman" w:ascii="Times New Roman" w:hAnsi="Times New Roman"/>
          <w:color w:val="auto"/>
          <w:lang w:val="en-US"/>
        </w:rPr>
        <w:t>1. </w:t>
      </w:r>
      <w:r>
        <w:rPr>
          <w:rFonts w:eastAsia="Times New Roman" w:cs="Times New Roman" w:ascii="Times New Roman" w:hAnsi="Times New Roman"/>
          <w:color w:val="auto"/>
        </w:rPr>
        <w:t>Нет, не любил он. — С л о в а  М. Медведева.</w:t>
      </w:r>
    </w:p>
    <w:p>
      <w:pPr>
        <w:pStyle w:val="Cite"/>
        <w:rPr>
          <w:rFonts w:ascii="Times New Roman" w:hAnsi="Times New Roman" w:cs="Times New Roman"/>
          <w:color w:val="auto"/>
        </w:rPr>
      </w:pPr>
      <w:r>
        <w:rPr>
          <w:rFonts w:cs="Times New Roman" w:ascii="Times New Roman" w:hAnsi="Times New Roman"/>
          <w:color w:val="auto"/>
        </w:rPr>
        <w:t>2. Белой акации гроздья душистые...</w:t>
      </w:r>
    </w:p>
    <w:p>
      <w:pPr>
        <w:pStyle w:val="Cite"/>
        <w:rPr/>
      </w:pPr>
      <w:r>
        <w:rPr>
          <w:rFonts w:cs="Times New Roman" w:ascii="Times New Roman" w:hAnsi="Times New Roman"/>
          <w:color w:val="auto"/>
        </w:rPr>
        <w:t xml:space="preserve">В исполнении госпожи Строчинской </w:t>
      </w:r>
      <w:r>
        <w:rPr>
          <w:rFonts w:cs="Times New Roman" w:ascii="Times New Roman" w:hAnsi="Times New Roman"/>
          <w:b w:val="false"/>
          <w:i w:val="false"/>
          <w:iCs/>
          <w:color w:val="auto"/>
        </w:rPr>
        <w:t>(</w:t>
      </w:r>
      <w:r>
        <w:rPr>
          <w:rFonts w:cs="Times New Roman" w:ascii="Times New Roman" w:hAnsi="Times New Roman"/>
          <w:b w:val="false"/>
          <w:i/>
          <w:iCs/>
          <w:color w:val="auto"/>
        </w:rPr>
        <w:t>колоратурное сопрано</w:t>
      </w:r>
      <w:r>
        <w:rPr>
          <w:rFonts w:cs="Times New Roman" w:ascii="Times New Roman" w:hAnsi="Times New Roman"/>
          <w:b w:val="false"/>
          <w:i w:val="false"/>
          <w:iCs/>
          <w:color w:val="auto"/>
        </w:rPr>
        <w:t>).</w:t>
      </w:r>
    </w:p>
    <w:p>
      <w:pPr>
        <w:pStyle w:val="Cite"/>
        <w:rPr>
          <w:rFonts w:ascii="Times New Roman" w:hAnsi="Times New Roman" w:cs="Times New Roman"/>
          <w:color w:val="auto"/>
        </w:rPr>
      </w:pPr>
      <w:r>
        <w:rPr>
          <w:rFonts w:cs="Times New Roman" w:ascii="Times New Roman" w:hAnsi="Times New Roman"/>
          <w:color w:val="auto"/>
        </w:rPr>
        <w:t>3. Вечерний звон. — С л о в а  И. Козлова.</w:t>
      </w:r>
    </w:p>
    <w:p>
      <w:pPr>
        <w:pStyle w:val="Cite"/>
        <w:rPr/>
      </w:pPr>
      <w:r>
        <w:rPr>
          <w:rFonts w:cs="Times New Roman" w:ascii="Times New Roman" w:hAnsi="Times New Roman"/>
          <w:color w:val="auto"/>
        </w:rPr>
        <w:t xml:space="preserve">Исполнитель А. Крапивницкий </w:t>
      </w:r>
      <w:r>
        <w:rPr>
          <w:rFonts w:cs="Times New Roman" w:ascii="Times New Roman" w:hAnsi="Times New Roman"/>
          <w:b w:val="false"/>
          <w:i w:val="false"/>
          <w:iCs/>
          <w:color w:val="auto"/>
        </w:rPr>
        <w:t>(</w:t>
      </w:r>
      <w:r>
        <w:rPr>
          <w:rFonts w:cs="Times New Roman" w:ascii="Times New Roman" w:hAnsi="Times New Roman"/>
          <w:b w:val="false"/>
          <w:i/>
          <w:iCs/>
          <w:color w:val="auto"/>
        </w:rPr>
        <w:t>баритон</w:t>
      </w:r>
      <w:r>
        <w:rPr>
          <w:rFonts w:cs="Times New Roman" w:ascii="Times New Roman" w:hAnsi="Times New Roman"/>
          <w:b w:val="false"/>
          <w:i w:val="false"/>
          <w:iCs/>
          <w:color w:val="auto"/>
        </w:rPr>
        <w:t>).</w:t>
      </w:r>
    </w:p>
    <w:p>
      <w:pPr>
        <w:pStyle w:val="Cite"/>
        <w:rPr>
          <w:rFonts w:ascii="Times New Roman" w:hAnsi="Times New Roman" w:cs="Times New Roman"/>
          <w:color w:val="auto"/>
        </w:rPr>
      </w:pPr>
      <w:r>
        <w:rPr>
          <w:rFonts w:cs="Times New Roman" w:ascii="Times New Roman" w:hAnsi="Times New Roman"/>
          <w:color w:val="auto"/>
        </w:rPr>
        <w:t>4. Однозвучно гремит колокольчик. — С л о в а  И. Макарова.</w:t>
      </w:r>
    </w:p>
    <w:p>
      <w:pPr>
        <w:pStyle w:val="Cite"/>
        <w:rPr>
          <w:rFonts w:ascii="Times New Roman" w:hAnsi="Times New Roman" w:cs="Times New Roman"/>
          <w:color w:val="auto"/>
        </w:rPr>
      </w:pPr>
      <w:r>
        <w:rPr>
          <w:rFonts w:cs="Times New Roman" w:ascii="Times New Roman" w:hAnsi="Times New Roman"/>
          <w:color w:val="auto"/>
        </w:rPr>
        <w:t> </w:t>
      </w:r>
    </w:p>
    <w:p>
      <w:pPr>
        <w:pStyle w:val="Cite"/>
        <w:jc w:val="center"/>
        <w:rPr/>
      </w:pPr>
      <w:r>
        <w:rPr>
          <w:rFonts w:cs="Times New Roman" w:ascii="Times New Roman" w:hAnsi="Times New Roman"/>
          <w:i/>
          <w:iCs/>
          <w:color w:val="auto"/>
          <w:lang w:val="en-US"/>
        </w:rPr>
        <w:t>II</w:t>
      </w:r>
      <w:r>
        <w:rPr>
          <w:rFonts w:cs="Times New Roman" w:ascii="Times New Roman" w:hAnsi="Times New Roman"/>
          <w:i/>
          <w:iCs/>
          <w:color w:val="auto"/>
        </w:rPr>
        <w:t xml:space="preserve"> </w:t>
      </w:r>
      <w:r>
        <w:rPr>
          <w:rFonts w:cs="Times New Roman" w:ascii="Times New Roman" w:hAnsi="Times New Roman"/>
          <w:b w:val="false"/>
          <w:i/>
          <w:iCs/>
          <w:color w:val="auto"/>
        </w:rPr>
        <w:t>отделение</w:t>
      </w:r>
    </w:p>
    <w:p>
      <w:pPr>
        <w:pStyle w:val="Cite"/>
        <w:rPr>
          <w:rFonts w:ascii="Times New Roman" w:hAnsi="Times New Roman" w:cs="Times New Roman"/>
          <w:b w:val="false"/>
          <w:b w:val="false"/>
          <w:i w:val="false"/>
          <w:i w:val="false"/>
          <w:iCs/>
          <w:color w:val="auto"/>
        </w:rPr>
      </w:pPr>
      <w:r>
        <w:rPr>
          <w:rFonts w:cs="Times New Roman" w:ascii="Times New Roman" w:hAnsi="Times New Roman"/>
          <w:b w:val="false"/>
          <w:i w:val="false"/>
          <w:iCs/>
          <w:color w:val="auto"/>
        </w:rPr>
        <w:t> </w:t>
      </w:r>
    </w:p>
    <w:p>
      <w:pPr>
        <w:pStyle w:val="Cite"/>
        <w:rPr>
          <w:rFonts w:ascii="Times New Roman" w:hAnsi="Times New Roman" w:cs="Times New Roman"/>
          <w:color w:val="auto"/>
        </w:rPr>
      </w:pPr>
      <w:r>
        <w:rPr>
          <w:rFonts w:cs="Times New Roman" w:ascii="Times New Roman" w:hAnsi="Times New Roman"/>
          <w:color w:val="auto"/>
        </w:rPr>
        <w:t>Декламация: из Апухтина и Надсона.</w:t>
      </w:r>
    </w:p>
    <w:p>
      <w:pPr>
        <w:pStyle w:val="Cite"/>
        <w:rPr>
          <w:rFonts w:ascii="Times New Roman" w:hAnsi="Times New Roman" w:cs="Times New Roman"/>
          <w:color w:val="auto"/>
        </w:rPr>
      </w:pPr>
      <w:r>
        <w:rPr>
          <w:rFonts w:cs="Times New Roman" w:ascii="Times New Roman" w:hAnsi="Times New Roman"/>
          <w:color w:val="auto"/>
        </w:rPr>
        <w:t> </w:t>
      </w:r>
    </w:p>
    <w:p>
      <w:pPr>
        <w:pStyle w:val="Cite"/>
        <w:jc w:val="center"/>
        <w:rPr>
          <w:rFonts w:ascii="Times New Roman" w:hAnsi="Times New Roman" w:cs="Times New Roman"/>
          <w:i/>
          <w:i/>
          <w:iCs/>
          <w:color w:val="auto"/>
        </w:rPr>
      </w:pPr>
      <w:r>
        <w:rPr>
          <w:rFonts w:cs="Times New Roman" w:ascii="Times New Roman" w:hAnsi="Times New Roman"/>
          <w:i/>
          <w:iCs/>
          <w:color w:val="auto"/>
        </w:rPr>
        <w:t>Танцы.</w:t>
      </w:r>
    </w:p>
    <w:p>
      <w:pPr>
        <w:pStyle w:val="Normal"/>
        <w:shd w:fill="FFFFFF" w:val="clear"/>
        <w:ind w:left="0" w:right="0" w:firstLine="432"/>
        <w:jc w:val="both"/>
        <w:rPr>
          <w:rFonts w:ascii="Times New Roman" w:hAnsi="Times New Roman" w:eastAsia="Times New Roman" w:cs="Times New Roman"/>
          <w:i/>
          <w:i/>
          <w:iCs/>
          <w:color w:val="auto"/>
          <w:sz w:val="20"/>
          <w:szCs w:val="20"/>
        </w:rPr>
      </w:pPr>
      <w:r>
        <w:rPr>
          <w:rFonts w:eastAsia="Times New Roman" w:cs="Times New Roman" w:ascii="Times New Roman" w:hAnsi="Times New Roman"/>
          <w:i/>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оседней комнате за круглым столом с богатой сервировкой собралось высшее общество: офицеры рангом не ниже капитана и видные коммерса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Предлагаю тост за победный марш на Москву, — поднимаясь, произнес Войцехов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дружно вып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Господа! Наша доблестная армия бьет красных, выражаясь фигурально, в хвост и в гриву. Я глубоко убежден, что час вступления в белокаменную недалек. Не буду раскрывать секретов нашего успешного наступления, скажу лишь следующее, — с усмешкой заговорил Войцеховский. — Надо благодарить бога, что главнокомандующим у красных стоит Троцкий. Этот «великий </w:t>
      </w:r>
      <w:r>
        <w:rPr>
          <w:rFonts w:eastAsia="Times New Roman" w:cs="Times New Roman" w:ascii="Times New Roman" w:hAnsi="Times New Roman"/>
          <w:color w:val="auto"/>
          <w:sz w:val="20"/>
          <w:szCs w:val="20"/>
          <w:lang w:val="en-US"/>
        </w:rPr>
        <w:t>c</w:t>
      </w:r>
      <w:r>
        <w:rPr>
          <w:rFonts w:eastAsia="Times New Roman" w:cs="Times New Roman" w:ascii="Times New Roman" w:hAnsi="Times New Roman"/>
          <w:color w:val="auto"/>
          <w:sz w:val="20"/>
          <w:szCs w:val="20"/>
        </w:rPr>
        <w:t>тратег» догадался растянуть фронт третьей красной армии до четырехсот километров! Это при ее малочисленности, слабом вооружении, без резервов и продовольственных баз. Господа, — с явной издевкой продолжал он, — высшим достижением «гениальной стратегии» Троцкого является приказ — не оказывать никакой помощи третьей армии со стороны второй, которая действует на Восточном фронте. Вторая, не менее приятная новость: у нас главнокомандующий — Иванов-Ринов. Уж он даст щелчка господам штатским из Временного правительства. — Под одобрительный гул голосов Войцеховский опустился на мес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отестую, господа, — вскочил со стула Милованов. — Протестую! Временное правительство есть законное правительство, мы — избранники народа, выразители его дум и чаяний. Наконец, Временное правительство пользуется всемерной поддержкой со стороны Франции, Англии и Америки. Я считаю не лишним, господа, напомнить вам, что на содержание нашей армии Франция тратит ежемесячно шестьдесят миллионов франков. Америка поставляет нам немало вооружения. Англия поставила сто аэропланов, несколько сот пулеметов и обмундирование. Все это достигнуто благодаря дипломатической деятельности Временного правительства во главе с господином Авксенть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ешьте себя иллюзиями, господин Милованов, — покачав головой, произнес сидевший недалеко от него полупьяный Курбангалеев. — Что, по-вашему, все это дают нам за прекрасные глаза? Чепуха. — Раскачиваясь, Курбангалеев поднялся со стула. — Разных временных правительств развелось, как сельдей в бочке. Самарский комуч — раз, — капитан пригнул один палец, — временное правительство в Омске — два, Дербер во Владивостоке — три, областная дума в Томске — четыре, — зажав кулак, потряс им. — Все они стараются наперегонки распродать по кускам Россию. Нет, только армия, ее высшее офицерство могут сохранить порядок в стране, спасти от красных. Или, как сказано одним мудрецом: избави меня, боже, от друзей, а с врагами я сам справлю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питан Курбангалеев, — послышался сердитый голос Ханжина, — приказываю вам сейчас же идти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господин генерал. — Бросив на Милованова взгляд, полный презрения, Курбангалеев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акое-то время наступило неловкое 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вновь послышался голос Ханжина, — я поднимаю бокал за наше Временное правительство, его лучших представителей, за единство действий в нелегкой борьбе за правопорядок и демократ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пили, и неприятный эпизод с Курбангалеевым начал забы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тер, расположенный рядом с вестибюлем, был невелик, и Галя с Сусанной с трудом нашли свободное место. Первая часть дивертисмента уже началась. На сцену вышла полная подвижная брюнетка с ярким лицом южанки — госпожа Строчинская. Выждав, когда умолкнут аплодисменты, Строчинская приняла театральную позу и зап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Он говорил мне: будь ты моею!</w:t>
      </w:r>
    </w:p>
    <w:p>
      <w:pPr>
        <w:pStyle w:val="Poem"/>
        <w:rPr>
          <w:rFonts w:ascii="Times New Roman" w:hAnsi="Times New Roman" w:cs="Times New Roman"/>
          <w:color w:val="auto"/>
        </w:rPr>
      </w:pPr>
      <w:r>
        <w:rPr>
          <w:rFonts w:cs="Times New Roman" w:ascii="Times New Roman" w:hAnsi="Times New Roman"/>
          <w:color w:val="auto"/>
        </w:rPr>
        <w:t>Страстью объятый, томлюсь я и млею...</w:t>
      </w:r>
    </w:p>
    <w:p>
      <w:pPr>
        <w:pStyle w:val="Poem"/>
        <w:rPr>
          <w:rFonts w:ascii="Times New Roman" w:hAnsi="Times New Roman" w:cs="Times New Roman"/>
          <w:color w:val="auto"/>
        </w:rPr>
      </w:pPr>
      <w:r>
        <w:rPr>
          <w:rFonts w:cs="Times New Roman" w:ascii="Times New Roman" w:hAnsi="Times New Roman"/>
          <w:color w:val="auto"/>
        </w:rPr>
        <w:t>Дай мне надежду, дай утешенье,</w:t>
      </w:r>
    </w:p>
    <w:p>
      <w:pPr>
        <w:pStyle w:val="Poem"/>
        <w:rPr>
          <w:rFonts w:ascii="Times New Roman" w:hAnsi="Times New Roman" w:cs="Times New Roman"/>
          <w:color w:val="auto"/>
        </w:rPr>
      </w:pPr>
      <w:r>
        <w:rPr>
          <w:rFonts w:cs="Times New Roman" w:ascii="Times New Roman" w:hAnsi="Times New Roman"/>
          <w:color w:val="auto"/>
        </w:rPr>
        <w:t>Сердце унылое ты освети.</w:t>
      </w:r>
    </w:p>
    <w:p>
      <w:pPr>
        <w:pStyle w:val="Poem"/>
        <w:rPr>
          <w:rFonts w:ascii="Times New Roman" w:hAnsi="Times New Roman" w:cs="Times New Roman"/>
          <w:color w:val="auto"/>
        </w:rPr>
      </w:pPr>
      <w:r>
        <w:rPr>
          <w:rFonts w:cs="Times New Roman" w:ascii="Times New Roman" w:hAnsi="Times New Roman"/>
          <w:color w:val="auto"/>
        </w:rPr>
        <w:t>Так лживой речью душу смущал он,</w:t>
      </w:r>
    </w:p>
    <w:p>
      <w:pPr>
        <w:pStyle w:val="Poem"/>
        <w:rPr>
          <w:rFonts w:ascii="Times New Roman" w:hAnsi="Times New Roman" w:eastAsia="Times New Roman" w:cs="Times New Roman"/>
          <w:color w:val="auto"/>
        </w:rPr>
      </w:pPr>
      <w:r>
        <w:rPr>
          <w:rFonts w:eastAsia="Times New Roman" w:cs="Times New Roman" w:ascii="Times New Roman" w:hAnsi="Times New Roman"/>
          <w:color w:val="auto"/>
        </w:rPr>
        <w:t>Но не любил он, нет, не любил он...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пела она рыдающим голосом и низко опустила голову. Раздались хлопки, выкрики: «Бис!», «Брависсим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очинская раньше пела в больших городах, — сообщила Сусанна Гале. — Затем болезнь горла, замужество и снова, но уже любительская, сцена. Послушай, как она исполняет романс: «Белой ак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гка откинув голову, певица начала с грусть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Белой акации гроздья душистые</w:t>
      </w:r>
    </w:p>
    <w:p>
      <w:pPr>
        <w:pStyle w:val="Poem"/>
        <w:rPr>
          <w:rFonts w:ascii="Times New Roman" w:hAnsi="Times New Roman" w:cs="Times New Roman"/>
          <w:color w:val="auto"/>
        </w:rPr>
      </w:pPr>
      <w:r>
        <w:rPr>
          <w:rFonts w:cs="Times New Roman" w:ascii="Times New Roman" w:hAnsi="Times New Roman"/>
          <w:color w:val="auto"/>
        </w:rPr>
        <w:t>Вновь аромата полны.</w:t>
      </w:r>
    </w:p>
    <w:p>
      <w:pPr>
        <w:pStyle w:val="Poem"/>
        <w:rPr>
          <w:rFonts w:ascii="Times New Roman" w:hAnsi="Times New Roman" w:cs="Times New Roman"/>
          <w:color w:val="auto"/>
        </w:rPr>
      </w:pPr>
      <w:r>
        <w:rPr>
          <w:rFonts w:cs="Times New Roman" w:ascii="Times New Roman" w:hAnsi="Times New Roman"/>
          <w:color w:val="auto"/>
        </w:rPr>
        <w:t>Вновь разливается песнь соловьиная</w:t>
      </w:r>
    </w:p>
    <w:p>
      <w:pPr>
        <w:pStyle w:val="Poem"/>
        <w:rPr>
          <w:rFonts w:ascii="Times New Roman" w:hAnsi="Times New Roman" w:cs="Times New Roman"/>
          <w:color w:val="auto"/>
        </w:rPr>
      </w:pPr>
      <w:r>
        <w:rPr>
          <w:rFonts w:cs="Times New Roman" w:ascii="Times New Roman" w:hAnsi="Times New Roman"/>
          <w:color w:val="auto"/>
        </w:rPr>
        <w:t>В тихом сиянии чудной лу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ла тиш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Годы давно прошли, страсти остыли,</w:t>
      </w:r>
    </w:p>
    <w:p>
      <w:pPr>
        <w:pStyle w:val="Poem"/>
        <w:rPr>
          <w:rFonts w:ascii="Times New Roman" w:hAnsi="Times New Roman" w:cs="Times New Roman"/>
          <w:color w:val="auto"/>
        </w:rPr>
      </w:pPr>
      <w:r>
        <w:rPr>
          <w:rFonts w:cs="Times New Roman" w:ascii="Times New Roman" w:hAnsi="Times New Roman"/>
          <w:color w:val="auto"/>
        </w:rPr>
        <w:t>Молодость жизни прошла.</w:t>
      </w:r>
    </w:p>
    <w:p>
      <w:pPr>
        <w:pStyle w:val="Poem"/>
        <w:rPr>
          <w:rFonts w:ascii="Times New Roman" w:hAnsi="Times New Roman" w:cs="Times New Roman"/>
          <w:color w:val="auto"/>
        </w:rPr>
      </w:pPr>
      <w:r>
        <w:rPr>
          <w:rFonts w:cs="Times New Roman" w:ascii="Times New Roman" w:hAnsi="Times New Roman"/>
          <w:color w:val="auto"/>
        </w:rPr>
        <w:t>Белой акации запаха нежного,</w:t>
      </w:r>
    </w:p>
    <w:p>
      <w:pPr>
        <w:pStyle w:val="Poem"/>
        <w:rPr>
          <w:rFonts w:ascii="Times New Roman" w:hAnsi="Times New Roman" w:cs="Times New Roman"/>
          <w:color w:val="auto"/>
        </w:rPr>
      </w:pPr>
      <w:r>
        <w:rPr>
          <w:rFonts w:cs="Times New Roman" w:ascii="Times New Roman" w:hAnsi="Times New Roman"/>
          <w:color w:val="auto"/>
        </w:rPr>
        <w:t>Верь, не забыть мне уже никогда...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рестно покачала она головой и, сопровождаемая шумными аплодисментами, ушла за кули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мы и господа! — послышался голос конферансье. — Сейчас будет исполнен романс «Вечерний звон». Поет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не спускала глаз со сцены. Вышел Алексей, привычным движением откинул волосы и картинно оперся о роя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ечерний звон, вечерний звон,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 он мягким барит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ак много дум наводит он</w:t>
      </w:r>
    </w:p>
    <w:p>
      <w:pPr>
        <w:pStyle w:val="Poem"/>
        <w:rPr>
          <w:rFonts w:ascii="Times New Roman" w:hAnsi="Times New Roman" w:cs="Times New Roman"/>
          <w:color w:val="auto"/>
        </w:rPr>
      </w:pPr>
      <w:r>
        <w:rPr>
          <w:rFonts w:cs="Times New Roman" w:ascii="Times New Roman" w:hAnsi="Times New Roman"/>
          <w:color w:val="auto"/>
        </w:rPr>
        <w:t>О юных днях в краю родном,</w:t>
      </w:r>
    </w:p>
    <w:p>
      <w:pPr>
        <w:pStyle w:val="Poem"/>
        <w:rPr>
          <w:rFonts w:ascii="Times New Roman" w:hAnsi="Times New Roman" w:cs="Times New Roman"/>
          <w:color w:val="auto"/>
        </w:rPr>
      </w:pPr>
      <w:r>
        <w:rPr>
          <w:rFonts w:cs="Times New Roman" w:ascii="Times New Roman" w:hAnsi="Times New Roman"/>
          <w:color w:val="auto"/>
        </w:rPr>
        <w:t>Где я любил, где отчий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почувствовала волнение. Пел родной брат об отцовском доме; под крышей которого прошло их детст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товая вот-вот разрыдаться, Галя поднесла платок к глаз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 с тревогой спросила Сусан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же не зреть мне светлых дней</w:t>
      </w:r>
    </w:p>
    <w:p>
      <w:pPr>
        <w:pStyle w:val="Poem"/>
        <w:rPr>
          <w:rFonts w:ascii="Times New Roman" w:hAnsi="Times New Roman" w:cs="Times New Roman"/>
          <w:color w:val="auto"/>
        </w:rPr>
      </w:pPr>
      <w:r>
        <w:rPr>
          <w:rFonts w:cs="Times New Roman" w:ascii="Times New Roman" w:hAnsi="Times New Roman"/>
          <w:color w:val="auto"/>
        </w:rPr>
        <w:t>Весны обманчивой мо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рудом сдерживая готовые хлынуть слезы, она припала к плечу Суса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что с тобой, Галя? Тебе нехорош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йдет. Это нервы. Я лучше пойду в вестибюль, погуляю. — Галя вышла из партера. Облюбовала уголок, где стояла кадка с фикусом, и, сев на диван, начала постепенно успокаиваться. Из противоположной двери, ведущей за кулисы, в сопровождении двух офицеров и госпожи Строчинской, болтая о чем-то, показался Алексей. Он прошел, не заметив сест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Обласов бежал из троицкой тюрьмы. Вместе с ним исчезли два уфимских горных стрелка, как именовались добровольцы татаро-башкирского егерского пол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ователь контрразведки Дегтярев был взбешен. «Черт меня связал с этим дамским шаркуном Крапивницкий. Вот теперь и отделывайся. Если бы не он со своей таинственной незнакомкой, Обласов давно был бы расстрелян. — Дегтярев вздохнул. — Плохо. Донесется до Строчинского — не миновать тогда взбучки. А, впрочем, провались все к чертям. — Дегтярев достал из ящика недопитую бутылку водки, налил полстакана и выпил, — Если полковник будет раздувать дело Обласова, попрошусь на фронт, — успокоил он себя и налил полный стакан. — Сообщать Крапивницкому о бегстве Обласова пока не буду. Успеется. Однако ловко меня обвели. Явиться во всей форме, при оружии, отрапортовать: «От капитана Курбангалеева связной Калтай», — просить личного свидания с Обласовым — нужна большая смелость. Документы у Калтая были в порядке. И, не допуская мысли о подвохе, я разрешил свидание. Как потом выяснилось, Калтай передал форму горного стрелка заключенному и спокойно вывел его через контрольный пост у тюремных ворот. Там уже дожидался их всадник с двумя оседланными лошадями. Побег был обнаружен слишком поздно. Погоня ничего не дала, да и где их искать? Степь широка, — подумал Дегтярев и с сожалением посмотрел на пустую бутылку. — Впрочем, дело поправимо. Для отчета Строчинскому внесу в списки расстрелянных при попытке к бегству. Кто будет проверять? Полковник? Ему и так дел хватает по Челябинску. Сложнее с Крапивницким. Ясно, что потребует налицо этого молодчика. А где его возьму? Тут никакие увертки не помогут. Что ж, объясню, как есть. Ведь им с примадонной важно, чтоб Обласов уцелел от расстрела. Но все же надо предупредить контрразведку. Пускай установит наблюдение за дорогой на Белорецк». — Дегтярев занялся бумаг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вязаться Дегтяреву ни с Верхне-Уральском, ни, с Белорецком в те дни не пришлось: там уже был отряд красных казаков под командованием Ивана Каширина. Трое беглецов — Василий Обласов, Калтай и его новый дружок Фарит благополучно пробрались в Верхне-Ураль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запил. Пьяный вызывал на допрос захваченных в бою за Троицк командиров и комиссаров, жестоко избивал и всячески глумился над ними. Порой запирался в своем кабинете, ощупывал оконные задвижки, припадал ухом к замочной скважине, прислушивался к голосам дежурных казаков. Заглядывал в ящики письменного стола и долго не подходил к телефону, несмотря на звонки. Начались галлюцинации. Ему казалось, что комнату наполняют какие-то кровавые маски вместо лиц, сжимая кулаки, бесшумно надвигаются на сидящего в кресле Дегтярева. Дико вскрикнув, он метнулся в угол комнаты, но и там не было спасения. Трепещущие руки тянулись к нему, вот-вот они схватят его за горло, и тогда кон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вам меня не взять. — Он выхватывает пистолет, нажимает на курок. Раздается выстрел, звон разбитого графина на столе. Видения исчезают. Вбегает дежур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махнув на него рукой, шатаясь, идет к креслу и бессильно валится в него. Через некоторое время слышится стук в дверь, настойчивый, упорный. Капитан проводит рукой по лбу. Сознание начинает возвращаться. Стук продолжае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й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верях вновь появляется дежур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капитан, вас спрашивает какой-то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что я зан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осит принять его незамедли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ерт с ним, пускай войдет. — Спрятав револьвер в стол и убрав остатки разбитого графина в корзину, Дегтярев стал жд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некто в штатском, но наметанный глаз Дегтярева сразу узнал в нем воен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капитан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Что вам уго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шелец плотно закрыл за собой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ачальник штаба отряда Каширина Енборисов. Бывший, конечно, — криво усмехнулся Енборисов. — Не желая служить красным и для того, чтобы внести свой вклад в дело спасения России от большевиков, передаю вам секретный план военных действий отряда. — Енборисов подал бума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окончательно протрезвел. «Такая удача! Надо немедленно сообщить Строчинскому. Нет, пожалуй, я лично доставлю этого офицера в разведывательный отдел армии. Синяя птица сама залетела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 любезно предложил он Енборисову. — Итак, вы говорите, что каширинцы поспешно оставили Верхне-Уральск и вошли вновь в Белорецк? Первоначально они хотели идти на соединение с регулярными частями Красной Армии через Екатеринбург. Почему они изменили пл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Были получены сведения, что Екатеринбург </w:t>
      </w:r>
      <w:r>
        <w:rPr>
          <w:rFonts w:eastAsia="Times New Roman" w:cs="Times New Roman" w:ascii="Times New Roman" w:hAnsi="Times New Roman"/>
          <w:b w:val="false"/>
          <w:bCs/>
          <w:i w:val="false"/>
          <w:color w:val="auto"/>
          <w:sz w:val="20"/>
          <w:szCs w:val="20"/>
        </w:rPr>
        <w:t xml:space="preserve">уже </w:t>
      </w:r>
      <w:r>
        <w:rPr>
          <w:rFonts w:eastAsia="Times New Roman" w:cs="Times New Roman" w:ascii="Times New Roman" w:hAnsi="Times New Roman"/>
          <w:color w:val="auto"/>
          <w:sz w:val="20"/>
          <w:szCs w:val="20"/>
        </w:rPr>
        <w:t>занят белочехами и войсками Временного правительст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онятно. На последнем совещании командиров Верхне-Уральского партизанского отряда, на котором вы присутствовали, было, очевидно, решено избрать другой вариант отхо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Было решено идти из Белорецка в горы на Авзяно-Петровский, Кагинский и Богоявленский заводы и далее на соединение с регулярными частями Красной Армии в районе Кунг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Хорошо, — пристукнув пальцами по столу, сказал Дегтярев, — Вам придется провести несколько часов </w:t>
      </w:r>
      <w:r>
        <w:rPr>
          <w:rFonts w:eastAsia="Times New Roman" w:cs="Times New Roman" w:ascii="Times New Roman" w:hAnsi="Times New Roman"/>
          <w:color w:val="auto"/>
          <w:sz w:val="20"/>
          <w:szCs w:val="20"/>
          <w:lang w:val="ru-RU"/>
        </w:rPr>
        <w:t xml:space="preserve">в </w:t>
      </w:r>
      <w:r>
        <w:rPr>
          <w:rFonts w:eastAsia="Times New Roman" w:cs="Times New Roman" w:ascii="Times New Roman" w:hAnsi="Times New Roman"/>
          <w:color w:val="auto"/>
          <w:sz w:val="20"/>
          <w:szCs w:val="20"/>
        </w:rPr>
        <w:t>не особенно удобном помещении, но сами понимаете — служба, — деланно вздохнул он и вызвал дежурного. — Поместите этого господина в одиночную камеру. — И, повернувшись к Енборисову, сказал со скрытой усмешкой: — Общество красных для вас сейчас небезопас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 кивнул то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лябинске Строчинский встретил Дегтярева с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работаете, капитан. Троицк наводнен шпиками и лазутчиками из Бухары. А вы ловите мелкую рыбешку, не замечая крупной. В бухарском эмирате активно действуют сейчас панисламисты. С помощью англичан они готовы объявить газават — священную войну красным. Нужно умело направить действия своих агентов, а вы занялись контрабандистами. Ну какая беда, если бухарец продаст на базаре несколько цветных халатов или корзину кишмиша? Подумаешь, преступление, — пожал плечами Строчинский. — Нам сейчас важно настроить азиатов против большевиков. А потом можно будет говорить с ними о юридических правах на самоопределение. Кстати, как у вас дела с командиром партизанского отряда Обласо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азать или не сказать о побеге Обласова? Если говорить правду, то только сейчас», — и мысленно перекрестившись, Дегтярев произнес неохо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бе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бежал? — полковник приподнялся в кресле. — Прошляпили, — уже зло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асовые наказаны, господин полков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Что мне ваши часовые! Вы понимаете, сбежал </w:t>
      </w:r>
      <w:r>
        <w:rPr>
          <w:rFonts w:eastAsia="Times New Roman" w:cs="Times New Roman" w:ascii="Times New Roman" w:hAnsi="Times New Roman"/>
          <w:b w:val="false"/>
          <w:bCs/>
          <w:i w:val="false"/>
          <w:color w:val="auto"/>
          <w:sz w:val="20"/>
          <w:szCs w:val="20"/>
        </w:rPr>
        <w:t xml:space="preserve">важный </w:t>
      </w:r>
      <w:r>
        <w:rPr>
          <w:rFonts w:eastAsia="Times New Roman" w:cs="Times New Roman" w:ascii="Times New Roman" w:hAnsi="Times New Roman"/>
          <w:color w:val="auto"/>
          <w:sz w:val="20"/>
          <w:szCs w:val="20"/>
        </w:rPr>
        <w:t xml:space="preserve">преступник, красный командир, из которого я бы, </w:t>
      </w:r>
      <w:r>
        <w:rPr>
          <w:rFonts w:eastAsia="Times New Roman" w:cs="Times New Roman" w:ascii="Times New Roman" w:hAnsi="Times New Roman"/>
          <w:b w:val="false"/>
          <w:bCs/>
          <w:i w:val="false"/>
          <w:color w:val="auto"/>
          <w:sz w:val="20"/>
          <w:szCs w:val="20"/>
        </w:rPr>
        <w:t xml:space="preserve">на </w:t>
      </w:r>
      <w:r>
        <w:rPr>
          <w:rFonts w:eastAsia="Times New Roman" w:cs="Times New Roman" w:ascii="Times New Roman" w:hAnsi="Times New Roman"/>
          <w:color w:val="auto"/>
          <w:sz w:val="20"/>
          <w:szCs w:val="20"/>
        </w:rPr>
        <w:t xml:space="preserve">вашем месте, все жилы вытянул. Что у </w:t>
      </w:r>
      <w:r>
        <w:rPr>
          <w:rFonts w:eastAsia="Times New Roman" w:cs="Times New Roman" w:ascii="Times New Roman" w:hAnsi="Times New Roman"/>
          <w:b w:val="false"/>
          <w:bCs/>
          <w:i w:val="false"/>
          <w:color w:val="auto"/>
          <w:sz w:val="20"/>
          <w:szCs w:val="20"/>
        </w:rPr>
        <w:t xml:space="preserve">вас </w:t>
      </w:r>
      <w:r>
        <w:rPr>
          <w:rFonts w:eastAsia="Times New Roman" w:cs="Times New Roman" w:ascii="Times New Roman" w:hAnsi="Times New Roman"/>
          <w:color w:val="auto"/>
          <w:sz w:val="20"/>
          <w:szCs w:val="20"/>
        </w:rPr>
        <w:t>еще? — недобро спросил Строчин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полковник, я задержал перебежчика от красных — бывшего начальника штаба отряда Ивана Каширина Енбори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дет в прие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ов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вышел из кабинета и вернулся с Енборисо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Бывший хорунжий Оренбургского казачьего войска Енборисов, — вытянувшись в струнку, отчеканил тот.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прос Енборисова продолжался недолго. Выпроводив перебежчика, Строчинский обратился к Дегтяреву более мя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птица, пожалуй, не менее важна, чем Обласов. Я имею в виду те сведения, которые мы получили от Енборисова. Но перевертыша этого, прежде чем отправить в штаб генерала Ханжина, я еще не раз пощупаю. Ваше счастье, Дегтярев, что вы его заполучили. Отпускаю вас с миром, — произнес Строчинский уже довольным то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в за собой дверь, Дегтярев вздохнул с облегчением: «Пронесло. Сходить разве на радостях в «Островок»? — подумал он и направился к мос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полка Прохору дали направление к бунчужному второй сотни Кургузову. Разыскать его было нелег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проверяет посты, — объяснил Черепанову дневальный. — Лучше посиди здесь у ворот. В караульном помещении посторонним находиться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я не посторонний. У меня направление от шта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то оно так, но ты пока не самостийник, а вообще не отвлекай разговорами, выйди, — заявил решительно дневаль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вышел. Наружный часовой оказался более словоохотливым, чем первый, и Черепанов узнал от него, что сотник Лушня, его будущий командир, не особенно ласков к своим подчин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от он и сам едет, должно, пьяный, — сказал часовой и торопливо отошел от Черепанова к воро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казался немолодой, тучный всадник. У него было полное, багровое лицо с модными в то время английскими усиками, толстые, мясистые губы, невыразительные темно-карие глаза. Папаха с желтым шлыком, белой кистью на конце была сдвинута на затылок. Из-под расстегнутой чумарки виднелась кривая сабля с инкрустациями. В правой руке всадник держал нагайку. Черепанов встал во фро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о за чоловик? — спросил сурово Луш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н атаман направил меня к бунчужному второй сотни для зачисления в кур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жи пану атаману, шо кроме бунчужного есть сотник Лушня. Дэ твоя бумажка? — Пробежав глазами направление, Лушня вернул его Черепанову. — Иды до писаря, кажи, шо сотник приказав зачислыть тэбэ к отделенному Мартынюку. Поня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пан сотник, — лихо козырнул Прохор. Повернувшись четко по-военному, бодро зашагал к казарм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едом за ним, слегка раскачиваясь в седле, напевая вполголоса, ехал Луш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ты пишов, бисов сын! — неожиданно заорал на Прохора Лушня, видя, что тот взялся не за ту дверь. — Иды в кинец казармы! — передавая лошадь выбежавшему навстречу ординарцу, гаркну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 собака», — подумал Черепанов про своего сотника и прибавил ша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зарме он нашел писаря и своего отделенного командира Максима Мартынюка, бывшего семинариста Челябинской учительской семинарии, вступившего в курень «добровольцем» по заданию подпольного комитета. Выбрав удобный момент, Прохор передал Мартынюку условный пароль, и тот зачислил Черепанова в одну из «пяте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ались похожие один на другой казарменные дни. Ежедневные строевые учения под наблюдением сотника, сидевшего на своей рыжей кобыле в конце пла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позднего вечера гонял свою сотню Лушня. Как-то осенью, принимая парад, генерал Ханжин сказал своим близким штабист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лябинский гарнизон держится на трех китах. Это курень атамана Святенко, части Каппеля и полк Курбангале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 что говорил Ханжин в отношении Каппеля, сомнений не вызывало. Карательные части Каппеля, состоящие из отъявленных головорезов, не щадили стариков, детей и женщин. Где они прошли, оставались сожженные дома партизан и трупы повешенных людей. Курень Святенко, конный полк Курбангалеева считались опорой генерала Ханжина и ревностно несли караульную службу при его шта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зарменная жизнь начала тяготить Прохора. Вечерами, когда начальство расходилось по своим квартирам, Черепанов порой слушал украинские песни, полные лирики. Так и на этот раз. На нижних нарах под звуки домбры чей-то молодой голос напевал речитатив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Думи мої, думи мої,</w:t>
      </w:r>
    </w:p>
    <w:p>
      <w:pPr>
        <w:pStyle w:val="Poem"/>
        <w:rPr>
          <w:rFonts w:ascii="Times New Roman" w:hAnsi="Times New Roman" w:cs="Times New Roman"/>
          <w:color w:val="auto"/>
          <w:lang w:val="zxx"/>
        </w:rPr>
      </w:pPr>
      <w:r>
        <w:rPr>
          <w:rFonts w:cs="Times New Roman" w:ascii="Times New Roman" w:hAnsi="Times New Roman"/>
          <w:color w:val="auto"/>
          <w:lang w:val="zxx"/>
        </w:rPr>
        <w:t>Лихо мені з вами!</w:t>
      </w:r>
    </w:p>
    <w:p>
      <w:pPr>
        <w:pStyle w:val="Poem"/>
        <w:rPr>
          <w:rFonts w:ascii="Times New Roman" w:hAnsi="Times New Roman" w:cs="Times New Roman"/>
          <w:color w:val="auto"/>
          <w:lang w:val="zxx"/>
        </w:rPr>
      </w:pPr>
      <w:r>
        <w:rPr>
          <w:rFonts w:cs="Times New Roman" w:ascii="Times New Roman" w:hAnsi="Times New Roman"/>
          <w:color w:val="auto"/>
          <w:lang w:val="zxx"/>
        </w:rPr>
        <w:t>Нащо стали на папері</w:t>
      </w:r>
    </w:p>
    <w:p>
      <w:pPr>
        <w:pStyle w:val="Poem"/>
        <w:rPr>
          <w:rFonts w:ascii="Times New Roman" w:hAnsi="Times New Roman" w:cs="Times New Roman"/>
          <w:color w:val="auto"/>
          <w:lang w:val="zxx"/>
        </w:rPr>
      </w:pPr>
      <w:r>
        <w:rPr>
          <w:rFonts w:cs="Times New Roman" w:ascii="Times New Roman" w:hAnsi="Times New Roman"/>
          <w:color w:val="auto"/>
          <w:lang w:val="zxx"/>
        </w:rPr>
        <w:t>Сумними рядами?</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хо звенели струны. Певец продолж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 xml:space="preserve">Чом вас вітер не розвіяв </w:t>
      </w:r>
    </w:p>
    <w:p>
      <w:pPr>
        <w:pStyle w:val="Poem"/>
        <w:rPr>
          <w:rFonts w:ascii="Times New Roman" w:hAnsi="Times New Roman" w:cs="Times New Roman"/>
          <w:color w:val="auto"/>
          <w:lang w:val="zxx"/>
        </w:rPr>
      </w:pPr>
      <w:r>
        <w:rPr>
          <w:rFonts w:cs="Times New Roman" w:ascii="Times New Roman" w:hAnsi="Times New Roman"/>
          <w:color w:val="auto"/>
          <w:lang w:val="zxx"/>
        </w:rPr>
        <w:t>В степу, як пилину?</w:t>
      </w:r>
    </w:p>
    <w:p>
      <w:pPr>
        <w:pStyle w:val="Poem"/>
        <w:rPr>
          <w:rFonts w:ascii="Times New Roman" w:hAnsi="Times New Roman" w:cs="Times New Roman"/>
          <w:color w:val="auto"/>
          <w:lang w:val="zxx"/>
        </w:rPr>
      </w:pPr>
      <w:r>
        <w:rPr>
          <w:rFonts w:cs="Times New Roman" w:ascii="Times New Roman" w:hAnsi="Times New Roman"/>
          <w:color w:val="auto"/>
          <w:lang w:val="zxx"/>
        </w:rPr>
        <w:t>Чом вас лихо не приспало,</w:t>
      </w:r>
    </w:p>
    <w:p>
      <w:pPr>
        <w:pStyle w:val="Poem"/>
        <w:rPr>
          <w:rFonts w:ascii="Times New Roman" w:hAnsi="Times New Roman" w:cs="Times New Roman"/>
          <w:color w:val="auto"/>
          <w:lang w:val="zxx"/>
        </w:rPr>
      </w:pPr>
      <w:r>
        <w:rPr>
          <w:rFonts w:cs="Times New Roman" w:ascii="Times New Roman" w:hAnsi="Times New Roman"/>
          <w:color w:val="auto"/>
          <w:lang w:val="zxx"/>
        </w:rPr>
        <w:t>Як малу дитину?</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стный, задушевный напев был так близок его настроению, что он решил познакомиться с певцом. Спустился с верхних нар, поздоровался и предложил свой кисет. Разговорились. Новый знакомый Черепанова, Дмитрий Черненко, оказался земляком — из деревни Кучегун, недалеко от Косотур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по мобилизации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і</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пришов добровольц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обстоятельство сразу охладило Прох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аком вз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леметчик 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из дома пишут? — продолжал расспрашивать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карательный отряд половину Кучегуна сжег. Отца выпоро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рший брат у мэнэ в партизана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вой брат партизан, а ты, стало быть, доброволец белой армии, гайдамак? Так, так, — Прохор потушил цыгарку и отодвинулся от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а, так трэба. — Черненко пытливо посмотрел на Прохора. — Можа, совисть привела мэнэ в куре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так? Отца выпороли, дом сожгли, а ты рад стараться — айда в курень. Козлиная у тебя совесть, вот что, — невольно вырвалось у Прох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удивлению Черепанова, пулеметчик не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кая у мэнэ совисть, кажу потом, — произнес он загадо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сколько дней. Однажды при вечерней проверке Черненко не оказалось. Не появился он и в следующие дни. В казарме поползли слухи: пулеметчик Дмитрий Черненко арестован контрразведкой, как большевик, и после зверских пыток умер, не выдав своих товарищ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несколько раз проходил мимо нар, где сидел когда-то Черненко, и каждый раз останавливался перед одиноко стоявшей в углу домброй, вспоминая песню на слова великого поэта Тараса Шевченко, над памятью которого надругались националисты, присвоив его имя белогвардейскому по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зднее Черепанов узнал, что Дмитрий Черненко состоял в одной из «пятерок» и во время свидания с подпольщиками города был выдан вместе с ними провокатором. Руководителям «пятерок» со стороны подпольного комитета полка был дан наказ сменить пароль и усилить конспирац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сле вечера в офицерском клубе Галя Крапивницкая встретилась с Соней Кривой, которая передала ей деньги для нуждающихся семей партизан и красногвардей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на первых порах хватит. Дело в том, что с деньгами у нас плоховато, и это до некоторой степени тормозит нашу работу. Но все это поправимо, — убежденно сказала Соня. — Расскажи, как у вас дела в Павловс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очти ничего не знаю, — призналась Галя. — Выполняю лишь отдельные поруче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стати, ты где останов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мье Высоцк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знаю. Высоцкий — типичный приспособленец. Дочь, правда, я знаю мало. Но об этом хватит. Вот что, Галя. Перед твоим отъездом мне хотелось бы еще раз встретиться с тобой. Когда уезж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с ночным поез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Теперь слушай меня внимательно. Завтра часов в десять утра мы увидимся здесь. За час до ухода поезда возле дома Высоцкого тебя будет ждать военный в форме гайдамака, высокого роста, брюнет. Подойдешь к нему, спросишь, как пройти на вокзал, он тебе скажет пароль, который я тебе назвала, проводит тебя до вокзала и поможет сесть в ваг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Соня, — Крапивницкая с благодарностью пожала руку Кривой. — Завтра в назначенное время я буду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хватив саквояж с деньгами, Галя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рнувшись к Высоцким, прошла в отведенную ей комнату и поставила саквояж под кровать. Сусанны дома не было. Выпив наскоро чашку чая, Галя легла в постель и забылась тревожным с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нулась от какого-то неясного беспокойства. Ночную тишину прервал резкий стук входной две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ся голос Суса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дите, господа, в гостиную. Я сейчас верну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раздался стук в дверь и голос Сусанн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ля, Галя! Это я, открой. Ты оденься и выходи, — заговорила Сусанна, когда Крапивницкая открыла дверь. — У меня гости — поручики Карцев и Халчевский. Папа на целую ночь засел за преферанс в офицерском клубе. Прислугу тревожить не будем. — От Сусанны пахло вином. — Они очень милые, интеллигентные люди, из хороших семей. — Видя нерешительность Гали, начала расхваливать своих приятелей Сусан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аля молча оделась и в сопровождении Высоцкой вышла в гостиную. Из-за стола поднялись два молодых офиц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комьтесь, господа, — весело сказала Сусанна, пропуская впереди себя Крапивницк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учик Карцев, — пристукнув слегка каблуками, поклонился перв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ручик Халчевский, — легкий наклон головы и вежливо поданный стул. — Садитесь, пожалуйс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появилось вино и закуска. Затем после оживленного разговора о городских новостях Халчевский поднялся из-за стола и подошел к пианино. Взял несколько аккордов, и Галя закружилась в вальсе с Карцев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анцев вновь сели за стол. Рассказывая Карцеву о Павловске, Галя не заметила, как Сусанна исчезла со своим кавалером из гостиной. Спохватилась, когда Карцев вплотную подвинул к ней свой стул и бесцеремонно взял ее руку. Вспыхнув, девушка поднялась и сказала с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ините, но мне по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шатываясь, Карцев поднялся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пров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т, — испуганно заговорила Галя и повернулась к дверям. В тот же миг почувствовала, как руки Карцева обхватили ее стан. — Что вы делаете!? — с возмущением крикнула Галя, пытаясь развести его руки. Но Карцев только сильнее прижал ее к себе. Началась борьба. Крапивницкой с трудом удалось вывернуться из его объятий, и она забежала за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цев кинулся за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бежать в свою комнату, этот негодяй может меня нагнать. Что делать?» Взгляд Гали упал на фужер, наполненный шампанским. Не раздумывая, она выплеснула его в лицо Карцеву. Тот остановился и стал вытирать глаза. Воспользовавшись этим, девушка убежала в свою комнату и повернула ключ. Прижалась к дверному косяку и положила руку на сердце. Казалось, оно вот-вот выскочит из гру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ток ночи она провела без сна. Наконец наступил мутный рассвет, предвестник ненастного д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подъезда послышался стук открываемой двери. Галя выглянула в окно. Со ступенек крыльца спускались Карцев и Халчевский. Офицеры постояли у подъезда, поговорили о чем-то и разошлись. Крапивницкая с облегчением вздохну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ошел густой снег, затем выглянуло солнце. Не дожидаясь, когда проснутся хозяева, Галя, захватив саквояж с деньгами, ушла на конспиративную кварти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ть Соню пришлось недол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такой усталый вид, — здороваясь с Крапивницкой, сказала она озабоченно. — Наверное, плохо сп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важно. — Рассказывать о ночном происшествии не хоте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Галя. Есть предложение поручить тебе Красный Крест в Павловске. Правда, эта работа сопряжена с опасностью. Тебе придется много ездить по селам и деревням, помогать деньгами, а где и добрым словом семьям партизан и красноармейцев. Комитет считает, что ты с этой задачей справишься. В больнице, где работаешь, обстановка для тебя благоприятн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Главный хирург относится ко мне хорошо. И если нужно, допустим, выехать куда-то, замену всегда най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Помолчав, Соня спросила: — Тебе нравится Челябинск? — И, не дожидаясь ответа, мечтательно заговор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еть бы на него лет через десять-пятнадцать. Представляешь, каким он будет. Это будет город без полиции, без фабрикантов и купцов. Хозяевами станут те, кто трудится, кто будет его строить. И какой же они воздвигнут город! Красивый, свободный. И такие же будут в нем жить люди. Но это все пока мечта. Сколько еще предстоит нам бороться и пережить, чтоб она сбылась! А как хочется дожить до этих дней. — Соня вздохнула. В комнате наступила тишина, только стенные ходики выводили однообразное «тик-так, тик-так». Как бы очнувшись от своих мыслей, Соня поднялась и, взглянув на ходики, сказала: — Мне пора идти. Желаю тебе, Галя, успеха. Без провожатого на вокзал не ходи. До свидания.</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ечером, попрощавшись с хозяевами, Галя быстро вышла из дома, перешла улицу и, увидев стоявшего на </w:t>
      </w:r>
      <w:r>
        <w:rPr>
          <w:rFonts w:eastAsia="Times New Roman" w:cs="Times New Roman" w:ascii="Times New Roman" w:hAnsi="Times New Roman"/>
          <w:b w:val="false"/>
          <w:bCs/>
          <w:i w:val="false"/>
          <w:color w:val="auto"/>
          <w:sz w:val="20"/>
          <w:szCs w:val="20"/>
        </w:rPr>
        <w:t xml:space="preserve">углу </w:t>
      </w:r>
      <w:r>
        <w:rPr>
          <w:rFonts w:eastAsia="Times New Roman" w:cs="Times New Roman" w:ascii="Times New Roman" w:hAnsi="Times New Roman"/>
          <w:color w:val="auto"/>
          <w:sz w:val="20"/>
          <w:szCs w:val="20"/>
        </w:rPr>
        <w:t>высокого военного в гайдамацкой форме, подошла к нему и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ройти на вок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твет услышала пароль. Военный говорил по-русски с легким акцентом. Дорогой он рассказал о себе. По национальности венгр, он попал в плен и был отправлен в далекое Зауралье — в Павловск. Там и женился. В полк Шевченко вошел по заданию подпольного комит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еще у вас в курене есть из павловцев? — поинтересовалась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дор Колчук. Одно время он жил в батраках у хмелевских муж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мелевка — это пригород Павловска, — сказала Га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штванг — так звали ее спутника — живо повернулся к Га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ы зн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из Павлов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 мне землячка, — обрадованно заговорил Уштванг, а я писем от жены давно не получаю. Найдите, пожалуйста, ее и передайте, что я жив и здоров. — Уштванг назвал улицу и дом в Павловске, где жила его жена. — С письмами стало плохо, — пожаловался он, — очевидно, перехватывает военная цензура. Да, чуть не забыл: не так давно во вторую сотню куреня поступил добровольцем Афанасий Курочка из Косотурья. Вы, очевидно, знаете это село. Оно не так далеко от Павловска.</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Из Косотурья? — в удивлении спросила Галя. — Какой он из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штванг, как мог, обрисовал наружность Куроч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фанасий Курочка, — протянула в задумчивости Крапивницкая. — «Теперь понятно, почему молчит Прохор». — Передайте, пожалуйста, Курочке мой привет. Я Крапивницкая Галя, дочь лесни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перед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ему, что в следующую поездку в Челябинск я постараюсь увиде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огда вы думаете приехать? — поднявшись на ступеньку вагона, спросил Уштван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как позволят обстоятельства, — торопливо сказала Галя, услышав звон вокзального колокола, и, крепко пожав руку Уштванга, вошла в тамбу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езд, набирая скорость, отошел от перр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В балке было тихо. Обласову не спалось. Рядом мирно похрапывал Калтай. Недалеко в кустах лежал Фарит и зорко следил за дорог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то облако, не то пыль? — Фарит стал пристально вглядываться в дорожную даль. — Однако чей-то конный отряд. Надо разбудить своих». Увидев, что Василий лежит с открытыми глазами, сказал ему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а отряд едет. Белый, красный — не знаем. Маленько смотрим, потом говорим тебе. Лат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устало кивнул головой. Проснувшийся Калтай исчез вместе с Фаритом. По дороге на Верхне-Синарку шел конный отряд. Впереди двое: командир и знаменосец. Но знамя зачехлено. Враги или друзья? Конники приближались. Зоркие глаза Фарита заметили две тачанки. На вооружении белых их в то время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 наши, — сказал он Калтаю. — Что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 к Василь. Я выйду на дорогу. Если белые, у меня бумажка от Курбангалеева. Красные — скажу: наш командир Облас троицкой каталажки бежал, шибко плохой, лошадь сидеть не мож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лтай вышел на дорогу и стал ждать. Из отряда отделились два всадника и, пришпорив коней, помчались к стоявшему спокойно у обочины Калт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кой? — осадив круто коня, спросил один из всад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фимский горный стрелка. Командир н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ляк? Обыскать! — Передав повод, второй всадник начал обшаривать Калтая. Обнаружив письмо Курбангалеева, пробежал его глазами и спросил сурово: — Зачем тебе понадобился партизанский команди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йда твой начальник, с ним калякам, — ответил с достоинством Калт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агай. — Окружив с двух сторон «уфимского стрелка», кавалеристы доставили его к начальнику, отряда. Выслушав Калтая, тот спросил ж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твой друг?</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жит в кустах. Шибко худой, ай-ай, не знаем, Как ташш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ним есть кто-ниб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рит, уфимский горный стре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Савельев, Воскобойников, следуйте за мной, — распорядился командир и в сопровождении двух красноармейцев, следуя за Калтаем, начал спускаться в ба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идев незнакомых людей с красными бантами на груди и спокойно шагавшего с ними Калтая, Василий выпрямился. Из груди вырвался вздох облегчения: «Наконец-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ртизан? — приблизившись к Обласову, спросил один из кон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ший командир Павловского партизанского отря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вы оказались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жал из троицкой тюрь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куме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вам документы, повторяю: я с помощью вот этих людей, — Обласов кивнул головой в сторону стоявших недалеко от него Калтая и Фарита, — бежал из тюрьм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обстоятельных расспросов командир отряда предложил Обласову занять место в тачан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седле едва ли вы сможете ехать. Да и путь нелегкий. Возможна стычка с беля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 события за последние дни? — спросил Обласов. — За время ареста в Троицке я ничего не знаю, что делается на фрон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ерживая своего коня рядом с тачанкой, командир отряда начал не спе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ронта по сути нет. В оренбургских степях вновь подняли голову дутовцы. В Челябинске и других городах и селах свирепствуют чехи и белогвардейцы. Регулярные части Красной Армии от нас далеко, и сейчас наша задача пробраться в рабочие районы, в Белорецк. По слухам, там стягиваются отряды Николая Томина и Ивана Кашир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лай Дмитриевич Томин — мой земляк, — заметил Обласов. — Он родом из Казак-Кочердыкской станицы, недалеко от Косотурья. С Томиным мы вместе дрались за Троиц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мелые, однако, твои друзья, — помолчав, продолжал командир. — Одеться в форму егерей, заручиться у капитана Курбангалеева нужной бумагой, вывести вас из тюрьмы — тут, брат, требуется, кроме отваги, большая смекалка, — взглянув на Калтая и Фарита, похвалил он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одцы, — поддакнул Васил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нуя населенные пункты, сторонясь больших дорог, где могли быть заставы белых, отряд до Белорецка дошел благополуч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сле прибытия в город Обласов разыскал Николая Дмитриевича Томина и попросился к нему в отря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у нас организуется сводный Южно-Уральский партизанский отряд. Его командиром на военном совете выбран Василий Константинович Блюхер. Придется похлопотать за земляка, — улыбнулся Томин. — Схожу в штаб. Но учти, что из Белорецка нам придется идти в арьергарде, прикрывать основные силы сводного отряда. Как у тебя со здоровьем? Может, пока в лазарете побудешь? — Томин внимательно посмотрел 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Василий плотно сжал губы. — Я здоров, — после короткого молчания ответил он. — Могу хоть завтра в похо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парень, не хвались. Путь предстоит тяжелый: через таежные места, горы и реки, а вид у тебя неважный, — покачал он головой. Помедлив, сказал: — Ну что ж, Баймакский отряд можешь при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остальном договорюсь с командующ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ход партизан из Белорецка проходил планомерно. Когда авангардные части полностью вышли из города, вслед за ними потянулись на Стерлитамакский тракт обозы. Отряд Обласова, в котором находились Калтай и Фарит, батальон интернационалистов под командой венгра Сокача оставили Белорецк последни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енью 1918 года при активной помощи Антанты адмирал Колчак был провозглашен «Верховным правителем России». Офицерство ликовало: наконец-то избавились от эсеровских словоблудов, представлявших большинство в прежнем правитель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меньшилось влияние «Комитета народной власти» в Челябинске. Его правители Щулов и Милованов, дожидаясь аудиенции, подолгу просиживали в приемной генерала Ханж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пнули, как мыльные пузыри, и правительства во Владивостоке, Томске, Екатеринбургская областная дума и Самаро-Уфимская директория. Сошло на нет и влияние на военные дела чешских «велителей» Богдана Павлу и Чечека. Отпала грызня между Яном Сыровым и Рудольфом Гайдой — претендентами на титул спасителей Росс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ахнущих нафталином шинелях с красной подкладкой разгуливали по тротуарам Челябинска откуда-то появившиеся старички-генералы склеротического ви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черашние подпоручики стали чином вы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учил чин капитана и Алексей Крапивницкий. Возвысился и его шеф Арун Курбангалеев, вошедший вновь в доверие Ханжина после инцидента с Миловановым в клубе офицерского собр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спрянули духом и коммерсанты. Павел Матвеевич Высоцкий начал сколачивать компанию по добыче золота в Миас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балах — ослепительные наряды дам, запах тонких духов, аромат японских сигарет и томные звуки тан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афедральном соборе был слышен рык протодьякона, возвещавшего на земле мир и в «человецех благовол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узашторенных будуарах бежавших в Челябинск от красных вместе с мужьями знатных дам то и дело раздавались восторженные голоса: «Господи! Как хорошо, что кончилась власть большевиков!» Не беда, если на фронтах гибнут обманутые, насильно мобилизованные в армию Колчака солдаты, если болтаются на перекладинах тела коммунистов, пылают огнем пожарищ села и деревни. Пускай на некоторых участках западного фронта, как это было под Самарой, чехи отказываются выполнять приказы своих командиров, — с нами бог и адмирал Колчак! Ну что особенного, если русскую землю топчут сапоги американских, английских, французских и японских солдат. Не беда, если золото России, захваченное нами в Казани у большевиков, уплывает за границу, если чешские офицеры женятся на наших девушках, затем при отступлении собирают их воедино в пульманский вагон, закрывают его снаружи и, загнав в железнодорожный тупик, оставляют обманутых женщин без воды и пищи. Да ведь это просто милая шутка со стороны господ чешских офицеров, этих рыцарей без страха и упрека, с увлечением поющих: прапоре наш рудо-били — красно-белое наше знам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таман куреня имени Шевченко чинов не ищет, но свое желтое знамя из рук не выпустит до тех пор, пока оно не займет почетное место в Белой Церкви, где обосновалось правительство Виниченки, провозгласившее полное отделение от москалей и организацию «трудовых ра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Згынут наши ворогы,</w:t>
      </w:r>
    </w:p>
    <w:p>
      <w:pPr>
        <w:pStyle w:val="Poem"/>
        <w:rPr>
          <w:rFonts w:ascii="Times New Roman" w:hAnsi="Times New Roman" w:cs="Times New Roman"/>
          <w:color w:val="auto"/>
          <w:lang w:val="zxx"/>
        </w:rPr>
      </w:pPr>
      <w:r>
        <w:rPr>
          <w:rFonts w:cs="Times New Roman" w:ascii="Times New Roman" w:hAnsi="Times New Roman"/>
          <w:color w:val="auto"/>
          <w:lang w:val="zxx"/>
        </w:rPr>
        <w:t>Як роса на солнце.</w:t>
      </w:r>
    </w:p>
    <w:p>
      <w:pPr>
        <w:pStyle w:val="Poem"/>
        <w:rPr>
          <w:rFonts w:ascii="Times New Roman" w:hAnsi="Times New Roman" w:cs="Times New Roman"/>
          <w:color w:val="auto"/>
          <w:lang w:val="zxx"/>
        </w:rPr>
      </w:pPr>
      <w:r>
        <w:rPr>
          <w:rFonts w:cs="Times New Roman" w:ascii="Times New Roman" w:hAnsi="Times New Roman"/>
          <w:color w:val="auto"/>
          <w:lang w:val="zxx"/>
        </w:rPr>
        <w:t>Запануем, братья,</w:t>
      </w:r>
    </w:p>
    <w:p>
      <w:pPr>
        <w:pStyle w:val="Poem"/>
        <w:rPr>
          <w:rFonts w:ascii="Times New Roman" w:hAnsi="Times New Roman" w:cs="Times New Roman"/>
          <w:color w:val="auto"/>
          <w:lang w:val="zxx"/>
        </w:rPr>
      </w:pPr>
      <w:r>
        <w:rPr>
          <w:rFonts w:cs="Times New Roman" w:ascii="Times New Roman" w:hAnsi="Times New Roman"/>
          <w:color w:val="auto"/>
          <w:lang w:val="zxx"/>
        </w:rPr>
        <w:t>Мы в своій сторониці.</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только козаки за последнее время здесь, в Челябинске, что-то косо стали поглядывать на меня и сотников. Надо собрать командиров», — решил Святен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вечером он говорил в кругу своих офицер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Вы все знаете про случай с пулеметчиком Черненко. Кроме этого, в курене обнаружены большевистские листовки, призывающие к преступным актам против существующего строя. Эти листовки подписаны от имени Челябинского подпольного комитета партии большевиков. Отсюда я делаю вывод, что в курене среди личного состава есть коммунисты, которые будоражат умы козаков. Кто желает высказаться? Сотник Лушня, ваш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учный Лушня начал с обычной хрипотц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еди моих козаков случаев невыполнения приказов не было. Дисциплина на высоте. Не нравится мне только бунчужный первой сотни Пацик Степан. Либеральничает с козаками. Дальше, не всегда отдают мне честь козаки: Дьяченко Михаил, Орловский Василий, Мартынюк Максим и Талан Роман. Замечаю, что нет должного уважения ко мне, как вашему заместителю, со стороны Колчука Федора, Уштванга, Лебединского Дионисия и Тура Ада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 Святенко пристукнул карандашом. — Пан Халчевский, докладывай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отношении дисциплины и порядка в моей сотне благополучно, хотя во время одной из бесед на политические темы. один из козаков спросил: «Правда ли, пан сотник, что ваш отец имел пятьсот десятин земли и хутор в Байгарах Кустанайского уезда?» — Спрашивают «Откуда знаешь?» — «Так народ болтает», — уклончиво ответил козак. Я взял на заметку. Дальше, при моем выходе из казармы кто-то крикнул: «Куркуль!» Я вернулся и спрашиваю: «Кто крикнул мне в спину «куркуль»? Козаки молчат, так и не выдали крику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Сотник Белоконь, ваше сло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в сотне все в порядке, — ответил тот равноду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тник Капштык. Как у вас д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днажды вечером, во время обхода казармы, я заметил группу козаков, сидевших вокруг Афанасия Курочки из второй сотни, рассказывавшего басни Кры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в этом предосудительного? — пожал плечами Свят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 продолжал Капштык, — это один из методов легальной пропаганды большев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тановите наблюдение за Куроч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вечер на другом конце города на конспиративной квартире собрались члены подпольного комитета полка имени Шевченко. О работе «пятерок» докладывал председатель комитета Степан Пац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товарищи, известно, что наша подпольная организация насчитывает в своих рядах восемьдесят человек, стойких, выдержанных партийцев. — Пацик обвел глазами собравшихся и продолжал: — Некоторые члены комитета высказывали мысль о том, что восстание солдат нашего полка можно начинать незамедлительно здесь, в Челябинске. Доводы: нас поддержат рабочие железнодорожного узла, завода «Столль» и мельниц. Все это так, но я выскажу мнение большинства членов комитета, которые считают выступление преждевременным, можно заранее сказать — обреченным на неудачу. Фронт еще далеко. В самом Челябинске находится много отборных частей Каппеля и дутовцев. Нельзя сбрасывать со счета и татаро-башкирский полк Курбангалеева, укомплектованный из ярых последователей панисламизма. Правда, мы можем рассчитывать на помощь воинской части, которой командует Семен Прилепский. Но для успеха дела этого недостаточно. Думаю, что представитель Челябинского подпольного комитета Рита Костяновская, которая присутствует на нашем собрании, поддержит мнение большинства, членов комитета. — Глаза Пацика остановились на скромно одетой девуш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я согласна с доводами товарища Пацика. Начинать восстание пока не время. Военная обстановка для нас сейчас неблагоприятна. Другое дело, если фронт приблизится к Челябинску, тогда наша помощь Красной Армии будет ощутима. Таково мнение городского комитета партии. Но это не значит, — продолжала Рита, — что мы должны сидеть сложа руки. Необходимо усилить пропагандистскую работу среди солдат, разъяснять пагубность политики Колчака и его игру в демократию. Нужно крепить, товарищи, веру в скорейшую победу над врагом, а она близка, — вдохновенно закончила Ри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воротами дома раздался условный сви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ходитесь, товарищи, спокойно. Риту Костяновскую я провожу, — распорядился Степан и подал знак хозяи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вартира опус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ихо падают на холодную землю пожелтевшие листья. Не слышно птиц. Небо неласковое, сумрачное. Стоят, как завороженные, прислушиваясь к чему-то, молчаливые сосны. Одиноко на голой ветке дрожит осиновый лист. Кажется, и ветра нет, а он все крутится, крутится без устали и никак не свали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пираясь на толстую суковатую палку, медленно идет по лесу старый Крапивницкий. Муторно стало жить ему в Павловске. Новая власть не жалует старика. Не ко двору он ей пришелся. Теперь Олимпий Евсеевич Веньчиков, бывший таксатор, стал лесным делом управлять. Из кожи лезет, чтобы заслужить похвалу от власть имущих. Наговорил он на старого Крапивницкого, что мужикам поблажку дает, переводит строевой лес на сухостойник, отпускает его по дешевке деревенской голытьбе. «Стукнул» в колчаковскую разведку насчет его активности во время власти большевиков. Караулит каждый шаг лесниче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Михайлович сначала терпел. Но однажды взорвался. Как-то рано утром Крапивницкий зашел в свой служебный кабинет и неожиданно увидел Веньчикова. Он торопливо рылся в ящиках письменного стола. Заметив Ивана Михайловича, молчаливо стоявшего в дверях, Веньчиков, зажав бумагу в руке, как бы замер в полусогнутом положе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что здесь угодно? — нахмурив брови, спросил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с, ничего, — пробормотал тот в растерянности. Оправившись от испуга, Олимпий Евсеевич, приняв петушиный вид, заговорил: — Но, позвольте, я обязан проверять содержимое столов своих подчиненных. Да-с, проверять! — стукнул он себя кулаком в тощую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ольте выйти вон! — Рука Ивана Михайловича властно указала Веньчикову на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ъежившись, как от удара, Олимпий Евсеевич боком пробрался мимо Крапивницкого и уже в коридоре выкрик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остивый государь, о ваших антигосударственных настроениях я незамедлительно сообщу власт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общайте, — махнул рукой Крапивницкий и устало опустился в кресло. «Дрянь, подлый человечишка, — подумал он про Веньчикова. — Шпионит за мной и Галей. Ежедневно расспрашивает прислугу: куда ушла или уехала Галя, не бывает ли кто у хозяев из бывших советчиков? Мерзость! — Крапивницкий углубился в свои думы. — Надо сказать Гале, чтобы меньше разъезжала по деревням. Как бы не попала в лапы контрразвед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ля Ивана Михайловича не было секретом, что Галя помогает большевикам. В этом она призналась отцу, когда тот после ее очередного приезда из Челябинска, разыскивая какую-то вещь в шифоньере, нечаянно уронил ее саквояж. Тот раскрылся, и перед глазами изумленного Крапивницкого оказались аккуратно перевязанные пачки денег. На вопрос: «Откуда деньги?» — Галя рассказала правду, не называя ничьих им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ушав дочь, Иван Михайлович пожурил ее за неосторожность и затем произнес с тепл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уже взрослая, прекрасно отдаешь себе отчет в своих поступках. Но я хотел бы попросить тебя, чтобы ты как можно реже бралась за опасные поручения. Пусть во мне говорит чисто отцовское чувство, но ведь у тебя совершенно нет опыта подпольной работы. А этот Туркин! — всплеснул руками Крапивницкий. — Считался лучшим другом и скрывал свои политические убеждения. Ну и ну, — покачал он головой. — Признаться, одно время я был удивлен, с какой легкостью он — главный хирург больницы дает тебе отпуска. Помню, он говорил, что ты его лучший ассистент, что без тебя он не может провести ни одной операции. Вот так друг. А, впрочем, Туркина можно и понять: конспирация — закон подпольщиков. — Помолчав, добавил: — Как жаль, что Алексей оказался по ту сторону. Ну что ж, как говорил мне однажды лесник Леонтий: «У каждого своя планида». Кстати, на днях думаю съездить к нему на кордон. Мне крайне необходимо отдохнуть, особенно от Веньч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нешне суровый, лесник уважал Крапивницкого за его любовь к делу, особенно после того, когда лесничий несколько лет тому назад привез из-под Уфы однолетние сеянцы дуба и, выбрав площадку недалеко от жилья Леонтия, высадил 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удут они расти у нас, Иван Михайлович, — говорил тогда убежденно лесник. — Слыхано ли дело, чтоб в Зауралье, можно сказать, в Сибири, рос дуб? Время только тратим попус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пытаем. Почва здесь хорошая, да и защита от ветров есть, — продолжая копать ямы для посадки сеянцев, говорил Крапивницкий. — Ты вот только позаботься шубу для дуба най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йму что-то, — Леонтий воткнул лопату в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б любит солнце и не выносит верхушечного затемнения, зато нуждается в боковой тени, или, как говорят лесоводы, дуб любит расти в шубе, но с открытой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теперь понял. Кустарника здесь много, подсажу к дубкам и пускай растут. — Леонтий вновь взялся за лоп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годы. Дубовая роща стойко выдержала суровые морозы и весной радовала взор своей необыкновенной в этих краях листвой. Оберегал, лелеял ее старый лесник. Радовался вместе с Иваном Михайловичем, глядя на молодые, крепкие дубки. Оглаживая ствол,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дерево так дерево, не чета сосне или осине. А ловко мы нынче весной одурачили Веньчикова. Ишь чо выдумал: вырубить дубки на жерди. Помн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 слабо улыбнулс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ко посуди сам, — продолжал Леонтий. — Приезжает ко мне на кордон мужик из Косотурья с бумажкой от Веньчикова. «Разрешаю, — пишет, — рубить на жерди дубовую рощу, так как она нам ни к чему». Думаю, ладно тебе, болотная жаба, ни к чему. А народу будет потом эта самая роща нужна. Да, может, нас добрым словом с Иваном Михайловичем помянут. Говорю мужику: «Сколько тебе нужно жердей?» — «Воза два». — «Хочешь, три воза горелого сосняка дам?» — «Мне, — говорит, — еще лучше. На огород хватит и стог сена загорожу. Только чем доплачивать?» — «Ничего не возьму, — знай помалкив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дит по лесу старый лесничий, смотрит на затихшие под хмурым небом деревья — и осенняя умиротворяющая тишина как бы снимает с его души тяже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1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задолго до выхода партизан из Белорецка в свой исторический поход, собрались командиры отрядов: Троицкого — Николай Томин, Верхне-Уральского — Иван Каширин и Уральского — Иван Павлищев. По предложению Василия Блюхера, который прибыл в Белорецк с дутовского фронта, был создан сводный отря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этом же совещании главнокомандующим вместо тяжело раненного во время неудачного похода на Верхне-Уральск Николая Каширина был избран Блюх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ранее, когда Блюхера в Белорецке не было, там произошли драматические события, повлекшие за собой гибель одного из замечательных ленинцев — Павла Варфоломеевича Точисского. Об этом рассказал Обласову командир Белорецкого полка Пирожн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Точисском можно писать целую книгу, — начал он. — Это был образованнейший марксист, прекрасный организатор. К моменту приезда из омской ссылки Точисского в 1917 году большевистская организация завода насчитывала буквально единицы. К октябрю она уже имела в своих рядах пятьдесят с лишним человек. Резко упало влияние эсеров и меньшевиков Среди рабочих завода. Теперь Белорецк имеет крепкий заслон из рабочих отрядов, которые в свое время успешно сражались с врагом под Златоустом, Юрюзанью и на других участках фро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е это вызывало лютую злобу против Точисского у скрытых эсеров и анархистов, засевших в штабе Ивана Каширина во главе с начальником штаба бывшим офицером царской армии Енборисовым. О заговоре штабистов Иван Каширин не зн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 время совместного заседания ревкома завода, которым руководил Точисский, и штаба Верхне-Уральского отряда последний потребовал от ревкома передачи им всего продовольствия и оружия. Заседание прошло бурно. Эсеры из штаба стали угрожать расправой. В полночь ватага пьяных казаков ввалилась во двор дома, где жил Павел Варфоломеевич, и стала ломиться в дверь. Точисский, взяв револьвер, встал у окна. Проснувшись от шума и не зная его причины, жена Точисского включила свет. В этот момент в окно, у которого продолжал стоять Точисский, раздался выстрел, и сраженный насмерть пулей Павел Варфоломеевич упал. В ту ночь заговорщики также убили большевиков Ульянова и Овсянни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и мертвого Точисского враги боялись. Они завернули труп в рогожу, вывезли из поселка, облили дегтем и сожгли. — Помолчав, Пирожников сказал: — Однако нам пора в путь. Горнист играет подъ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дный партизанский отряд ко времени выхода из Белорецка насчитывал около 8 тысяч бойцов, 13 орудий, 46 пулем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ервых числах августа партизаны Блюхера вышли из города в свой исторический рейд по тылам вражеских войск. Путь лежал через труднодоступные горы, глубокие ущелья, угрюмые шиханы, редкие долины, где были расположены старинные уральские заводы, и дальше по Стерлитамакскому тракту. Сначала по выходе из Белорецка путь лежал через Серменево, Узян, Кагу, но от Стерлитамака пришлось взять направление на Петровский и Богоявленский зав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редине августа партизаны подошли к Трехречью: Сим, Инзер и Зилим. В авангарде шел отряд Ивана Каширина, в который входил кавалерийский полк верхнеуральских казаков под командованием Семена Галунова и другие подразделения. За ним двигался отряд, в составе которого был Белорецкий полк из рабочих-добровольцев во главе со своим командиром Пирожниковым. В Белорецке примкнули Баймакский и Стерлитамакский отря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редине сводного отряда, казалось, нескончаемым потоком двигались обозы с беженцами, полевым лазаретом и подсобными служб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дним из Белорецка выступил отряд Николая Том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оре арьергарду Николая Томина пришлось отражать ожесточенный натиск белогвардейцев. Ружейные выстрелы, пулеметные очереди, лязг клинков привели в замешательство обозников, и там началась паника. Крестьянские телеги, легкие колышки бывших рудокопов, тяжелые арбы — все смешалось в кучу. Узкое ущелье наполнилось отчаянным криком женщин, плачем детей и ревом мечущихся ко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леметный огонь томинцев заставил противника залечь за придорожные камни. Развернуться кавалерии Томина для обхвата неприятеля с флангов было невозможно из-за горных теснин. Противник продолжал вести интенсивный огонь. Обласову было приказано со своей ротой обходным маневром зайти в тыл врага. Привыкшие к лазанию по горам татары и башкиры из его роты начали подъем на скалистые кручи. Рядом с Василием полз Калтай. Неожиданно он сунулся лицом в землю и, пытаясь подняться, стал судорожно скрести ее руками. Обласов повернул Калтая на сп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ди, Василь, иди, — с трудом заговорил Калтай. — Тебе надо партизан вести, а я... умирай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какое-то время его друг затих, и только по движению губ Обласов понял, что Калтай еще жив. Наклонился к нему ниже и напряг 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дешь шестой аул, найди мой малайка, скажи: Калтай умирайт большевик. Иди, Васи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в ущелье погибло немало с той и другой сторо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ав команду своему заместителю и приказав двигаться вперед, Василий подошел к братской могиле у обочины и, сняв фуражку, долго стоял в раздумье. Здесь, вдали от родных степей, лежал в горах Урала его верный друг Калтай, с которым он делил горести батрацкой жизни в Камаг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арит, коня! — И когда связной подъехал, Обласов вскочил в седло, еще раз посмотрел на дорогую могилу и, тяжело вздохнув, тронул коня за по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водный отряд Блюхера продолжал свой путь. Белочехи и дутовцы «сидели на плечах» томинцев, измученных дальними переходами, не давая им покоя ни днем ни ночью. У отряда не было продовольственных баз, чувствовался недостаток огневых средств защи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за эти дни еще больше осунулся, резко выступали скулы на когда-то округлом лиц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едкие дни затишья стучали топоры, шваркали пи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давай, ребята! Чем больше будем оставлять за собой завалов, тем дольше простоят здесь беляки и мы скорее выберемся из гор, — говорил Томин своим отрядникам. — А хорошее, однако, место выбрали, — оглядывая окрестность, продолжал Томин. — С одной стороны, отвесная скала, с другой — крутой обрыв. За ним тайга. Заяц не проскочит. Молодцы, ребята, — похвалил он партизан Обласова, занятых валкой леса. — Теперь можете спокойно двигаться день-два под прикрытием конного эскадр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Августовское солнце высоко поднялось над уральской тайгой, ярко освещая узкую полоску дороги, по которой двигался сводный отряд партизан. Жара. Покрытые яркими цветами белоголовика и нежно-голубыми колокольчиками, склоны гор, казалось, молча прислушивались к стуку телег, тачанок, ржанию коней, говору обозников и резкому металлическому звуку колесных лафетов. Впереди, опустив свободно поводья, шла конница Ивана Каширина, за ней устало шагали партизаны Уральского отряда. Замыкали томинцы, в хвосте которых шли интернационалисты и рота Обласова. Жара не спадала. Ноги от долгой ходьбы ныли, хотелось п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ущелий несло прохладой, запахом багульника, прелыми травами. Порой было слышно, как там, внизу, шумел на камнях быстротечный руч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йдем до распадка и станем на отдых, — говорил Василий, глядя на изнуренные походом лица своих бойц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ые упорно наседали на арьергард Николая Томина, стараясь отсечь его от главных сил и уничтожи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редине августа после одной из стычек с белогвардейцами Обласов потерял своего ординарца Фарита. Случилось это так. Сводный отряд проходил мимо одной из башкирских деревень. Как и всегда, Фарит находился возле своего командира. Когда исчезла из вида деревня, Обласову нужно было послать Фарита с донесением к Томину. Василий поискал взглядом ординарца. Вблизи его не было. Спросил конников, те сказали, что его не вид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да он мог запропаститься? — с тревогой подумал Обласов. Сбежать из отряда Фарит не мог — в этом Василий был убежден. — Возможно, задержался в деревне?» Обласов послал к Томину другого челове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 вечер. Сводный отряд Блюхера, выбрав неширокую долину, выставил заставы и, расположив секреты, остановился на отдых. От ближних к лагерю гор легли сумрачные тени, потянуло прохладным ветерком. Ночь скрыла угрюмые шиханы, ущелья и долину, где горели костры. Высыпали звез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вернувшись в шинель, Обласов пытался уснуть, но сон не шел. Мысли о Фарите перекинулись на недавние события в отряде. Как-то раз, проверяя вместе с командирами частей порядок движения партизан, Василий Константинович Блюхер обратил внимание на баймакцев, в состав которых входила рота Обласова. Шли они нестройно, сложив винтовки и подсумки с патронами на подводы. На ногах болтались обмотки, некоторые из отрядников, связав ботинки, перекинули их через плечо. Блюхер перевел глаза 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ша ча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ответил по-солдатски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зу видать ее боевую готовность, — усмехнулся Блюхер и неожиданно подал команду: — В руж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кая друг друга, баймакцы кинулись к телегам и начали разбирать оруж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лай Дмитриевич, — обращаясь к сопровождавшему его Томину, заговорил командующий, — у вас в отряде политическая работа среди бойцов поставлена, как я знаю, неплохо, но чем объяснить подобное явление? — Блюхер кивнул на продолжавшихся толкаться возле телег баймакц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а часть пришла в Белорецк накануне выхода из города. Боевой выучки не имела. Конечно, я не одобряю их командира, — Томин взглянул на Обласова. — Но в бою эти ребята — молод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воспоминание беспокоило, мешало уснуть. Василий поднялся и подошел к обочине дороги, у которой ярко горел костер. Возле него сидела группа незнакомых партизан, среди которых он увидел своих из Павлов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оварищ командир, не спится? — тепло спросил один из них и подбросил хвороста в огон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 — неопределенно протянул Василий и, сложив ноги по-казахски, стал бездумно смотреть на косте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пыхнувшее пламя осветило по-разному одетых людей: в крестьянской одежде, в шинелях, иные были в английской форме цвета хаки — перебежчики из белой ар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вопрос к вам, товарищ командир. Ребята, которые перебежали к нам от белых, слышали, будто наш главком Василий Константинович Блюхер — немец из какой-то Пруссии? — спросил знакомый Обласову партизан из соседней с Косотурьем дерев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как думаешь? — пытливо посмотрел Василий на своего земля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так думаю: кто бы он ни был, а ежели стоит за революцию, за советскую власть — значит, наш челов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Только Василий Константинович Блюхер — русский, из рабочего клас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тогда носит немецкую фамил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го прадед был крепостным крестьянином у помещика из Ярославской губернии. Мужик был со смекалкой, как говорят, умом и статью не обижен. Помещик дал ему прозвище Блюхер в честь прусского фельдмаршала времен Наполеона. Прозвище перешло к отцу Василия Константиновича и закрепилось по паспорту как фам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лые пишут и говорят, что большевики предали Россию немцам и будто бы поэтому послали командовать Красной Армией Блюх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знакомая трепотня, — усмехнулся Обласов. — Что же так сидеть, споем, что ли? — И, поджав рукой щеку, Василий начал медлен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Ревела буря, дождь шумел,</w:t>
      </w:r>
    </w:p>
    <w:p>
      <w:pPr>
        <w:pStyle w:val="Poem"/>
        <w:rPr>
          <w:rFonts w:ascii="Times New Roman" w:hAnsi="Times New Roman" w:cs="Times New Roman"/>
          <w:color w:val="auto"/>
        </w:rPr>
      </w:pPr>
      <w:r>
        <w:rPr>
          <w:rFonts w:cs="Times New Roman" w:ascii="Times New Roman" w:hAnsi="Times New Roman"/>
          <w:color w:val="auto"/>
        </w:rPr>
        <w:t>Во мраке молнии блис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евшие у костра негромко подхват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И беспрерывно гром гремел,</w:t>
      </w:r>
    </w:p>
    <w:p>
      <w:pPr>
        <w:pStyle w:val="Poem"/>
        <w:rPr>
          <w:rFonts w:ascii="Times New Roman" w:hAnsi="Times New Roman" w:cs="Times New Roman"/>
          <w:color w:val="auto"/>
        </w:rPr>
      </w:pPr>
      <w:r>
        <w:rPr>
          <w:rFonts w:cs="Times New Roman" w:ascii="Times New Roman" w:hAnsi="Times New Roman"/>
          <w:color w:val="auto"/>
        </w:rPr>
        <w:t>И ветры в дебрях бушев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близи послышался конский топот. Круто осадив коня, всадник слез с седла и подошел ближе. В отблесках костра показалась фигура Томина. Не выпуская повод из рук, Николай Дмитриевич, опустился возле Обласова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те, дав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Ко славе страстию дыша,</w:t>
      </w:r>
    </w:p>
    <w:p>
      <w:pPr>
        <w:pStyle w:val="Poem"/>
        <w:rPr>
          <w:rFonts w:ascii="Times New Roman" w:hAnsi="Times New Roman" w:cs="Times New Roman"/>
          <w:color w:val="auto"/>
        </w:rPr>
      </w:pPr>
      <w:r>
        <w:rPr>
          <w:rFonts w:cs="Times New Roman" w:ascii="Times New Roman" w:hAnsi="Times New Roman"/>
          <w:color w:val="auto"/>
        </w:rPr>
        <w:t>В стране суровой и угрю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продолжал, затем в хор партизан влился голос Том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диком бреге Иртыша</w:t>
      </w:r>
    </w:p>
    <w:p>
      <w:pPr>
        <w:pStyle w:val="Poem"/>
        <w:rPr>
          <w:rFonts w:ascii="Times New Roman" w:hAnsi="Times New Roman" w:cs="Times New Roman"/>
          <w:color w:val="auto"/>
        </w:rPr>
      </w:pPr>
      <w:r>
        <w:rPr>
          <w:rFonts w:cs="Times New Roman" w:ascii="Times New Roman" w:hAnsi="Times New Roman"/>
          <w:color w:val="auto"/>
        </w:rPr>
        <w:t>Сидел Ермак, объятый ду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умирающая песня о Ермаке захватила все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гая вместе с Обласовым к штабу, Николай Дмитриевич, посмотрев на своего спутника, зам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обиде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отозвался Василий. — Справедливо поругали меня за расхлябанность баймак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рысь, спрятавшаяся в густых ветвях дерева, следит зорко за добычей, так и генерал Тимонов не спускал глаз с большой карты движения партизан Блюхера. Передвигал ежедневно флажки по направлению Сим, Инзер, Зилим — горных рек, впадающих в многоводную Бел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стность для полного обхвата партизан вполне благоприятна. С севера река Сим. Дальше — болота, мелкие речушки, с востока — горные хребты. Давайте, господа лапотники, подходите ближе, — думал со злорадством Тимонов. — Не беда, что вышли из Уральских гор. Тут я вам преподнесу гостинец. — Генерал самодовольно потер руки. — Теперь задача обеспечить обхват красных и зажать их в долине Трехречья — Ирныкши. Возможно, Блюхер начнет переправу через Сим в районе Бердиной поляны, значит, надо усилить этот плацдарм артиллерией; с тыла ударит наша конница и пехотные части. Красные окажутся в окружении. Гм, — генерал вновь уставился на карту. — Удар, пожалуй, лучше нанести со стороны Ирныкши. Прижимаем противника к берегу — и Блюхера со своими партизанами прихлопнем. Чудесно. — Тимонов быстрыми шагами прошелся по кабинету. Попросил у дежурного адъютанта десятиверстку и углубился в нее. — Да, это, пожалуй, лучший вариант. Хотя не надо забывать участок Иглино, где партизаны могут пересечь железную дорогу. Но им поражения не избежать. Для завершения успеха не лишне послать в район Бердиной поляны полк Курбангалеева и отряд «Святой ча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формированный накануне нового года из семинаристов и кулацких сыновей отряд «Святой чаши» был верной опорой генерала Тимонова. Командовал отрядом «отец» Иеремий, мужчина огромного роста, с увесистыми кулаками, которые в пьяном виде нередко пускал в ход. В отряде было немало фанатиков, люто ненавидевших красных. Они только ждали момента, чтоб поставить и свою «чашу» на весы истории. И наконец свершилось: приказом генерала Тимонова «Святая чаша» была отправлена на фрон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логвардейцы открыли огонь в районе Бердиной поляны, где партизаны Блюхера наводили мост через бурливый Сим. Отряды Томина успешно отражали натиск противника в распадке рек Белой и Зилим. Навести мост долго не удавалось. Артиллерийский обстрел усиливался. Снаряды падали почти вплотную, окатывая строителей водой. Порой летели в воздух остатки бревен и досок. С тыла наседали отборные части каппелевцев и конница Курбангалее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разгар боя под Блюхером была убита лошадь. Падая, командующий успел освободить ноги от стреме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естах ожесточенных схваток черной молнией мелькал на своем вороном коне Том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ряд «Святой чаши», ощетинив штыки, шел на позиции партизан сомкнутым строем. «Отец» Иеремий вел своих людей в психическую ата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ота Обласова залегла в наспех вырытых окопах. Неприятель приближался. Бойцы Обласова начали беспокойно поглядывать друг на друга. Прошло несколько минут. Держа в руках парабеллум, Иеремий, как бы бравируя опасностью, шел с высоко поднятой г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паси, господи, люди твоя</w:t>
      </w:r>
    </w:p>
    <w:p>
      <w:pPr>
        <w:pStyle w:val="Poem"/>
        <w:rPr>
          <w:rFonts w:ascii="Times New Roman" w:hAnsi="Times New Roman" w:cs="Times New Roman"/>
          <w:color w:val="auto"/>
        </w:rPr>
      </w:pPr>
      <w:r>
        <w:rPr>
          <w:rFonts w:cs="Times New Roman" w:ascii="Times New Roman" w:hAnsi="Times New Roman"/>
          <w:color w:val="auto"/>
        </w:rPr>
        <w:t>И благослови достояние тв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гонь! — властно подал команду Василий и первым выскочил из око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ра-а-а! — Партизаны пошли в контратаку. Началась свалка. Здоровенные семинаристы начали теснить башкир из роты Обласова. Василий с помощью томинцев пробирался к Иеремию, который, разрядив пистолет, бил рукояткой наседавших партиз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им животы за други своя!.. — выкрикнул Иеремий, продолжая отб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помощь ему пришли семинаристы. Слышалась отчаянная ругань, стук прикладов, выстрелы. В распадок, где проходил бой, неожиданно ворвалась конница Курбангалеева. Со страшным визгом и криком «алла!» она кинулась на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ожение было критическим. Казалось, вот-вот партизаны дрогнут и попятятся к реке, где артиллерия белых усилила огонь. От удара прикладом в плечо бессильно повисла левая рука Васил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ммунисты вперед! — с зажатым в правой руке клинком Обласов врезался в самую гущу свалки. Дотянулся до Иеремия. Взмахнул клинком. Ловким движением Иеремий отвел удар и обхватил Обласова руками. Началась борьба. Но что это? Почему за спиной у Иеремия образовалась пустота и семинаристы, бросая на ходу оружие, бегут к невысоким холмам, поросшим лесом? Почему конница Курбангалеева, несмотря на ругань своего командира, устремилась обратно к исходной позиции? Чем объяснить, что Иеремий, бросив Обласова, понесся что есть духу следом за своими отрядни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нявшись с земли с помощью партизан, Василий увидел, как по дороге от села к месту боя мчались во весь аллюр кавалерийские эскадроны верхнеуральских партизан. С небольшими интервалами спешил на конях интернациональный баталь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анная Блюхером сотня всадников под командой Вандышева в это время форсировала с ходу реку Сим и обрушилась на батарею белых. Орудия замолчали. От неожиданного налета партизан с тыла артиллерийская прислуга разбежалась. Переправа через Сим пошла уже более спокойно. Через некоторое время сводный партизанский отряд Блюхера, казалось, вышел из окружения. Партизанам осталось только преодолеть последний водный рубеж — реку Уф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белые снова навязали им бой. Отвлекая отборные части корпуса Каппеля от Красного Яра, где уже шло ожесточенное сражение за переправу, Блюхер принял на себя основной удар белых. Обозленный неудачей в Трехречье, противник сосредоточил у Красного Яра большое количество артиллерии, пехоты, там же был и основательно потрепанный полк мусульман и отряд «Святой ча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десь судьба вновь столкнула Василия Обласова с неистовым попом Иеремием. На этот раз командир «Святой чаши», расположившись на небольшой высоте, вел интенсивный огонь по «богохульни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й включились и обозники из сводного отряда партизан. Центр сражения переместился на правый фланг, поближе к реке. Кавалерийский полк под командованием Галунова и Вандышева повторил обходной маневр у реки Сим и, переправившись вплавь через Уфу, ударил с тыла по артиллерии белых. Батальон интернационалистов и рота Обласова сдерживали натиск пехотных частей полковника Капп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троны у партизан были на исходе. К довершению беды замолк выдвинутый вперед пулемет; возле него на открытой площадке лежали два трупа и несколько коробок с пулеметными лентами. Ни та, ни другая сторона не могла подойти к пулемету, оказавшемуся на «ничейной» территории. Неожиданно внимание партизан привлек ползущий к пулемету человек. Держа в зубах кривой кинжал, он энергично работал локтями, порой припадал к земле и вновь полз к своей цели. Казалось, он играл со смертью. До пулемета оставалось несколько шагов. Вдруг незнакомец дернулся всем туловищем и зат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пал парень, — вздохнул кто-то с огорчен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живой. Опять ползет. Да ведь это Фарит, — услышал Василий недалеко от себя радостный голос партизана. — Откуда он взя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пригляделся. Сомнений нет: к пулемету ползет Фарит. Надо отвлечь от него противника. Василий подал по цепи команду «огонь!». К винтовочным выстрелам присоединился оживший пулемет. Пряча время от времени голову за щиток, Фарит яростно поливал пулеметным огнем белогвардей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поднял цепи: «В атаку! Ура!». Партизаны бросились к возвышенности, где засели беляки. И снова рукопашный бой. И снова, завидев Василия, Иеремий с рыком набросился на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ристопродавец!</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решь, не убь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 звоном скрестились клинки. Обласов отлично владел холодным оружием еще со времен империалистической войны, и отец Иеремий, как бы образуя вокруг себя сверкающий полукруг, лишь яростно отражал удары Василия. Короткий поединок закончился неожиданно. Фарит всадил свой кинжал в командира «Святой чаши». Падая, тот посмотрел помутневшими глазами на не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прими мой дух на лоно св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от отряда «Святой чаши» остались одни «череп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агически закончилось сражение у Красного Яра и для Аруна Курбангалеева. Видя, как отдельные части его полка, несмотря на угрозы, стали с оружием в руках переходить на сторону красных партизан, Курбангалеев застрелился на глазах у своих солда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фортуна изменила и Алексею Крапивницкому. После безуспешных атак на отряд Каширина Крапивницкий бежал с жалкими остатками своего эскадрона в горы Южного Ур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боя у Красного Яра во время отдыха в избу, где находился Обласов, зашел Фарит. Остановился у дверей и, опустив голову, заявил своему команди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иль, сади меня каталаж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рхан</w:t>
      </w:r>
      <w:r>
        <w:rPr>
          <w:rStyle w:val="FootnoteCharacters"/>
          <w:rStyle w:val="FootnoteAnchor"/>
          <w:rFonts w:eastAsia="Times New Roman" w:cs="Times New Roman" w:ascii="Times New Roman" w:hAnsi="Times New Roman"/>
          <w:color w:val="auto"/>
          <w:sz w:val="20"/>
          <w:szCs w:val="20"/>
        </w:rPr>
        <w:footnoteReference w:id="9"/>
      </w:r>
      <w:r>
        <w:rPr>
          <w:rFonts w:eastAsia="Times New Roman" w:cs="Times New Roman" w:ascii="Times New Roman" w:hAnsi="Times New Roman"/>
          <w:color w:val="auto"/>
          <w:sz w:val="20"/>
          <w:szCs w:val="20"/>
        </w:rPr>
        <w:t xml:space="preserve"> рез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поднялся с лав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расскажи толком, что случ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рхан наша деревня Мадина давно сватал. Большой калым сулил. Мадина не шел, Мадина говорил: «За Фарита пойду, за тебя не пойду, шибко старый». Тархан силой ташшил в свой дом Мадина. Тапир Мадина бабой стал. Когда я узнавал, шибко болел. — Фарит прижал руку к сердцу и с мольбой посмотрел на Обласова. — Что делать? Мадина жалко, себя жалко. Кинжал брал, роту бросал. От тебя свой деревня бежал, ночью тархан резал. Мадина не резал, Мадина шибко ревел, на коленях ползал, сапог мой целовал. Ай-яй, — покачал он сокрушенно головой, — что тапирь делать, не знам. Драчка белым был, глядел, пулемет ни тут ни там. Думал, псе равна пропадайт. Надо Василь помогайт, маленько локтем работал, потом пулемет стрелял, пуля меня не брал. Потом шибко думал, сказал: пойду к Василь, пускай каталажка сад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спокойся. Какая тебе каталажка в походе, — выслушав Фарита, мягко заговорил Василий. — Вот что, посиди пока здесь, а я схожу к товарищу Томину, посоветуюсь насчет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тна, — вздохнув, Фарит опустился на ла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ласов вышел из избы. Рассказал Томину о Фарите. Николай Дмитриевич поднял глаза 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как бы поступил в этом случа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аль, конечно, парня, в бою он показывает пример остальным, с дисциплиной у него до этого случая все было в порядке. Но то, что он рассказал, — это уголовное преступление. Придется отдать под суд военного трибунала, — закончил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кивнул головой Томин. — Очевидно, мы скоро выйдем на соединение с Красной Армией и тогда окончательно решим судьбу твоего связного. А пока отошли в обоз. — Помолчав, Николай Дмитриевич спросил полушу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ты по своей «Мадине» не скуч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не скучаю, все мы люди, все челов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товарищ комрот, — хлопнув Обласова по плечу, сказал уже с оттенком грусти Томин. — Я свою Анну Ивановну частенько вспоминаю. Ну ничего, придет время — вернемся и мы под родные крыши. А теперь давай поговорим о порядке движения на Кунгу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мандиры углубились в изучение карты. Обсудив с Томиным предстоящий поход, Обласов вернулся на свою квартиру. Фарит все еще сидел в избе, дожидаясь решения своей судь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 Томин разрешил тебе остаться в отряде ездовым в обоз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Василь. — Парень долго тряс руку Обласова. — Когда кончайт война, Мадина к себе берем, тебя в гости зовем. Кумыс пь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мечте Фарита не удалось сбыться. Во время похода тяжелый снаряд противника попал в обоз, где был Фарит. На земле остались разбитые телеги, трупы лошадей, отброшенные взрывной волной тела обозников. Среди них был и Фар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редних числах сентября 1918 года сводный Южно-Уральский отряд партизан под командованием Блюхера, проделав полуторамесячный переход от Белорецка до Кунгура через таежную глухомань, горные кручи Урала, топкие болота возле деревни Тюйно-Озерская, был переформирован в 30-ю дивизию. Василий Обласов получил назначение в 269-й Богоявленский пол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начальника разведывательного отдела штаба Западной армии полковника Строчинского осведомитель номер один был на особом счету. Он принимал его только у себя в кварти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у входных дверей будут звонить с короткими перерывами три раза, открывай в любое время дня и ночи, — сказал он Глаш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ловек, который должен так звонить, появлялся редко, но все же Глаша хорошо запомнила его. Это был выше среднего роста, слегка сутулый старик, одетый, как и все рабочие, в изрядно поношенную одежду. У него были тонкие, бескровные губы, острый подбородок, заросший густой щетиной. Взгляд серых колючих глаз из-под нависших бровей был угрюм и недоверчи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снимая головного убора, на котором отчетливо были видны пятна от мазута, он проходил в кабинет хозяина, но долго там не задерживался. И каждый раз при выходе из дома бросал ястребиный взгляд по сторонам улицы, торопливо пересекал ее и исчезал в безлюдном переул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просив у хозяйки разрешения якобы повидаться с родственницей, недавно приехавшей из деревни, Глаша поспешно направилась в Заречье к сапожни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лушав ее, Иван Васильевич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это может быть? В железнодорожных мастерских вроде такого нет. Может быть, он с плужного завода? Кепка, говоришь, у него в мазу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и ватник поношен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Глаша. Ты посиди пока у нас, я к ребятам сбегаю, посоветуюсь насчет старика. Похоже, он большая птица, ежели сам Строчинский ведет с ним беседы, да еще у себя дом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маков вскоре вернулся. Из подпольщиков никто не знал таинственного посетителя шефа разв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лаша, не перепутала что-нибудь, рассказывая о старике? — спросил ее Шма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акой есть, таким и опис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других примет у него н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задума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помнила, — заговорила она оживленно. — Правый глаз у него полузакрыт, но когда старик откидывает голову, то смотрит, как и все. Только поглядка у него недобрая, — законч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очень важная примета. Ты продолжай наблюдение за ним. Что узнаешь нового, — сейчас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Глаша у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ысль о «старике» не оставляла Шмакова в покое, и он решил поговорить о нем с Соней Кри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людая предосторожность, Иван Васильевич несколько раз прошел мимо дома, где была конспиративная квартира Сони, оглядел улицу и, подойдя к дверям, постучал условным стуком. Дверь открыла хозяйка дома. Назвав пароль, Шмаков прошел в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мо, это опытный провокатор и важный для Строчинского агент, — заметила Соня и, помолчав, добавила: — Надо во что бы то ни стало установить личность старика. Если старик действительно находится в среде рабочих, то он опасен вдвойне. Ведь почти вся наша работа связана неразрывно с рабочими. Провокатор, очевидно, имеет возможность, не вызывая подозрений, бывать на собраниях. И вполне понятно, для Строчинского он представляет большую ценность. Ты говоришь, что Глаша ведет наблюдение за стари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подобрать человека для надзора за домом Строчинского. Листовку принес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достал из внутреннего кармана пиджака вчетверо сложенный листок и передал Соне. Пробежав глазами текст, Соня с довольным видом вернула листовку Шма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редай дяде Мите большое спасиб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ьная типография в то время находилась на квартире Шмакова. Печатал листовки «дядя Митя», он же и доставал шриф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стовки нужно направить сначала в железнодорожные мастерские. Пускай Поля передаст их товарищу Зыкову. Часть их пойдет, на плужный завод и в военные казармы. Это сделает Рита Костяновская. Бумаги для печатания хват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достаточно, — отозвался Иван Василье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Соня поднялась от стола. — Знаешь что, Иван Васильевич, у меня сейчас такое настроение — взяла бы в руки красный флаг, вышла бы на площадь и воскликнула: «Люди! Ведь скоро будем праздновать первую годовщину Октябрьской революции!» Иван, Васильевич! А как это здорово, что мы несем в такое трудное время слова правды народу, глубокую веру в светлое будущее — да ведь это замечат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юбо мне глядеть на тебя, Соня. Какая ты сильная и смел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ты, Иван Васильевич, зря ты расхваливаешь меня. Я этого не заслужила. — Соня прошлась по комнате. — Сегодня мне хочется помечтать. Послушай, — вновь усаживая Шмакова на стул, заговорила более спокойно Соня. — Надела бы я, как в сказке, шапку-невидимку, прошла бы через колчаковские кордоны, явилась бы к товарищу Ленину и сказала: «Дорогой Владимир Ильич! Мы, челябинские большевики, перетерпим любые муки для великой цели — освобождения Урала и Сибири от врагов. Клянемся тебе: мы не пожалеем своей жизни для того, чтобы будущее поколение челябинцев и всей страны могло жить счастливо, нет, не в Колупаевке с Сибирской слободкой, Порт-Артуром, а в новом светлом городе, о котором писал триста лет назад Кампанелла. Я верю, такой город буд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не спускал глаз с одухотворенного лица Сони. Ее пылкость, казалось, передавалась ему напомнила собственную молодость. Размышления Шмакова прервал голос девуш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ечтали и хватит, а теперь поговорим о деле. Тебе, Иван Васильевич, надо прийти сегодня на заседание городского комитета. Будет обсуждаться вопрос о подготовке к празднованию годовщины Октября. Расскажешь подробно о типографии, ее нуждах. Догов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Шмаков взялся за ке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уть не забыла. Скажи о собрании Васанову. Пускай он договорится с товарищами из полка Шевченко, чтобы они делегировали на заседание человека от своей организ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Я пошел, — ответил Шмаков и, простившись с Соней, толкнул дверь, огляделся и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лодный осенний ветер гнал по тротуарам опавшие листья, сметал их в кучи возле заборов, стучал оконными ставнями и стремительными вихрями носился по пустынным улицам города. Порой пролетал снег, однотонно гудели провода, в конце глухого переулка чей-то пьяный голос вывод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Пускай могила меня накажет</w:t>
      </w:r>
    </w:p>
    <w:p>
      <w:pPr>
        <w:pStyle w:val="Poem"/>
        <w:rPr>
          <w:rFonts w:ascii="Times New Roman" w:hAnsi="Times New Roman" w:cs="Times New Roman"/>
          <w:color w:val="auto"/>
        </w:rPr>
      </w:pPr>
      <w:r>
        <w:rPr>
          <w:rFonts w:cs="Times New Roman" w:ascii="Times New Roman" w:hAnsi="Times New Roman"/>
          <w:color w:val="auto"/>
        </w:rPr>
        <w:t>За то, что я ее люблю.</w:t>
      </w:r>
    </w:p>
    <w:p>
      <w:pPr>
        <w:pStyle w:val="Poem"/>
        <w:rPr>
          <w:rFonts w:ascii="Times New Roman" w:hAnsi="Times New Roman" w:cs="Times New Roman"/>
          <w:color w:val="auto"/>
        </w:rPr>
      </w:pPr>
      <w:r>
        <w:rPr>
          <w:rFonts w:cs="Times New Roman" w:ascii="Times New Roman" w:hAnsi="Times New Roman"/>
          <w:color w:val="auto"/>
        </w:rPr>
        <w:t>А я могилы не страшуся,</w:t>
      </w:r>
    </w:p>
    <w:p>
      <w:pPr>
        <w:pStyle w:val="Poem"/>
        <w:rPr>
          <w:rFonts w:ascii="Times New Roman" w:hAnsi="Times New Roman" w:cs="Times New Roman"/>
          <w:color w:val="auto"/>
        </w:rPr>
      </w:pPr>
      <w:r>
        <w:rPr>
          <w:rFonts w:cs="Times New Roman" w:ascii="Times New Roman" w:hAnsi="Times New Roman"/>
          <w:color w:val="auto"/>
        </w:rPr>
        <w:t>Ково люблю, за туё умру.</w:t>
      </w:r>
    </w:p>
    <w:p>
      <w:pPr>
        <w:pStyle w:val="Normal"/>
        <w:shd w:fill="FFFFFF" w:val="clear"/>
        <w:ind w:left="0" w:right="0" w:firstLine="432"/>
        <w:jc w:val="both"/>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маков прошел Уфимскую, поднялся на мост и свернул к своему дому на Горшечной. Послышался цокот копыт. Надвинув папахи на лоб, проехали казаки. Проводив их взглядом, Иван Васильевич прибавил ша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eastAsia="Times New Roman" w:cs="Times New Roman"/>
          <w:color w:val="auto"/>
        </w:rPr>
      </w:pPr>
      <w:r>
        <w:rPr>
          <w:rFonts w:eastAsia="Times New Roman"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в последних числах октября на одной из конспиративных квартир собрались представители подпольных организаций Челябин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ние открыла Соня. Окинув взглядом сидевших в небольшой комнате людей, сказала с теплот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оро, товарищи, первая годовщина Октябрьской революции. Говорить о ее значении здесь не буду. Все вы об этом знаете, повторяться нет смысла. Хотелось бы только сказать, что наши сердца и думы в предстоящие дни будут наполнены душевной радостью за вечно живое дело построения социализма в стране. Товарищи, есть мнение городского подпольного комитета партии отметить годовщину Октябрьской революции однодневной политической забастов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реди собравшихся началось оживл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ень седьмого ноября надо поднять челябинский пролетариат и надежные воинские части на вооруженное восстание, — раздался чей-то молодой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этого делать нельзя! — ответила спокойно Соня. — Восстание заранее будет обречено на неудачу. Во-первых, фронт от Челябинска далеко и Красная Армия не сможет прийти нам на помощь. Во-вторых, у рабочих мало оружия. Восстание можно начинать тогда, когда фронт приблизится к Челябинску и боевые дружины рабочих будут обеспечены оружием. Есть еще предложения? Нет. Членов городского комитета прошу остаться, остальные свободны. Расходиться, товарищи, поодиноч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седьмого ноября выдалось морозное. На деревьях и кустах городского сада и палисадников лежал курж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рговый центр Челябинска еще спал, когда со стороны железнодорожной станции раздался гудок. Ему вторили гудки паровозов и завода «Столль». Как всегда, рабочие направились в цехи, но, не приступая к работе, собирались вокруг импровизированных трибун. Открылись летучие митинги. Ораторы свои, близкие люди, ярко, немногословно рассказали о праздновании годовщины Великого Октября и предложили участникам митингов разойтись по домам. Рабочие в праздничном настроении вышли из цехов. Слышались песни, смех, кто-то, прихватив с собой гармонь, с увлечением играл «Подгорн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ревообделочном цехе остались несколько молодых рабочих. Заглянув перед уходом в цех, мастер Деревянин, укоризненно покачав головой,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е вы, ребята, все бастуют, а вам доли нет, что ли, праздно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ы, дядя Ваня, остались только покурить, сейчас догоним своих. — Соскочив с верстака, парни вышли из це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молчаливо стояли станки во всех железнодорожных мастерских. Не работал плужный завод. Погасли паровозные топки, замерли на путях товарные поезда. Безлюдно было на мельницах, бастовали на кондитерской фабрике Высоцк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озяин фабрики примчался к Строчинскому. Сбросив на ходу пальто, он торопливо постучал в дверь кабин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ктор Николаевич, да что это такое?! — произнес он взволнованно и в изнеможении опустился в кр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знаю, дорогой, — развел руками Строчинский. — Делаю все зависящее от меня. Думаю, что рабочие образум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в тот день забастовщики на работу не вышли. Не помогли и угрозы военного командования о предании суду всех, кто не явится к своим рабочим мес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бочий класс Челябинска и на этот раз доказал свою революционную сплоченность. Но враги не дрем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ив. Высоцкого, Строчинский быстро вернулся в свой кабинет и, схватив телефонную трубку, выкрикнул яро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едленно соедините с Госпинасом. Госпинас?! Какого вы черта там спите?! Рабочие бастуют, понимаете, бас-туют! А вы благодушно взираете на это безобразие! Найдите немедленно старика и доставьте его ко мне. Что? Он был уже у вас? Алло, не слышно. Ага, понимаю, значит, список зачинщиков он принес? Хорошо, — переходя на более спокойный тон, заговорил Строчинский. — Выдайте ему дополнительно вознаграждение в размере месячного жалованья. Оформим позднее. Что? Для ареста активистов маловато людей? Хорошо. Позвоню Агапову, и он пришлет. — Полковник повесил трубку и отошел к окну. Побарабанил пальцами по стеклу. «М-да, первая крупная трещина в тылу. Если не заделать вовремя, последствия могут быть плохие», — подумал он. Строчинский повернулся к дверям. — Глаша! Достань из буфета бутылку. Ну, знаешь, ту, что с золотым ярлыком, из закуски что-нибу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оставила все, что просил хозяин, и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жалуй, съезжу к Госпинасу, посмотрю, что за список принес старик, — наливая рюмку, продолжал размышлять он. — Как бы от избытка усердия не вспугнули главных организаторов забастовки. Старик советует пока их не трогать. Ждут большую «птицу» из Омска. Вот тогда мы их, голубчиков, и прихлопнем». — Выпив наскоро вторую рюмку, полковник поднялся из-за стола. — Глаша! Скажи жене, что я уезжаю по делам, вернусь не скоро. Пускай гости обедают без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за Строчинский захлопнулась дверь, Глаша заметалась по комнате. Она слышала телефонный разговор хозяина с Госпинасом — начальником контрразведки железнодорожного узла, видела его не раз, знала, что сегодня бастуют рабочие, отчетливо представляла, какая грозит им опасность со стороны этого проклятого старика. Что делать? Оставить квартиру без присмотра, бежать к Шмакову, — уволят. А она должна работать у Строчинского. Глаша уже понимала, что нужна Шмакову, нужна людям, которых называют большевиками. Она должна им помочь даже потому, что Вася тоже большевик. Как же бы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ышления прервал звонок у парадного входа. Вошла хозяйка в обществе офице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ктор Николаевич дома? — спросила она Глаш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ехал по делам. Велел обедать без 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кстати. — Строчинская лукаво переглянулась со своим гостем. — Вот что, Глаша, ты собери на стол и можешь быть свободна до веч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сь скрыть радостное волнение, Глаша торопливо принялась за пос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протискиваясь через группы людей, читавших у газетных витрин приказ, начальника гарнизона, она уловила несколько фраз:</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 кто не выйдет на работу, будут преданы военно-полевому с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рибавила шаг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макова она застала празднично одетым, вся семья сидела за столом. Глаша рассказала Ивану Васильевичу о разговоре хозяина с Госпинас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Надо будет предупредить кое-кого о возможном аресте. Тут дело, конечно, не только в одном старике. — Иван Васильевич вышел из-за стола и, одеваясь, спросил Глашу: — Леонтий ничего не пишет? — напомнил он про лес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огда уезжала с кордона, договорилась, что писать друг другу не будем. Упаси бог, перехватит письма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все еще побаиваешься? Здесь не Косотурье. Живо управу на него най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шибко найдешь. Лукьян за эту власть крепко держится, а власть — за него, — отозвалась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казывается, ты хорошо начинаешь разбираться в политике, — улыбнулся Шмаков, разыскивая, ке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Я, Иван Васильевич, мало видела в жизни хорошего. Вот и вся тут политика. И по книжкам учусь, которые Поля дает, — взглянула она ласково в сторону дочери сапож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давай. Учиться никогда не поздно. — Иван Васильевич взялся за дверную скобу и посмотрел на жену, сидевшую за самова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ты все прибрала? — спросил он многозначительно, показав глазами на верстак, под которым был ход в подполье, где стоял печатный станок с кассой для бук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ятала, — спокойно ответила женщ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восьмого ноября, белогвардейской контрразведкой было арестовано тридцать девять забастовщиков. Все они были посажены в арестантский вагон и отправлены в уфимскую тюрьму для расправ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день отправки на станции Челябинск собралась толпа провожающих. Пришла и Глаша со Шмаковым. Раздавались выкр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не унывайте, победа над врагом близ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ы здесь будем продолжать борьбу за советскую вл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па прибывала. Она заполнила перрон и ближайшие к нему пути, где стоял вагон с арестованными. Какой-то человек, взобравшись на ступеньки ближнего вагона, говорил с большим подъем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Вчера мы праздновали первую годовщину Октябрьской революции! Сегодня мы провожаем в тернистый путь тех, кто вместе с нами ковал победу над классовым врагом. Пускай беснуются тираны! Скоро настанет час их гибели. Товарищи! Мы приложим все усилия, чтобы переломить хребет белогвардейщине и водрузить знамя свободы над родным гор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пуганный начальник гарнизона выслал на помощь конвойной команде сотню «самостийников» из куреня имени Шевченко. Прибыв на место, пан сотник Лушня беспокойно заерзал в седле. Вид толпы был внушителен и ничего доброго не предвещал. Пану Лушне стало как-то не по себе. Перевел взгляд на бунчужного Кургузова, который растерянно вертелся возле него. Жалкий вид помощника вызвал у пана сотника презрение, и он выруга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шня по опыту семнадцатого года знал, чем может кончиться стычка с воинственно настроенными участниками стихийного митинга, и огня не стал откры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окон арестантского вагона полились звуки «Варшавян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Вихри враждебные веют над нами,</w:t>
      </w:r>
    </w:p>
    <w:p>
      <w:pPr>
        <w:pStyle w:val="Poem"/>
        <w:rPr>
          <w:rFonts w:ascii="Times New Roman" w:hAnsi="Times New Roman" w:cs="Times New Roman"/>
          <w:color w:val="auto"/>
        </w:rPr>
      </w:pPr>
      <w:r>
        <w:rPr>
          <w:rFonts w:cs="Times New Roman" w:ascii="Times New Roman" w:hAnsi="Times New Roman"/>
          <w:color w:val="auto"/>
        </w:rPr>
        <w:t>Темные силы нас злобно гнетут,</w:t>
      </w:r>
    </w:p>
    <w:p>
      <w:pPr>
        <w:pStyle w:val="Poem"/>
        <w:rPr>
          <w:rFonts w:ascii="Times New Roman" w:hAnsi="Times New Roman" w:cs="Times New Roman"/>
          <w:color w:val="auto"/>
        </w:rPr>
      </w:pPr>
      <w:r>
        <w:rPr>
          <w:rFonts w:cs="Times New Roman" w:ascii="Times New Roman" w:hAnsi="Times New Roman"/>
          <w:color w:val="auto"/>
        </w:rPr>
        <w:t>В бой роковой мы вступили с врагами,</w:t>
      </w:r>
    </w:p>
    <w:p>
      <w:pPr>
        <w:pStyle w:val="Poem"/>
        <w:rPr>
          <w:rFonts w:ascii="Times New Roman" w:hAnsi="Times New Roman" w:cs="Times New Roman"/>
          <w:color w:val="auto"/>
        </w:rPr>
      </w:pPr>
      <w:r>
        <w:rPr>
          <w:rFonts w:cs="Times New Roman" w:ascii="Times New Roman" w:hAnsi="Times New Roman"/>
          <w:color w:val="auto"/>
        </w:rPr>
        <w:t>Нас еще судьбы безвестные жд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равствует и живет во веки Великая Октябрьская революция! — выкрикнула страстно какая-то женщина и, поднявшись на дрезину, взмахнула рукой: — Да здравствует товарищ Ле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лпе раздалось дружн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На бой кровавый, святой и правый,</w:t>
      </w:r>
    </w:p>
    <w:p>
      <w:pPr>
        <w:pStyle w:val="Poem"/>
        <w:rPr>
          <w:rFonts w:ascii="Times New Roman" w:hAnsi="Times New Roman" w:cs="Times New Roman"/>
          <w:color w:val="auto"/>
        </w:rPr>
      </w:pPr>
      <w:r>
        <w:rPr>
          <w:rFonts w:cs="Times New Roman" w:ascii="Times New Roman" w:hAnsi="Times New Roman"/>
          <w:color w:val="auto"/>
        </w:rPr>
        <w:t>Марш, марш вперед, рабочий нар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вшая недалеко от перрона Глаша, вздрогнув, с силой сжала руку Шма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мотри, вот там «стар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 живо спросил ее спут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м, возле будки стрелочн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окий, тощий старик в зимней ушанке молчаливо наблюдал за движением толп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маков сделал попытку подойти к нему поближе, но в это время раздался гудок паровоза, толпа хлынула, к арестантскому вагону, увлекая за собой старика, который как бы растворился в н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окзальной площади раздалась команда пана сот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у-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кинув винтовки на плечо, «самостийники» направились к своим казарм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па молчаливо растекалась по улицам и переулкам города. Вернутся ли те, кого увезли неизвестно ку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b/>
          <w:bCs/>
          <w:color w:val="auto"/>
        </w:rPr>
        <w:t xml:space="preserve">ГЛАВА </w:t>
      </w:r>
      <w:r>
        <w:rPr>
          <w:rFonts w:cs="Times New Roman" w:ascii="Times New Roman" w:hAnsi="Times New Roman"/>
          <w:b/>
          <w:bCs/>
          <w:i w:val="false"/>
          <w:iCs/>
          <w:color w:val="auto"/>
        </w:rPr>
        <w:t>22</w:t>
      </w:r>
    </w:p>
    <w:p>
      <w:pPr>
        <w:pStyle w:val="Normal"/>
        <w:shd w:fill="FFFFFF" w:val="clear"/>
        <w:ind w:left="0" w:right="0" w:firstLine="432"/>
        <w:jc w:val="both"/>
        <w:rPr>
          <w:rFonts w:ascii="Times New Roman" w:hAnsi="Times New Roman" w:eastAsia="Times New Roman" w:cs="Times New Roman"/>
          <w:b/>
          <w:b/>
          <w:bCs/>
          <w:i w:val="false"/>
          <w:i w:val="false"/>
          <w:iCs/>
          <w:color w:val="auto"/>
          <w:sz w:val="20"/>
          <w:szCs w:val="20"/>
        </w:rPr>
      </w:pPr>
      <w:r>
        <w:rPr>
          <w:rFonts w:eastAsia="Times New Roman" w:cs="Times New Roman" w:ascii="Times New Roman" w:hAnsi="Times New Roman"/>
          <w:b/>
          <w:bCs/>
          <w:i w:val="false"/>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н Лушня запил. Закрылся в комнате, вынул из заветного шкафчика бутылку вина и, опорожнив, запел басови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Та орав мужик край дороги.</w:t>
      </w:r>
    </w:p>
    <w:p>
      <w:pPr>
        <w:pStyle w:val="Poem"/>
        <w:rPr>
          <w:rFonts w:ascii="Times New Roman" w:hAnsi="Times New Roman" w:cs="Times New Roman"/>
          <w:color w:val="auto"/>
          <w:lang w:val="zxx"/>
        </w:rPr>
      </w:pPr>
      <w:r>
        <w:rPr>
          <w:rFonts w:cs="Times New Roman" w:ascii="Times New Roman" w:hAnsi="Times New Roman"/>
          <w:color w:val="auto"/>
          <w:lang w:val="zxx"/>
        </w:rPr>
        <w:t>Гей, цоб! Цебе, рябий, тпру!</w:t>
      </w:r>
    </w:p>
    <w:p>
      <w:pPr>
        <w:pStyle w:val="Poem"/>
        <w:rPr>
          <w:rFonts w:ascii="Times New Roman" w:hAnsi="Times New Roman" w:cs="Times New Roman"/>
          <w:color w:val="auto"/>
          <w:lang w:val="zxx"/>
        </w:rPr>
      </w:pPr>
      <w:r>
        <w:rPr>
          <w:rFonts w:cs="Times New Roman" w:ascii="Times New Roman" w:hAnsi="Times New Roman"/>
          <w:color w:val="auto"/>
          <w:lang w:val="zxx"/>
        </w:rPr>
        <w:t>Край дороги.</w:t>
      </w:r>
    </w:p>
    <w:p>
      <w:pPr>
        <w:pStyle w:val="Poem"/>
        <w:rPr>
          <w:rFonts w:ascii="Times New Roman" w:hAnsi="Times New Roman" w:cs="Times New Roman"/>
          <w:color w:val="auto"/>
          <w:lang w:val="zxx"/>
        </w:rPr>
      </w:pPr>
      <w:r>
        <w:rPr>
          <w:rFonts w:cs="Times New Roman" w:ascii="Times New Roman" w:hAnsi="Times New Roman"/>
          <w:color w:val="auto"/>
          <w:lang w:val="zxx"/>
        </w:rPr>
        <w:t>Та воли його круторогі,</w:t>
      </w:r>
    </w:p>
    <w:p>
      <w:pPr>
        <w:pStyle w:val="Poem"/>
        <w:rPr/>
      </w:pPr>
      <w:r>
        <w:rPr>
          <w:rFonts w:eastAsia="Times New Roman" w:cs="Times New Roman" w:ascii="Times New Roman" w:hAnsi="Times New Roman"/>
          <w:color w:val="auto"/>
          <w:lang w:val="zxx"/>
        </w:rPr>
        <w:t>А погоничи черноброві.</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ведав, как у мужика проходившие мимо девушки спрятали торбу с пирогами, пан Лушня схватился за бока и долго колыхался от утробного смеха. Затем настроение быстро изменилось. Пошатываясь, он подошел к двери, открыл ее энергичным пинком и гаркнул дневальн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унчужного ко м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держивая на ходу шашку, полусогнувшись, вбежал Кургузов и, лихо козырнув, замер в положении «смир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сть имею яви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 мрачно сказал Лушня, продолжая расхаживать по комна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унчужный с собачьей преданностью следил за каждым движением пана сотника. Тот молча вынул вторую бутылку, подвинул Кургузову ста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много благодарен, пан сотник. — Кургузов с опаской вып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лить е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смею отказ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шня усмехну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буй откажись. Я тебя так взгрею, что всем чертям будет то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с готовностью ответил Кургузов и подвинул к себе стак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скажи, кто я? — тяжелый взгляд Лушни остановился на бунчужн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есть храбрый командир, пан сотник куреня имени Шевч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мотнул головой Лушня. — Скажи, за что ты бор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самостийну Украину, трудовые рады, универсалы о земле и воле, — отрапортовал Кургуз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мы с тобой оба ландскнех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лышав незнакомые слова, Кургузов захлопал главами и, не зная, что отвечать, выпал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Поразмыслив немного, гаркнул: — Никак нет! — и</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с надеждой посмотрел на Лушню: угодил или не угодил отве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хитрый же ты, Кургузов, хитрее теленка. — И, помолчав, спросил: — А Святенко 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н атаман куреня, — отчеканил бунчуж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Такой же наймит, как и мы с тобой. — И, отвернувшись от собеседника, пробормотал: — Гетман Мазепа перевернулся бы в гробу от зависти к нашему пану атаману. Кургузов! — Осоловевшие глаза Лушни вновь остановились на бунчужном. Пошатываясь, он поднялся на ноги и шагнул к своему собутыль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 пан сотник. — Кургузов попытался подняться с сиденья, но тяжелая рука Лушни вновь придавила его к стулу. — Сиди. — Сотник оперся обоими кулаками о стол. — Ты бунчуж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халява. Почему теряется оружие на центральном скла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могу 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то будет знать, я, что ли? — распаляясь, заорал пан сотник. — Надо шевелить мозгами, — постучал он пальцем по лбу Кургузова. — Ни к черту не годится твоя агентура. А впрочем, черт побери. Что нужно сделать? — пан сотник уставил взгляд на пустую буты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бегать в лавку и ку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онец-то догадался! Схо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ин, Лушня подпер щеку кулаком и задумался. Заметив бунчужного в дверях, он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ставя на стол новую бутылку, отве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ургуз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н сотник, — показавшийся в Дверях следом за бунчужным дневальный козырнул: — Вам бумага из штаба куреня. — И подал Лушне пак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бери бутылку в шкаф и можешь идти, — сказал сердито пан сотник дневальному и открыл пак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Cite"/>
        <w:rPr>
          <w:rFonts w:ascii="Times New Roman" w:hAnsi="Times New Roman" w:cs="Times New Roman"/>
          <w:color w:val="auto"/>
        </w:rPr>
      </w:pPr>
      <w:r>
        <w:rPr>
          <w:rFonts w:cs="Times New Roman" w:ascii="Times New Roman" w:hAnsi="Times New Roman"/>
          <w:color w:val="auto"/>
        </w:rPr>
        <w:t>«Командиру 2-й сотни поручику Лушне.</w:t>
      </w:r>
    </w:p>
    <w:p>
      <w:pPr>
        <w:pStyle w:val="Cite"/>
        <w:rPr>
          <w:rFonts w:ascii="Times New Roman" w:hAnsi="Times New Roman" w:cs="Times New Roman"/>
          <w:color w:val="auto"/>
        </w:rPr>
      </w:pPr>
      <w:r>
        <w:rPr>
          <w:rFonts w:cs="Times New Roman" w:ascii="Times New Roman" w:hAnsi="Times New Roman"/>
          <w:color w:val="auto"/>
        </w:rPr>
        <w:t>Обращаю ваше внимание на плохую постановку караульной службы козаками вашей сотни на постах: центральном складе оружия и боеприпасов, где отмечены случаи хищения со стороны неизвестных лиц; в гараже бронемашин штаба армии, где зафиксирована порча моторов. Начальник гарнизона предупредил, что в случае халатного отношения к служебным обязанностям ваших часовых, он будет вынужден довести до сведения командующего Западным фронтом об освобождении куреня от несения караульной службы на важных в военном отношении объектах и его переводе на охрану второстепенных постов. Примите надлежащие меры.</w:t>
      </w:r>
    </w:p>
    <w:p>
      <w:pPr>
        <w:pStyle w:val="CiteAuthor"/>
        <w:rPr/>
      </w:pPr>
      <w:r>
        <w:rPr>
          <w:rFonts w:cs="Times New Roman" w:ascii="Times New Roman" w:hAnsi="Times New Roman"/>
          <w:color w:val="auto"/>
        </w:rPr>
        <w:t xml:space="preserve">Капитан </w:t>
      </w:r>
      <w:r>
        <w:rPr>
          <w:rFonts w:cs="Times New Roman" w:ascii="Times New Roman" w:hAnsi="Times New Roman"/>
          <w:b w:val="false"/>
          <w:i/>
          <w:iCs/>
          <w:color w:val="auto"/>
        </w:rPr>
        <w:t>Святенко</w:t>
      </w:r>
      <w:r>
        <w:rPr>
          <w:rFonts w:cs="Times New Roman" w:ascii="Times New Roman" w:hAnsi="Times New Roman"/>
          <w:b w:val="false"/>
          <w:i w:val="false"/>
          <w:iCs/>
          <w:color w:val="auto"/>
        </w:rPr>
        <w:t>.</w:t>
      </w:r>
    </w:p>
    <w:p>
      <w:pPr>
        <w:pStyle w:val="CiteAuthor"/>
        <w:rPr/>
      </w:pPr>
      <w:r>
        <w:rPr>
          <w:rFonts w:cs="Times New Roman" w:ascii="Times New Roman" w:hAnsi="Times New Roman"/>
          <w:color w:val="auto"/>
        </w:rPr>
        <w:t xml:space="preserve">Адъютант </w:t>
      </w:r>
      <w:r>
        <w:rPr>
          <w:rFonts w:cs="Times New Roman" w:ascii="Times New Roman" w:hAnsi="Times New Roman"/>
          <w:b w:val="false"/>
          <w:i/>
          <w:iCs/>
          <w:color w:val="auto"/>
        </w:rPr>
        <w:t>Недоступа</w:t>
      </w:r>
      <w:r>
        <w:rPr>
          <w:rFonts w:cs="Times New Roman" w:ascii="Times New Roman" w:hAnsi="Times New Roman"/>
          <w:b w:val="false"/>
          <w:i w:val="false"/>
          <w:iCs/>
          <w:color w:val="auto"/>
        </w:rPr>
        <w:t>».</w:t>
      </w:r>
    </w:p>
    <w:p>
      <w:pPr>
        <w:pStyle w:val="Normal"/>
        <w:shd w:fill="FFFFFF" w:val="clear"/>
        <w:ind w:left="0" w:right="0" w:firstLine="432"/>
        <w:jc w:val="both"/>
        <w:rPr>
          <w:rFonts w:ascii="Times New Roman" w:hAnsi="Times New Roman" w:eastAsia="Times New Roman" w:cs="Times New Roman"/>
          <w:b w:val="false"/>
          <w:b w:val="false"/>
          <w:i w:val="false"/>
          <w:i w:val="false"/>
          <w:iCs/>
          <w:color w:val="auto"/>
          <w:sz w:val="20"/>
          <w:szCs w:val="20"/>
        </w:rPr>
      </w:pPr>
      <w:r>
        <w:rPr>
          <w:rFonts w:eastAsia="Times New Roman" w:cs="Times New Roman" w:ascii="Times New Roman" w:hAnsi="Times New Roman"/>
          <w:b w:val="false"/>
          <w:i w:val="false"/>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мере чтения хмель из головы Лушни улетучи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игрались в демократию! Посты не стали доверять. — И, рассвирепев, он завертел зажатой в кулак бумажкой под носом бунчужного. — На-ко понюхай, чем пахнет, тараканья душа. Дровяной склад скоро пошлют охранять. Взять бы плеть да перепороть всех вас. Распустил козаков. Кто стоял на охране оружейного склада последние д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ядовые Афанасий Курочка, Назарчук и Феодосий Роман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з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я крутой нрав пана сотника, бунчужный быстро сбегал за козаками. Лушня сидел у стола и на приветствие козаков не ответил. Лицо сотника все еще было багрово от гн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нные тетери! — Заплывшие жиром глаза Лушни зло уставились на козаков. — У вас под носом выносят из склада оружие, а вы, как слепые, ничего не видите. Вы осрамили курень, — входя в раж, повысил голос Лушня, — вам не козаками быть, а поводырями у бандуристов. Что молчите? Забор вокруг склада плохой, а глаза у вас где? Твоя фамилия — Курочка? — переходя на язвительный тон, спросил Прохора Луш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 Пан сотник повернулся к бунчужному. — Так как курочки ночью видят плохо, сидят больше на насесте, посадите его дня на три на гауптвах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сь, — с готовностью ответил Кургуз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б курочка не скучала, пускай и эти два петушка посидят с ней. Кру-гом! — резко скомандовал Лушня. — Шагом марш! На глаза мне больше не попадайтесь, бисовы дети, а то не так еще взгрею, — бросил им всл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агая на гауптвахту, Прохор думал: «Не иначе кто-нибудь из городских донес насчет пропажи». В курене конспирация была на высоте, Черепанов не допускал и мысли, что кто-то из его «пятерки» мог донести в контрразведку. Обычно во время своего дежурства Прохор заранее предупреждал подпольщиков через Васанова. Темной ночью они появлялись с условным паролем и, погрузив оружие, часть боеприпасов на стоявшую невдалеке телегу, закрывали добычу соломой, и исчезали. Правда, Прохору не нравился один из них — молодой парень залихватского вида, одетый всегда щеголевато, в модной венгерке, в серой папахе набекрень. Несколько раз он пытался узнать у стоявшего на «часах» Прохора, много ли коммунистов в курене. При очередной встрече с Васановым Прохор рассказал ему о молодом человеке в венгер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А-а, знаю, это Николай Образцов, — ответил Иван Харитонович. — Он у нас старшим в группе по добыче оружия. Он недавно порвал с партией левых эсеров и вместе с отцом помогает нам в работе.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какое дело Образцову до нашей организ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анов пожал плеч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теперь, вспоминая свою последнюю встречу с Васановым, Прохор решил после гауптвахты сходить еще раз к Ивану Харитоновичу. Мысли перенеслись к Лушне: «Толстый боров, ну за что посадил? Улик нет. Злость сорвать на нас надо да еще поиздеваться захотел. И этот гусь хорош, — подумал он и посмотрел на шагавшего рядом с ним бунчужного. — Все вынюхивает, прислушивается, полицейская ищейка. Скорее бы на фронт. Давно уже у ребят чешутся руки схватиться с беляками». Мысль об отправке на фронт не оставляла Прохора ни на день. О восстаний куреня в самом Челябинске не могло быть и речи. Положение на фронте ухудшилось. Пала Уфа, за ней Самара, колчаковцы почти без боя заняли Пермь. Надо было терпеливо ждать своего часа. К этому призвал свои «пятерки» подпольный партком кур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янные крепкой дисциплиной, члены подпольных «пятерок» терпеливо ждали отправки на фронт. Штаб Западной армии не торопился вводить в действие полк имени Шевченко, считая его надежным резервом на случай военных неудач на фрон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Новый год Прохор зашел к Васанову. Иван Харитонович только вернулся из служебной поездки в Ом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нял он Прохора радушно. За чаем долго расспрашивал о полковых новостях и, поднявшись из-за стола, сказал гост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мотри, что я привез из Омска, вернее со станции Куломзино. Вышел в соседнюю комнату и вернулся, держа бережно в руках что-то аккуратно завернутое в бумагу. Разверн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панов увидел газетную вырезку с небольшой фотографией Владимира Ильича Лен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чилось так, — начал он не спеша. — Наш поезд Челябинск — Омск прибыл на станцию Куломзино на рассвете. Там пришлось задержаться, так как накануне нашего прибытия было подавлено восстание омских и куломзинских рабочих. На станции возле товарных вагонов лежали неубранные трупы куломзинских повстанцев. Нам пришлось помочь рабочим, которые переносили их в санитарный поезд. Когда мы положили на носилки одного из убитых, из внутреннего кармана его пиджака выпал бумажник. Раскрыли, и в нем оказался небольшой портрет Ленина. Один из рабочих подал мне его со слов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ьми с собой и передай челябинцам, что мы не сложим оружия до тех пор, пока не покончим с колчаковц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авшись воспоминаниям, Васанов замолч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не спускал глаз с портрета. Имя Ленина он услышал впервые от Кирилла Панкратьевича Красикова. Имя Ленина звучало и в далеком немецком городе Аугсбурге, где был лагерь для военнопленных, из которого освободила его Октябрьская революция. И сейчас Прохору казалось, что он связан незримыми нитями с тем куломзинским рабочим, который до последней минуты хранил портрет Ильича и, как эстафету, передал его живым. Вздохнув, Прохор поднялся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Иван Харитонович, за все. Мне пора в казармы, — и, посмотрев еще раз на портрет Ленина,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как белые взяли власть в свои руки, Лукьян пошел в гору. Не лишенный мужицкой смекалки, он еще ранней весной начал скупать по деревням телят и отправлял их на Камаганскую заимку к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ускай пасутся у тебя в степи. Травы тут добрые, воды хватит, а пару пастухов завсегда найдем, — говорил он дочери. — С деньгами-то у меня плоховато стало, — намекнул он Февронии на взятые ею деньги для выкупа Василия из троицкой тюрьмы. — Хошь, в компанию возьму? Дело прибыльное, бумага от военных властей насчет закупки скота у меня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е составлял? Поди, твой крючкотвор Каретин? Похоже, немалую долю барыша себе отхвати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еграмотный я. Одно известно — пришлось на подмазку военных чиновников раскошелиться. Без этого в нашем деле никак нельз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йти в пай можно, — ответила Феврония, — но сначала надо бумагу поглядеть и посоветоваться со знающим человеком.</w:t>
      </w:r>
    </w:p>
    <w:p>
      <w:pPr>
        <w:pStyle w:val="Normal"/>
        <w:shd w:fill="FFFFFF" w:val="clear"/>
        <w:ind w:left="0" w:right="0" w:firstLine="432"/>
        <w:jc w:val="both"/>
        <w:rPr/>
      </w:pPr>
      <w:r>
        <w:rPr>
          <w:rFonts w:eastAsia="Times New Roman" w:cs="Times New Roman" w:ascii="Times New Roman" w:hAnsi="Times New Roman"/>
          <w:color w:val="auto"/>
          <w:sz w:val="20"/>
          <w:szCs w:val="20"/>
        </w:rPr>
        <w:t>Осторожность дочери пришлась Лукьяну по душе. «А может, в самом деле объегорили меня? — промелькнула беспокойная мысль. — С Каретиным да чиновниками дружи, а камень за пазухой держи, — продолжал размышлять Сычев. — Пожалуй, без Февронии не обойтись. Как ни говори, родная дочь и деньги у ней есть, и торбаков</w:t>
      </w:r>
      <w:r>
        <w:rPr>
          <w:rStyle w:val="FootnoteCharacters"/>
          <w:rStyle w:val="FootnoteAnchor"/>
          <w:rFonts w:eastAsia="Times New Roman" w:cs="Times New Roman" w:ascii="Times New Roman" w:hAnsi="Times New Roman"/>
          <w:color w:val="auto"/>
          <w:sz w:val="20"/>
          <w:szCs w:val="20"/>
        </w:rPr>
        <w:footnoteReference w:id="10"/>
      </w:r>
      <w:r>
        <w:rPr>
          <w:rFonts w:eastAsia="Times New Roman" w:cs="Times New Roman" w:ascii="Times New Roman" w:hAnsi="Times New Roman"/>
          <w:color w:val="auto"/>
          <w:sz w:val="20"/>
          <w:szCs w:val="20"/>
        </w:rPr>
        <w:t xml:space="preserve"> немало пасется в степи, пускай берет бумагу себе», — решил он и передал Февронии договор с интендантством на поставку ск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ая власть вернула ей заимку, пахотные земли, луга и пастбища, лесные колки, входившие в прежнюю нарезку; но крупный рогатый скот Феврония отбирать у мужиков не стала. Боялась — спалят заимку. Наладились отношения с отцом. Правда, привязанности к нему, как и раньше, у нее не было, но, следуя народной поговорке «свой своему поневоле друг», Феврония стала мягче относиться к отцу. Оба чувствовали, что нужны друг другу в торговых дел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 головой ушла в хозяйство. Но каждый раз, проезжая летом мимо степного шалашика, где провела несколько сладостных минут с Василием, охваченная воспоминаниями, она долго стояла, не спуская с него глаз. Затем горестно оглядывала степь и, опустив бессильно руки, медленно брела к своему тарантасу. Приближаясь к заимке, Феврония становилась спокойнее, лицо стало, как обычно, надменным. Порой ночью она просыпалась от чувства тревоги за судьбу Василия; оно не оставляло ее и днем. Стараясь забыться, она все чаще и чаще оставляла заимку на попечение старого Изосима и уезжала в Челябин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и на этот раз. Подрядив гуртоправов гнать скот до станции, она уехала с отцом в Челябинск. Пока Лукьян занимался покупкой сена, обивал пороги ветеринарного надзора, Феврония объезжала магазины и, выбрав себе платье из кашемира, заглянула к ювелиру и, к его удивлению, не торгуясь, заплатила солидную сумму за изящный кулон с бриллиан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ехала она в гостиницу под вечер. Лукьяна, занимавшего соседний с ней номер, не было. «Уехал, с каким-то господином, похоже, оба выпивши», — на вопрос Февронии об отце ответила горничн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то это может быть с ним? Скоро скот прибудет, а он в гулянку ударился, в ресторан закатился. Съездить надо, поискать. Деньги при нем большие, как бы не вытащили у пьяног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начала заглянула в городской сад, где был ресторан, прошлась между столиками, посмотрела отдельные кабинеты. Лукьяна не было. «Куда утянулся?» И, подойдя к ожидавшему ее извозчику,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еще в городе рестор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ть, на острове, справа от моста через Миас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езж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и все челябинские извозчики, тот ехал не торопясь, жалуясь на дороговизну овса и сена. Февронии надоело его слушать, и, уткнув нос в муфту, она отдалась воспоминаниям. После бегства Василия из троицкой тюрьмы прекратились деловые встречи с Крапивницким, и она уехала в Камаган. Потекли однообразные дни. Правда, как-то под осень, направляясь в Троицк, на заимке сделал остановку казачий отряд. Вечером пьяный командир хотел, по выражению стряпки, подсыпаться к хозяйке, но получил такой отпор, что тут же приказал седлать коней и выехать с заим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и дни. Февронию начала одолевать скука. Когда Лукьян предложил вступить в компанию по закупке скота для армии, она охотно согласилась. Наделенная от природы холодным, расчетливым умом, грамотная Феврония оказалась хорошей помощницей в его торговых делах. Как она и предполагала, договор с интендантством был для отца невыгод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ло быть, объегорили, говори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хоже, — коротко ответила дочь. — Вся разница в цене между живым и чистым весом скота идет военным чиновникам и ветеринарам. Немалые проценты получает и твой дружок Карет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поскреб затылок Лукьян. — Ничего, отыграемся на кишках да коже. Съезжу как-нибудь на днях в Троицк, договорюсь с кожевниками и салотопами. — Помолчав, добавил: — Тут какой-то благородный господин у меня прошлый раз был. Уговаривал насчет хлебного дела. Шибко, говорит, выгодно. Мельницы арендовать, зерно молоть и опять же на армию сдавать по доброй цене. Положительный господин. Одет богато. Из себя такой благообразный, с кольцами на руках, в черной тонкого сукна тройке. Пай, говорит, не такой уж большой. А прибыли за год можно взять в три, четыре раза больш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нам и своего дела, — оборвала его Феврония. — Не гляди, что другой господин хорошо одет, может, он самый настоящий жул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Што ты, што ты, — замахал испуганно рукой Лукьян, — да у него кондитерская фабрика в Челябинске есть, да исшо он вместе с Губкиным, Кузнецовым чай из Китая получает для развески. Нет, што ни говори, господин положительн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вспоминая последний разговор с отцом, Феврония подумала: «Не затащил ли этот господин его в ресторан?» Из раздумья ее вывел голос извозч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хали. Теперь надо идти бережком, а там и ресторан. Дожидаться или нет? — получая деньги,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жди, — бросила Феврония и направилась к остр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а она нашла в ресторане в отдельной, наглухо задрапированной комнате в обществе пьяных господ и вызывающе одетых женщин. Не замечая дочери, стоявшей в дверях, он держал на коленях визжавшую от щекотки какую-то толстушку. В табачном дыму трепетала в танце цыганка, и слышался звон гитары. Феврония молча подошла к отцу, рывком отбросила женщину и, резко сказав Лукьяну: — Одевайся, — повернулась к вых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звольте, позвольте, сударыня, кто вы есть такая? — загородил ей дорогу господин с холеной бородой и глазами навыкат. Он был во фрачной паре, белой манишке с модным галстуком-бабоч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какое дело? — властно спросила Феврония незнакомого господ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не шаперься, потому это мой лучший друг, значит, Павел Матвеевич Высоцкий, — проговорил заплетающимся языком Лукьян. Опираясь на накрытый столик, он с трудом поднялся со стула. — Потому как он городской, а я деревня, значит, гарнизуем мы опчество по скупке хлеба. — Шатаясь, Лукьян повернулся к Высоцкому: — Не обессудь, выпьем еще по маленькой. А это моя вдовая дочь. — Лукьян с трудом поднял отяжелевшие глаза на Февро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тит, — решительно сказала Феврония и отставила рюмку от отца. — Поехали дом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может быть, составите компанию и посидите с нами немножко? — склонив красивую голову перед Февронией, произнес вкрадчиво Высо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не желаю. — Подхватив отца под руку, вышла. Помогла одеться: и усадила с помощью извозчика в са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ой Лукьян, куражась,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тери даже обязательно куплю граммофон. Пущай музыку да песни слушает под свою лестовку</w:t>
      </w:r>
      <w:r>
        <w:rPr>
          <w:rStyle w:val="FootnoteCharacters"/>
          <w:rStyle w:val="FootnoteAnchor"/>
          <w:rFonts w:eastAsia="Times New Roman" w:cs="Times New Roman" w:ascii="Times New Roman" w:hAnsi="Times New Roman"/>
          <w:color w:val="auto"/>
          <w:sz w:val="20"/>
          <w:szCs w:val="20"/>
        </w:rPr>
        <w:footnoteReference w:id="11"/>
      </w:r>
      <w:r>
        <w:rPr>
          <w:rFonts w:eastAsia="Times New Roman" w:cs="Times New Roman" w:ascii="Times New Roman" w:hAnsi="Times New Roman"/>
          <w:color w:val="auto"/>
          <w:sz w:val="20"/>
          <w:szCs w:val="20"/>
        </w:rPr>
        <w:t>, 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укоризненно покачала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значит, все перемешалось. Кто старовер, кто мирской, не пойм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авильно, господин купец, — отозвался со своего сиденья извозчик и задергал вожжами. — Ну ты, халудора, передвигай клешн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выпил я сегодня. А кто не пьет? Татары, и те нынче водку пьют, своего Махомета признавать не ст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и надоело слушать пьяную болтовню отца. Откинувшись в глубь саней, она с наслаждением вдыхала морозный воздух, любуясь звездами и круторогим месяцем, висевшим над городом. Думать ни о чем не хоте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спросила от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чего это ты загул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ак, дурость, — досадливо махнул рукой Лукьян и отвел от дочери глаза. — Господин Высоцкий меня сма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тебя свой-то ум есть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ы што с отцом так стала разговаривать? — повысил голос Лукьян. — Хозяин я себе или 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зяин, а какие деньги есть, давай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тому, что пристрастие стал иметь к вину. А напьешься — болтаешь много лишн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я сболтнул? — уже тревожно спросил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нашей веры: мать хотел заставить под граммофон молитвы чи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ж? Господи, прости меня, грешного, — перекрестился он. — Чисто бесовское наваждение вчерась напало. Возьми ты их, окаянных, — вынимая бумажник с деньгами, заговорил он. — Через них опять в вертеп попа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оставила деньги отцу на покупку сена и расчет с гуртоправами, остальные положила в свою шкатул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што, — одеваясь, продолжал Лукьян, — мирские послезавтра будут Новый год справлять, а до нашего еще три месяца осталось. Пойдешь на ихний праздник? Главный инде... индетант — фу, лешак его возьми, не выговоришь скоро, — значит, два билета присл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хожу, — подумав, ответи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крыленное успехом на фронтах, колчаковское командование решило встретить Новый год с помпой. Зал офицерского собрания был украшен яркими гирляндами, разноцветными китайскими фонариками. Всюду зеркала, цветы к до блеска начищенный паркет. В буфете появилось «Клико» и японские сигареты. У парадного подъезда пестрели флаги — русский и чеш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оявилась на новогоднем балу в платье из светло-серого тяжелого шелка, расшитое черным стеклярусом. Слегка полную, как бы выточенную из белоснежного мрамора, шею украшала золотая цепочка с кулоном, который покоился на высокой груди. Голову Февронии украшала сложенная короной толстая коса; строгие черты лица дышали спокойствием и той величественной красотой, которая свойственна кержачк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стречу Нового года Лукьян явился в новом из тонкого сукна частоборе, в шелковой косоворотке и хромовых на мягкой подошве сапогах. На груди — медаль за благотворительность, полученная еще в царское время. К негодованию Митродоры, Лукьян еще до поездки в Челябинск подстриг бороду на городской ла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понимаешь в моем торговом деле? Сидишь со своим Апокалипсисом, гадаешь, когда кончина мира будет. А мне надо с городскими людьми встречаться, копейку наживать, — отвечал сердито Лукьян на ее придир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родора всплесну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всем обасурманился. Сраму теперь не обер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рамят да перестанут. Дело не в личности, а в наличности. Разум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сейчас, пригладив стриженные под кружок волосы репейным маслом и выпив для начала рюмку рябиновки, он вошел к дочер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гот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пора, — взглянув на часы, ответила Февро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Февронии на новогоднем балу не осталось незамеченным. Первым подошел к ней Высоцкий. Поцеловал руку. Стоявший неподалеку Лукьян захлопал глазами от изумления: «Такой важный господин и целует руку у бабы, как у мирского попа. Д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Я имею честь представить вам дочь нашего уважаемого Лукьяна Федотовича, — обратился к окружающим мужчинам Высоцкий. — Позвольте узнать ваше имя? — повернулся он к Бессон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 певуче отозвалась женщ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нь красивое имя, — произнес он сделанным восхищением. — Вы знаете, господа, это имя мне напоминает времена древней Эллады, где женщин с царственной красотой, наподобие Февронии Лукьяновны, — почтительный поклон в сторону Бессоновой, — было значительно больше, чем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брат, понес наш Павел Матвеевич, теперь не скоро удержишь, — шепнул на ухо какой-то господин друг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 Феврония Лукьяновна! — бесцеремонно растолкав окружавших Февронию мужчин, полупьяный Крапивницкий припал к ее руке. — Кого я вижу! Лукьян Федотович! — обнимая Сычева, восторженно воскликнул Крапивницкий и повернулся к штатским: — Извините, господа, что я завладел вниманием вашей дамы, — кивнул он в сторону Высоцкого и его компании, — но это мои старые друзья, — похлопал он Лукьяна по плечу. — Господа, я похищаю у вас Февронию Лукьяновну вместе с отцом. Прошу. — Крапивницкий галантно поклонился им обоим и повел в банкетный зал.</w:t>
      </w:r>
    </w:p>
    <w:p>
      <w:pPr>
        <w:pStyle w:val="Normal"/>
        <w:shd w:fill="FFFFFF" w:val="clear"/>
        <w:ind w:left="0" w:right="0" w:firstLine="432"/>
        <w:jc w:val="both"/>
        <w:rPr/>
      </w:pPr>
      <w:r>
        <w:rPr>
          <w:rFonts w:eastAsia="Times New Roman" w:cs="Times New Roman" w:ascii="Times New Roman" w:hAnsi="Times New Roman"/>
          <w:color w:val="auto"/>
          <w:sz w:val="20"/>
          <w:szCs w:val="20"/>
        </w:rPr>
        <w:t>Появился Крапивницкий в Челябинске еще с осени. После разгрома мусульманского полка возле Ирныкши он с остатками своего эскадрона долго скрывался в горах между Большим и Малым Кылом. Продовольствие добывали набегами на таежные деревни, и когда его отряд растаял в горах, он со своим ординарцем с трудом добрался до станции Миасс и явился в штаб Ханжина. Там ему предложили вновь заняться формированием татаро-башкирского отряда. Он набрал сотню ярых валидовцев</w:t>
      </w:r>
      <w:r>
        <w:rPr>
          <w:rStyle w:val="FootnoteCharacters"/>
          <w:rStyle w:val="FootnoteAnchor"/>
          <w:rFonts w:eastAsia="Times New Roman" w:cs="Times New Roman" w:ascii="Times New Roman" w:hAnsi="Times New Roman"/>
          <w:color w:val="auto"/>
          <w:sz w:val="20"/>
          <w:szCs w:val="20"/>
        </w:rPr>
        <w:footnoteReference w:id="12"/>
      </w:r>
      <w:r>
        <w:rPr>
          <w:rFonts w:eastAsia="Times New Roman" w:cs="Times New Roman" w:ascii="Times New Roman" w:hAnsi="Times New Roman"/>
          <w:color w:val="auto"/>
          <w:sz w:val="20"/>
          <w:szCs w:val="20"/>
        </w:rPr>
        <w:t xml:space="preserve"> и был назначен их команди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треча с Февронией и ее отцом Крапивницкого обрадовала. Расспросив про павловские новости, он усадил их за банкетный стол рядом с 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Крапивницкого с Февронией вызвало оживленное перешептывание дам и заметный интерес мужч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к удивлению Крапивницкого, держалась с достоинством, не выказывая и тени смущения в новом для нее общест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лка часов приближалась к полночи. Участники банкета стали оживленнее, в зале стоял гул голосов и хрустальный звон бокалов. Прикрыв лицо веером, жена Строчинского шепнула м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знай, что это за особа сидит с Крапивниц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дам Строчинскую не без основания беспокоило появление интересной незнакомки рядом с Крапивницк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подин Строчинский молча кивнул головой и поманил к себе сидевшего недалеко от него Дегтярева, бывшего начальника троицкой контрразведки, теперь следователя по особо важным дел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ак-то говорили мне, что знакомы с Крапивницким, узнайте, пожалуйста, что за дама сидит рядом с н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Наполнив бокал вином, Дегтярев подошел к Крапивницкому, вежливо поклонился и учтиво произнес: — Позвольте поздравить вас с наступающим Новым го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зглянув на часы, Крапивницкий ответил с улыб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множко рановато, без десяти двенадцать, но не беда. Выпь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еюсь, я могу быть представленным вашей да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что Феврония Лукьяновна возражать не будет? — Крапивницкий посмотрел на Бессон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конечно. Я буду только ра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комьтесь: господин Дегтяр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легка наклонила голову, но руки не под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жа Бессонова — дочь крупного коммерсанта, кстати, сидящего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гтярев поклонился и Сыче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менявшись несколькими фразами с Февронией и Крапивницким, Дегтярев вернулся к своему началь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Крапивницким сидит некто Бессонова Феврония Лукьяновна — дочь крупного поставщика мяса для арм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лагодарю. — Строчинский передал жене слова Дегтяр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ужняя? — спросила 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упруг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Да и удобно ли спрашивать об э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няв свое место, Дегтярев бросил пытливый взгляд на Февронию и, охваченный внезапной догадкой, прихлопнул себя по колену: «Не эта ли дама хлопотала об освобождении партизанского командира Обласова, бежавшего потом из троицкой тюрьмы? Надо узнать у Крапивницкого. Хотя эта история для него, разумеется, неприятна. Так что едва ли он скажет». Дегтярев налил себе вина, выпил и погрузился в свои мысли: «Обласов родом из Косотурья. Это недалеко от Камагана, где, видимо, живет Бессонова. Вывод: не исключена возможность близкого знакомства Обласова с Бессоновой, иначе, чем было вызвано желание освободить его из тюрьмы? Такова логика. Итак, тайна этой дамы в моих руках. — Дегтярев посмотрел в сторону Февронии, как кот на мышь, и потер тонкие пальцы рук. — Но пока на эту золотую рыбку сети закидывать еще рано», — реш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ся мягкий звон настенных часов. Наступил 1919 г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вогодний тост произнес генерал Тимо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Позвольте поздравить вас с Новым годом! Пусть он явится для нас годом военных удач, глубокой надежды закончить его в матушке Моск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ись дружные хлопки. Генерал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зья, выпьем за наших братьев чехов, за побе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енный оркестр грянул туш. Послышались аплодисменты и звон бокал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чокнулась с Крапивниц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праздником! Пусть Новый год будет для нас счастливым. И тебя, отец, поздравляю... — Феврония беспокойно посмотрела по сторонам: Лукьяна не было. «Куда он утянулся? Наверное, в буфет». Извинившись перед Крапивницким, Феврония пошла разыскивать от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ла она его в небольшой комнате рядом с буфетом в обществе Высоцкого и его приятелей. Лукьян сидел с каким-то обрюзглым господином, который, судя по жестикуляции, что-то горячо доказывал Сычеву. Завидев Февронию, Высоцкий поднялся со ст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королева, как я рад видеть вас! — изогнувшись перед Бессоновой, произнес он льстиво. — Милости прошу к нашему шалашу, — он сделал театральный жест в сторону двух столиков, за одним из которых сидел респектабельного вида госп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 бросила на ходу Феврония и подошла к отц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з меня не уезжай в гостиниц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поднял пьяные глаза на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мотнул головой он и занялся со своим собеседни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овернулась к выходу. До ее слуха донеслись слова Высо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Господа, нам нужно во </w:t>
      </w:r>
      <w:r>
        <w:rPr>
          <w:rFonts w:eastAsia="Times New Roman" w:cs="Times New Roman" w:ascii="Times New Roman" w:hAnsi="Times New Roman"/>
          <w:b w:val="false"/>
          <w:i w:val="false"/>
          <w:iCs/>
          <w:color w:val="auto"/>
          <w:sz w:val="20"/>
          <w:szCs w:val="20"/>
        </w:rPr>
        <w:t xml:space="preserve">что </w:t>
      </w:r>
      <w:r>
        <w:rPr>
          <w:rFonts w:eastAsia="Times New Roman" w:cs="Times New Roman" w:ascii="Times New Roman" w:hAnsi="Times New Roman"/>
          <w:color w:val="auto"/>
          <w:sz w:val="20"/>
          <w:szCs w:val="20"/>
        </w:rPr>
        <w:t>бы то ни стало перехватить инициативу у англичан на концессию медной руды в Кыштыме. Для этой це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бы не втянули отца в свою компанию», — подумала Феврония и, перешагнув порог, неожиданно столкнулась с Дегтярев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Лукьяновна! Я ва</w:t>
      </w:r>
      <w:r>
        <w:rPr>
          <w:rFonts w:eastAsia="Times New Roman" w:cs="Times New Roman" w:ascii="Times New Roman" w:hAnsi="Times New Roman"/>
          <w:b w:val="false"/>
          <w:i w:val="false"/>
          <w:iCs/>
          <w:color w:val="auto"/>
          <w:sz w:val="20"/>
          <w:szCs w:val="20"/>
        </w:rPr>
        <w:t xml:space="preserve">с </w:t>
      </w:r>
      <w:r>
        <w:rPr>
          <w:rFonts w:eastAsia="Times New Roman" w:cs="Times New Roman" w:ascii="Times New Roman" w:hAnsi="Times New Roman"/>
          <w:color w:val="auto"/>
          <w:sz w:val="20"/>
          <w:szCs w:val="20"/>
        </w:rPr>
        <w:t>ищу. — Было заметно, что Дегтярев «под мухой». — Приглашаю вас</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на тур валь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не танц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ая роскошная женщина и вдруг не танцует! — удиви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учили. Мы ведь деревенские, люди темные, городских обычаев не знаем, — затаив усмешку, певуче, по-старообрядчески ответила Феврония. «И с чего это он липнет ко мне?» — подумала с беспокойством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йдемте в зал, посмотрим на танцы, — предложил Дегтярев и, взяв под руку Февронию, вышел с ней к танцующим. В ритме плавного танца проплывали нарядно одетые па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м нравятся городские тан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b w:val="false"/>
          <w:bCs/>
          <w:i w:val="false"/>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ашему, плясать так плясать, чтоб половицы ходи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очевидно, из Зауралья. Там я наблюдал темпераментные пля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ыли в Зауралье? — в свою очередь спроси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лько был, но и жил одно время в станице Звериноголов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Это не так далеко от Косотур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вал и там. Встречался с крестьянами. Некоторых знаю лич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ласова. — И тут же бросил внимательный взгляд на вспыхнувшее лицо Февронии. «Ага, — подумал он со злорадством, — рыбка плывет в се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ласовых в Косотурье много, — оправившись от минутного замешательства, спокойно сказала Феврония. И тут же пронеслось в голове: «Не об этом ли офицере из Троицка говорил мне Крапивницкий? — И сказала вслух: — Народ в селе я уже перезабыла. — И перевела разговор на другую тему: — Вы не знаете даму, которая танцует с Крапивницк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жена видного офицера, Строчин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знакомы с ее му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 службе в Троиц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еперь ясно, — пронеслось в голове Февронии. — Этого человека надо опас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ыбка лавирует, в сети не идет. Что ж, подождем». — и Дегтярев как можно беспечнее обратился к Бессоновой: — Завтра, как вы знаете, праздничный день. У вас нет намерения покататься на трой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вшая толк в лошадях и любившая быструю езду, Феврония охотно согласилась и в свою очередь спрос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едет?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пивницкий, Строчинская, еще один офицер — некто Халчевский со своей дамой и, с вашего позволения, преданный вам слуга, — поклонился Дегтяр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альше бы от твоей преданности», — подумала Феврония. — Хорошо, завтра буду ждать. — И молча стала смотреть на танцующ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задумались? — Дегтярев осторожно взял Февронию за локо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не пора ли мне домой, — освобождая свою руку, ответила Бессон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 прово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Я еду с отцом. — Феврония холодно простилась с Дегтяревым и направилась к Лукьяну, который продолжал бражничать с коммерсан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вейцар помог им одеться и вызвал извозчи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в лицо от резкого ветра муфтой, Феврония думала: «Дегтярев догадывается о моей попытке освободить Василия. Что делать? Отец в этих делах не советчик, — взглянула она на дремлющего Лукьяна. — Крапивницкий — пока единственный человек, который может помочь. Если Дегтярев станет домогаться чего-либо, скажу Крапивницкому. А вообще надо поторопиться с выездом из Челябинска. Не глянется мне в городе... Да и на заимке одна скука. Дождаться бы только Вас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гремя бубенцами, к гостинице, где остановились Лукьян и Феврония, подъехали на двух тройках Крапивницкий и Дегтярев с дамами. Феврония была уже одета для поездки. Когда спускалась с лестницы вместе с Крапивницким, она чуть не вскрикнула от неожиданности: у подъезда, кроме троек, стояли две оседланные лошади, их держал под уздцы одетый в форму гайдамака Прохор Черепанов. Навстречу шел незнакомый офицер, приложив руку к сердцу, он попросил прощения за опоздание и за то, что явился од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комьтесь. Пан Халчевский из куреня имени Шевченко — большой жуир и повеса, — представил его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ссонова подала руку и, поклонившись дамам, сидевшим в кошевках, посмотрела в сторону Прохора. Глаза их встретились. «Подойти к нему, спросить о Васе? Нет, сейчас не время», — решила она и заняла место в кошевке рядом со Строчинской, которую ей представил Дегтярев. Затем она услышала голос Халчевского, обращенный к Прох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рочка! Отведи лошадей на манеж и передай своему сотнику Лушне мое спасиб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ю, пан поручик, — ответил молодцевато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йки под звон колокольцев двинулись по Уфимской улице на Варламовский тракт. Ошеломленный неожиданной встречей с Февронией, Прохор провожал глазами две тройки до тех пор, пока они не скрылись из вида. Вот где пришлось встретиться с дочерью Лукьяна, которую знал по Косотурью еще девушкой. Неужели выдаст? Богатая купецкая дочь. Не диво, если и брякнет в контрразведку. В душевном смятении Прохор вернулся в свою сотню. Поделился тревожными мыслями с отделенным командиром Дионисием Лебединским, который по заданию подпольного комитета тоже пошел «добровольцем». Рассказал подробно, что знал о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думаю, что она донесет на тебя, — выслушав Прохора, сказал Дионисий. — Мне кажется, наоборот, зная, что ты друг Обласова, к которому неравнодушна, Бессонова будет искать встречи с тобой, чтоб узнать, где Обласов. Продолжай спокойно свою работу, — законч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тройки неслись по Варламовскому тракту. Откинувшись на спинку кошевки, Феврония вся отдалась безмятежному чувству быстрой езды. Местами кошевку встряхивало, относило на раскатах. Там, где была гладкая дорога, ямщик лихо покрикивал на коней, и, развевая на ходу пышные гривы, изогнув красиво шеи, выбрасывая снег из-под копыт, пристяжные, как птицы, неслись над белым безмолвием варламовских рав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ид бескрайнего поля, убаюкивающий звон колокольцев, мелодичный звук ширкунцов — все это напоминало Февронье степной Камаган. Там с Василием, пускай на короткое время, но она была счастлива. Промелькнуло это, как быстрая тройка. Вернется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Феврония Лукьяновна, задумались? — услышала она голос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ни о чем. Просто дремлется после вчерашнего б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о уехали, даже не простились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были заняты, и мешать вам не с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очему не танцевали? — спросила Строчин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было кавалера. Да хотя бы и был, все равно бы не пош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любите тан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родс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Лукьяновна считает их холодными, так сказать, без экспрессии, которая свойственна, по ее мнению, лишь народным танцам, — заметил сидевший рядом со Строчинской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теперь понимаю. Пожалуй, Феврония Лукьяновна в какой-то степени права. Мы недалеко ушли от менуэта с его поклонами и реверансами. Я, например, сама сторонница настоящей русской пляс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ехав низину, тройки поднялись на бугор, с которого начинался варламовский бор. Дорогу обступили рослые, с пышной кроной деревья. После светлого простора полей стало сумрачно и тихо. Ямщики пустили коней шаг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 послышался голос Дегтярева, — скоро покажется кордон. Не заехать ли нам к лес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ожалуй, я немножко замерзла, — отозвалась Строчин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лчевский! Вы и ваша дама не замерзли? Есть предложение заехать к лес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зраж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орный дом лесника стоял почти у самой дороги. На лай собак вышел хозяин, бородатый коренастый мужчина. Увидев офицеров, он сорвал с головы ша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реться чайком у тебя можно? — спросил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ости прошу, заезжайте, — лесник поспешно открыл вор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сторопная хозяйка живо собрала на стол. Появились соленые грибы, пирог с рыбой, хлеб и миска с пареной калиной. Крапивницкий достал из дорожного саквояжа две бутылки вина, его примеру последовали Халчевский и Дегтярев. В просторной горнице стало шумно. Хозяин принес откуда-то гармонь и передал одному из ямщиков, сидевших на кух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ыграй господам что-нибудь повесел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роме «Подгорной», больше ничего не умею. — Ямщик поднял глаза на лес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й «Подгорну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винули столы. Ямщик заиграл на гармо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Подгорная», — встрепенулась Феврония и вышла на середину горницы. Образовался круг. — А ну-ко разведи меха пошире, — властно сказала гармонисту Феврония и, притопывая дробно каблуками, как бы неохотно прошлась по кругу. Остановилась перед лесником, игриво повела плечом. Тот погладил бороду, низко поклонился и шагнул на круг. Взмахнув платком, Феврония, казалось, неслышно поплыла мимо восхищенных зрителей. За ней, грохая сапогами, выделывая коленца, в упоении кружился лесник. Гармонист, перебирая лады, сосредоточенно прислушивался к их переливам. Но вот на какой-то миг Феврония замерла, затем в звуки гармони влилась стройная дробь, и порозовевшее лицо Бессоновой стало одухотвор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х-ма! — Встряхивая стриженной под кружок головой, лесник, то и дело приседая, отчаянно замолотил руками по голенищам сап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 меня цветы в окошке —</w:t>
      </w:r>
    </w:p>
    <w:p>
      <w:pPr>
        <w:pStyle w:val="Poem"/>
        <w:rPr>
          <w:rFonts w:ascii="Times New Roman" w:hAnsi="Times New Roman" w:cs="Times New Roman"/>
          <w:color w:val="auto"/>
        </w:rPr>
      </w:pPr>
      <w:r>
        <w:rPr>
          <w:rFonts w:cs="Times New Roman" w:ascii="Times New Roman" w:hAnsi="Times New Roman"/>
          <w:color w:val="auto"/>
        </w:rPr>
        <w:t>Голубой да синенький.</w:t>
      </w:r>
    </w:p>
    <w:p>
      <w:pPr>
        <w:pStyle w:val="Poem"/>
        <w:rPr>
          <w:rFonts w:ascii="Times New Roman" w:hAnsi="Times New Roman" w:cs="Times New Roman"/>
          <w:color w:val="auto"/>
        </w:rPr>
      </w:pPr>
      <w:r>
        <w:rPr>
          <w:rFonts w:cs="Times New Roman" w:ascii="Times New Roman" w:hAnsi="Times New Roman"/>
          <w:color w:val="auto"/>
        </w:rPr>
        <w:t>Про любовь никто не знает, —</w:t>
      </w:r>
    </w:p>
    <w:p>
      <w:pPr>
        <w:pStyle w:val="Poem"/>
        <w:rPr>
          <w:rFonts w:ascii="Times New Roman" w:hAnsi="Times New Roman" w:cs="Times New Roman"/>
          <w:color w:val="auto"/>
        </w:rPr>
      </w:pPr>
      <w:r>
        <w:rPr>
          <w:rFonts w:cs="Times New Roman" w:ascii="Times New Roman" w:hAnsi="Times New Roman"/>
          <w:color w:val="auto"/>
        </w:rPr>
        <w:t>Только я да миленький...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hanging="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пела с чувством Феврония и, подбоченившись, вновь поплыла, как лебедушка, по к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просто захватывающая пляска, — не спуская восторженных глаз с Февронии, сказала Строчинская рядом стоявшему Крапивницкому. — Так только может плясать женщина с сильной натурой, которая может любить по-настоящему и глубоко ненавидеть. Я обязательно приглашу ее к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вший гармонист свел мехи, и пляска кончи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лубушка, как вы темпераментно пляшете. Позвольте вас поцеловать. — Строчинская припала к щеке Февронии. — Завтра я буду рада видеть вас у себя. Алекс, — повернулась она к Крапивницкому, — надеюсь, вы поможете Февронии Лукьяновне нанести мне виз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ечно, с разрешения Февронии Лукьяновны, — Крапивницкий поклонился в сторону Бессон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благодарив за приглашение, Феврония замети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пора ли нам, господа, дом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идев еще немного, гости стали собираться в обратный пу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тя вы и пели, что про вашу любовь никто не знает, а может быть, не так? — многозначительно заметил Дегтярев, подавая Бессоновой шуб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пускай. Мне какое дело. Из песни слов не выкин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лотая рыбка уходит в глубь, — подумал с досадой Дегтярев. — Но ничего, подождем удобного случая...» — успокоил он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за утренним чаем Строчинская заявила му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сегодня будут гости. Ты не располагаешь временем принять их вместе со мн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мужчин Крапивницкий, Дегтярев и Халчевский. Дамы — Феврония Лукьяновна Бессонова, между прочим, весьма богатая женщина из Камага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еретиравшая посуду в буфете, чуть не выронила тарелку из рук и вся превратилась в 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Бессонова? Помню, помню. Это та дама, которой ты интересовалась на новогоднем балу? Что ж, не возражаю. А еще к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оцкая. Я не хотела приглашать, взбалмошная девчонка, — продолжала Строчинская, — но поручик Халчевский — ее жених — иногда бывает тебе нуже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оцкая, кажется, дочь местного коммерса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зраж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крывая дверцу буфета, Глаша думала: «Что делать? Встречи с бывшей золовкой не миновать. Феврония ненавидит меня за Васю. Может что-то сказать хозяйке, и меня тут же выгонят. Но я должна быть здесь, у Строчинского, выполнять, что мне поручено Иваном Васильевичем и его товарищами. А может, Феврония и не подаст вида, что знает меня. Богатая, гордая». Размышления прервал голос хозяй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а, вот тебе деньги. Сходи на баз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вдвоем с мужем, Строчинская продолж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ссонова — интересная женщина. Если бы ты знал, как она зажигательно пляшет, чудо. Это какая-то цельная натура, не похожая на наших городских дам. Правда, у нее нет культуры, но она умеет держать себя с достоинств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помню. Еще на балу генерал Тимонов обратил на нее внимание, даже сожалел, что уже не молод. Мне кажется, что Крапивницкий имеет на нее вид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е знаю, — рассеянно ответила Строчинск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хорошо, Крапивницкий образованный молодой человек, умен, тактичен, но я не пойму, как мог оказаться в твоем обществе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мне нуж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 пожал плечами. Немолодой, сухопарый, с продолговатым, узким лицом аскета, впалыми щеками, резко выраженными скулами, с уныло свисающим носом над тонкими, бескровными губами, он ни в чем не перечил своей миловидной, привыкшей повелевать жене. На увлечения своей супруги он смотрел как на что-то временное. «Все эти женские хитросплетения, черт о них ногу сломит», — подумал Строчинский и, поцеловав руку жены, вышел из столов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готовления к приему гостей так увлекли хозяйку, что она не заметила встревоженного вида Глаш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у парадного входа раздался звонок. С бьющимся сердцем Глаша пошла открывать. В Дверях стояла Феврония с Крапивницкий. Увидев бывшую сноху, Бессонова на какой-то миг растерялась, лицо ее вспыхнуло, она хотела что-то сказать Глаше, но, заметив идущую к ней с распростертыми руками хозяйку, с усилием улыбнулась Строчин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илочка, да как вы разрумянились, ну просто картинка, — целуя Февронию, затараторила хозяйка. — Глаша, помоги раздеться Февронии Лукьяновне! Алекс, раздевайтесь, — обратилась она к Крапивниц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инимая от Февронии шаль, Глаша почувствовала на своей руке легкое пожатие Февронии, глаза их встретились. В одних отражались испуг и волнение, в других — спокойствие человека, умевшего владеть соб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нова послышался звонок. Вошли Сусанна, Халчевский и Дегтяр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дите, господа, — пригласила Строчинская своих гостей и провела в большую комнату, где уже был накрыт ст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ел хозяин. Офицеры поднялись с мест. Приветствуя поочередно каждого из гостей, Строчинский остановился перед Феврони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чень рад познакомиться с вами как с исполнительницей ярких народных плясок, выражающих, так сказать, дух народа, — произнес напыщенно Строчин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какая я плясунья, — улыбнулась Феврония, — та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а мне рассказывала о вас. Она в восторге от вашей пляс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прошу к столу, — послышался голос хозя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ти чувствовали себя непринужденно. Лишь Дегтярев держался особо, он в душе побаивался хозя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заметив Глашу в коридоре, извинилась и, вышла якобы за платком. Сказала ей тороплив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ходи завтра в полдень к городскому саду. Встретимся у главного входа. — И поспешно вернулась обра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вздохнула с облегчением. «Должно, переменилась характером-то. А может, застыдилась, что сноха в прислугах живет. Про Васю, похоже, забыла. Ишь как возле нее офицерик крутится», — заметив Крапивницкого с Февронией, подумала о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спала неспокойно. Тревожила мысль о предстоящей встрече с золовкой. «Подвоха со стороны Февронии ожидать еще можно. Если не признала меня при хозяйке, стало быть, есть на это причина. Хитрая баба. Сычевская порода. Должно, вся в отца». Глаша долго ворочалась на постели и уснула уже перед ут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отпросилась у хозяйки на часок, в полдень вышла из дома. Прошла стороной кладбище и быстро зашагала к городскому саду. Февронии еще не было. Глаша тихо побрела по заснеженной аллее, посмотрела на опушенные изморозью деревья. Взглянула на тусклое солнце, зажатое в «рукавицы», на облака, края которых переходили с ярко-оранжевых на нежно-розовые тона. Тяжело вздохнув, она направилась обратно к выходу из с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 в большом городе, никому не нужная, всеми забытая. Нет! — Глаша вскинула голову. — Не одна. Разве плохо ко мне относятся Шмаковы? Какой Иван Васильевич душевный человек, и люди, с которыми я встречалась у него, всегда скажут доброе сл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ись торопливые шаги и скрип сне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ждешь? — Феврония подошла вплотную к Глаше. — Ну здравствуй, сношка, — поздоровалась она суховато. Пытливо посмотрела в глаза Глаше. — Не думала тебя встретить в Челябинске, да пришлось. Давно из Косотур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 лета. Я ведь жила на кордоне у дяди Леонт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кого из наших здесь не встре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лаша отрицательно покачала головой, — не приходи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не кажется, я видела Прохора. — Помолчав, добавила: — В какой-то не нашенской форм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 не встреча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бе женщины оттягивали мучительный для них разговор о судьбе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про Василия ничего не слыхала? — после длительного молчания спроси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Глаша опустила голову. Вновь наступило тяжелое молчание. — Похоже, на войне он, — устремив сглаза на верхушки деревьев, промолвила задумчиво Глаш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красных или у бел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ты как думаешь дальше 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ила, так и буду жить. Деваться мне некуда. В Косотурье, сама знаешь, показываться нельзя. У дяди Леонтия тоже боязно жить, да и в лесу тошнехон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пособить тебе деньг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не надо. Хозяйского жалованья хватает. Правда, чужой-то кусок порой в рот нейдет, но что поделаешь, война, жить чем-то надо. А как там, в Косотурье? — перевела Глаша неприятный для нее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живу на заимке в Камагане. В селе бываю редко. Чуяла, что летось свата и Андриана Обласова камышинцы шибко избили, а за что,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свела брови. Она знала, что зачинщиком избиения отца и Андриана был Лукьян. Но промолчала. Ссориться с Февронией ей не хотелось: «Неизвестно, что у ней на уме. Сегодня ласкова, а завтра может сказать хозяевам, что прислуга не в ладах с новой властью, и что тогда?..» Обратилась к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замуж не собира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йдется жених — выйду. Ты поищи-ка мне его здесь в городе, — уже с улыбкой сказа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кать не надо. Вчера поглядела на одного офицерика, шибко он вертелся возле тебя, фамилию его забы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пивницкий. Избави бог от таких женихов. А хотя, с кем бес не шутит, особенно в нашей вдовьей доле. Ну ладно, — перешла она на серьезный тон, — перед отъездом увидимся. Буду у твоей хозяйки, дам знать. — Круто повернувшись, Феврония зашагала из са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чале марта 1919 года к перрону станции Челябинск подошел, пассажирский поезд Уфа — Челябинск. Из классного вагона показался богато одетый мужчина в шубе на лисьем меху с енотовым воротником и круглой бобровой шапке, которую обычно носят купцы и крупные чиновники из гражданского ведомства. Крикнув носильщика, пассажир передал ему увесистый чемодан и огляделся. Заметив пожилого железнодорожника, приезжий обратился к н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ите, пожалуйста, как мне найти дом Толтыжевского, я слышал, что он живет где-то в районе деп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Михаил Адамович, знаю, знаю, — приветливо заговорил железнодорожник. — Вы идите к депо, а там справа от путей на усторонке увидите домик с палисадником и голубыми наличниками. В нем и живет Толтыжевс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дав багаж и получив квитанцию, приезжий направился по указанному адрес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верь открыл сам хозяин — представительный старик — и вопросительно посмотрел на незнакомца. Тот попросил разрешения зайти в комнату и назвал условный пароль. Через полчаса, сидя за чаем, гость рассказал о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ля колчаковских ищеек я коммивояжер одной из солидных фирм Сибири Борис Яковлевич Голубев, приехавший с образцами изделий в Челябинск. Побывал уже в Уфе, о чем имеется отметка в плацкарте, для нашего же с вами общего дела я Залман Иудович Лобков, командированный Урало-Сибирским бюро ЦК РКП(б) для работы в Челябинске. Кстати, насчет «образцов», которые лежат у меня в чемодане. Не мешало бы взять их сегодня из камеры хранения. Пожалуй, я пойду, — отодвигая порожний стакан, сказал Лоб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еще стаканчик выпь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Тороплюсь. Да и документ надо заранее достать. Ножа у вас не найдется? — спросил Лобков. — Думаю посапожничать немножко, — снимая ботинок с ноги, улыбнулся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лтыжевский вышел на кухню и вернулся с ножом. Распоров подошву, Лобков с осторожностью извлек из него свернутую трубочкой бумажку и переложил во внутренний карман пиджа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ндат, — объяснил он коротко хозяину. — Прошу вас, Михаил Адамович, вызвать кого-либо из членов городского комитета партии. Кто у вас представляет коммунистов железнодорожного уз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ванов, Зыков, Соня Кривая, Черных и Зайков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осите товарищей, чтобы пришли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бков вышел из дома, осмотрелся и направился на станцию. Получив чемодан, он вышел на перрон. Там было безлюдно. Лишь на третьем пути, где стоял товарный состав, работал осмотрщик вагонов. Возле газетного киоска, взяв под мышку толстую суковатую палку, рассматривал журналы какой-то старик. Лобков направился к дому Толтыжевского. Старик как бы неохотно отошел от киоска и не торопясь последовал за ним. «Не шпик ли?» Лобков завернул за угол деповского здания, поставил чемодан и начал закур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отбрасывая палкой попадавшие ему под ноги небольшие куски каменного угля, поравнялся с Лобковым, окинул его безучастным взглядом, прошел мимо и свернул в переулок, ведущий в Колупаев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когда на город спустились сумерки, у входа в квартиру Строчинского раздался трехкратный звонок. Глаша открыла дверь и, увидев старика, без слов впустила его. Посетитель вошел в кабинет хозяина. Взяв веник, Глаша, осторожно ступая, подошла почти вплотную к полузакрытой двери и, сделав вид, что подметает в углу, стала прислушиваться. До слуха донесся скрипучий голос стар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тица прилете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тем послышался звук отодвигаемого кресла, и заговорил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огать ее пока не будем, очевидно, он соберет большинство коммунистов для выработки плана действия, и мы тут их прихлопнем. Только заранее, примерно за день, сообщите час и место сбора. Как «Мару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ботает. Продолжает доставать для подпольного комитета оружие и боеприпас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ерации проходят успешно. На охране оружейного склада и бронемашин у них иногда стоят свои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полка Шевч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рт подери! Вот это новость! Не менее важная, чем птица из Сибири. — Строчинский, как бы забыв про старика, углубился в мысли: «Никак не ожидал подобного, атаман куреня заверил меня в благонадежности своих солдат. Придется доложить в штаб армии. Поручить Дегтяреву расследование, когда и кто стоял на часах во время хищения оружия на складе». — И, как бы вспомнив про сидевшего у него агента, обратился к нему: — Следи за приезжим особенно тщательно. Что узнаешь, сейчас же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раюсь. — Поднимаясь со стула, старик как бы замялся, не решаясь сказать что-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н полковник. Не мешало бы мне оборону иметь. На всякий случ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очинский вынул из письменного стола револьвер и две пачки патронов. Передавая,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лять уме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 издал звук, похожий на см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нтером был при конвойной команде. За револьвер спасибочк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едва успела отскочить от дверей. Посмотрев на нее исподлобья, старик вышел. Утром, собираясь на рынок, она зашла к Шмакову и рассказала о стари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ать, опытный шпик. Наши ребята подряд несколько суток дежурили у дома Строчинского, но старик не показы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 бывает редко, — заметила Глаша. — Сегодня поминал какую-то Марус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Это не девушка, а парень. Партийная кличка одного товарищ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лком я не поняла. Рассказывал, будто «Маруся» достает оружие для большев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Это очень важно. Оказывается, старик хорошо осведомлен о нашей работе, — взволнованно заговорил Иван Васильевич. — Надо поговорить с товарищ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ого как Глаша рассказала об очередном посещении стариком полковника Строчинского, Шмаков пошел к Зыкову, но столяра в цехе не бы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 у Толтыжевского он. Недавно Михаил Адамович приходил к нему зачем-то, и ушли вместе, — сказали ему в деревообделочном цех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направился к Толтыжевскому. Для предосторожности прошел мимо его домика раза два и, убедившись, что в переулке, где он жил, безлюдно, постучал. Дверь открыл сам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ай прохо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ександр у тебя? — переступая порог, спросил Шма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ходи, заходи, я здесь, — послышался из комнаты голос Зы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ерешагнул порог. В комнате находилось несколько знакомых подпольщиков и среди них, очевидно, приезж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и есть, наверное, тот человек, о котором говорил старик Строчинскому. Как он успел его выслед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комьтесь. Это товарищ Лобков, — представил Шмакову своего гостя Толтыжевский и добавил веско: — из Урало-Сибирского бюр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ж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удивления Лобков приподнялся на сту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 образ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ван Васильевич подробно рассказал о последнем визите старика к Строчинс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идимо, опытная ищейка. Я думаю, не лучше ли перевести товарища Лобкова сегодня же на квартиру Ивана Васильевича, — заговорил Зыков. — Это тем более нужно, что местопребывание представителя Урало-Сибирского бюро уже известно контрразведке. Квартира товарища Шмакова пока вне подозрения. Продолжайте, товарищ Лобков, — обратился он к приезже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чем мы остановились? Да, — вспомнил Лобков и окинул взглядом собравшихся. — Еще тринадцатого декабря прошлого года Владимир Ильич Ленин, учитывая тяжелую обстановку на Восточном фронте, вместе со Свердловым дали категорические указания Реввоенсовету республики о принятии неотложных мер для обороны Перми. Но Троцкий игнорировал указание Ленина, и двадцать четвертого декабря Пермь пала. Началось поражение Третьей армии. Положение в районе Перми и Вятки создалось угрожающее. По предложению Владимира Ильича Ленина была создана авторитетная комиссия по расследованию пермской катастрофы. — Лобков на какое-то время замолчал. Посмотрел на затянутое морозными узорами окно и, вспоминая события в Перми, продолжал: — Товарищи! Урало-Сибирское бюро ЦК РКП(б) направило вам, челябинским большевикам, для ведения более успешной работы значительную сумму денег. Они находятся в чемодане. — Лобков показал глазами на стоявший в углу чемодан. — Кто у вас ведает партийной касс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ня Кривая. Сейчас она в Екатеринбурге, но скоро должна вернуться, — отозвался Зы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Лобкова перевели на квартиру Шмак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центральных улицах Челябинска, вновь, как и в первые дни чехословацкого мятежа царило оживление. По тротуарам под руку с военными расхаживали нарядно одетые дамы и накрашенные девицы, не торопясь чинно шли епархиалки — ученицы епархиального училища. Шмыгали бойкие торговцы сигаретами и прочим заморским това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воскресных дней в праздной толпе можно было заметить старика в одежде рабочего, спешившего к вокзалу, а в некотором отдалении от него — молодую женщину, одетую в обычную душегрейку и пуховую шаль, под которой она старалась скрыть свое лицо. Старик прошел Уфимскую улицу, поднялся к Народному дому и, оглянувшись, ускорил шаги. Женщина, соблюдая дистанцию, продолжала следовать за ним. Вот и вокзальная площадь. Старик поднялся на виадук и, опираясь на перила, стал наблюдать за движением поездов. Заслышав шаги, повернулся и косо посмотрел на закутанную в платок женщину, проводил ее глазами и, когда незнакомка скрылась за железнодорожной постройкой, он поспешно спустился с виадука и, поминутно озираясь, направился в ближайший переулок. Остановился возле небольшого домика и постучал в окно. На стук вышел рослый парень в накинутой на плечи венгерке и молча открыл калитку. Старик еще раз внимательно оглядел переулок и вошел в д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тояв за углом постройки и проследив, куда зашел старик, женщина торопливо направилась обратно в город. Через некоторое время она уже была в квартире Шмакова. Дверь открыла П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а! Заходи, заходи. Тебе, наверное, папу? Его дома нет. Ушел по заказа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оварищ Лоб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поз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несколько раз встречала Лобкова у Шмакова, знала, что он руководит подпольной работой большев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Глаша, ну здравствуй, здравствуй. Рассказывай, что у тебя нового? — здороваясь, заговорил Лобков. — Да ты садись, — предложил он сту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дышавшись от быстрой ходьбы, Глаша начала подробно рассказы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годня в полдень к хозяину зашел старик, о котором я говорила вам раньше. Самого дома не было. Старик постоял в коридоре, раздумывая о чем-то. Потом посмотрел на меня волком и вышел. Я знала, что хозяйка не скоро будет дома, и подумала: «Послежу, куда пойдет старик. Если он днем показался у нас, стало быть, у него какое-то неотложное дело». Закрыла квартиру и вышла. Сначала он шел по Исетской улице, затем свернул на Уфимскую. Думаю, петляет, старый заяц. Иду за ним скрытно. Он к вокзалу. Я за ним. Он — на переход, потом спустился и пошел к Сибирской слободке. Я не отстаю. Остановился возле небольшого домика, постучал. Калитку ему открыл парень, похоже, сын старика. Тут я ахнула: этого парня я видела здесь, у Ивана Васильевич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 погоди, — заволновался Лобков. — Ты хорошо приметила д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потемках най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Сегодня вечером ты покажешь этот дом нашему товарищу. Приходи сюда, как стемне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Отпрошусь у хозяев. — Глаша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она была уже у Шма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йдешь вот с этим человеком, — сказал ей Лобков, показывая на рослого мужчину с военной выправкой, но в штатск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рогой разговаривали мало. Прошли виадук. Маленькие домики железнодорожников, казалось, потонули во мраке. Огней почти не видно. Но зоркие глаза Глаши сразу разыскали нужный им дом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здесь, — подтолкнула она своего спутника и кивнула головой на слабо освещенные ок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Теперь можете ид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вшись с Глашей, Алексей, так звали ее попутчика, стал медленно прохаживаться мимо окон. Но то, что он увидел через некоторое время, заставило его поспешно спрятаться за угол какой-то амбарушки. К дому старика подошли трое и энергично постучали. Свет в окнах усилился, и Алексей заметил, что стучавшие были в военной форме. Дверь открыл старик, молчаливо пропустил их в дом. В домике стояла тишина. Но вот дверь открылась, и свет упал на вооруженных людей, окруживших человека в штатской одежде. «Кого-то арестовали», — пронеслось в голове Алексея. Выждав, когда конвойные с арестованным прошли виадук, он поспешно зашагал в Заречье к Лоб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м старика видел, — начал рассказывать Алексей. — Но что странно, после того как ушла Глаша, через некоторое время возле домика показались трое военных. Хозяин пропустил их в дом, и оттуда вскоре они вывели, судя по походке, молодого человека. Его лицо разглядеть мне не удало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а, загадка, — протянул Лобков. — Если там живет провокатор, то с какой целью он допустит арест, ну, скажем, квартиранта или своего сына? Странно. Чей домик? Не выясн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ответил Алексей. — Не успел, я торопился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оставим до утра, а там все прояснится, — решил Лоб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 Шмакову пришел встревоженный Алекс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казывается, сегодня ночью контрразведка арестовала Николая Образцова. С ним еще пять человек наших активис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бков со Шмаковым вскочили с мес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до немедленно известить Зыкова, Соню Кривую и других членов комитета, — решительно заявил Лобков. — Кого пошлем? — Вопрос относился к Шмак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чевидно, контрразведка рыщет теперь повсюду, и, возможно, часть наших явочных квартир им известна. Появление возле них одного из нас может послужить провалом. Я считаю, что на этот случай лучшим связистом будет Вася. — Шмаков привлек к себе стоявшего возле него подростка. — Вася выполнял уже не раз наши поручения. Думаю, что и с этим заданием он справится. Ты знаешь, где живут Зыков, Соня и Рогозинский? — обратился он к сы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пап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не кажется, — продолжал Иван Васильевич, — появление Васи у явочной квартиры едва ли вызовет подозрение беляков. Обычное явление: на улице играет мальчик. А он затем перелезет через забор и, выждав удобный момент, передаст наше поручение. Давай, сынок, сбегай. Скажи, чтоб немедленно пришли ко м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Одевшись, тот поспешно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бко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иколая Образцова взяли в доме отца, то с какой целью старик посещал Строчинского? Отвести от себя подозрение в предательстве? Дескать, пострадал: у меня у самого арестовали сына. — Лобков горько усмехнулся: — Так сказать, полное алиби, — покачал он головой. — Да-а, это для нас тяжелый удар. Только что налаживалась работа по подготовке вооруженного восстания, и вдруг арест Николая Образцова. Ведь в его руках адреса лиц, у которых хранится оружие, добытое у колчаковцев. Он знает почти все наши конспиративные квартиры. А что, если яблочко упало недалеко от яблон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вещание подпольного комитета было коротким. Лобков кратко изложил суть дела, было предложено разъехаться недели на две из Челябинска. Но едва участники совещания успели разойтись, как начались облавы. Все руководство подпольного городского комитета и значительная часть активистов за исключением Хотеенкова, Рогозинского, Иванова и Александра Зыкова, выехавших почти в момент облавы из города, были арестованы и под усиленным конвоем посажены в вагоны и отправлены в уфимскую тюрь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контрразведка выпустила молодого Образцова на свобо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b/>
          <w:bCs/>
          <w:color w:val="auto"/>
        </w:rPr>
        <w:t xml:space="preserve">ГЛАВА </w:t>
      </w:r>
      <w:r>
        <w:rPr>
          <w:rFonts w:cs="Times New Roman" w:ascii="Times New Roman" w:hAnsi="Times New Roman"/>
          <w:b/>
          <w:bCs/>
          <w:i w:val="false"/>
          <w:iCs/>
          <w:color w:val="auto"/>
        </w:rPr>
        <w:t>27</w:t>
      </w:r>
    </w:p>
    <w:p>
      <w:pPr>
        <w:pStyle w:val="Normal"/>
        <w:shd w:fill="FFFFFF" w:val="clear"/>
        <w:ind w:left="0" w:right="0" w:firstLine="432"/>
        <w:jc w:val="both"/>
        <w:rPr>
          <w:rFonts w:ascii="Times New Roman" w:hAnsi="Times New Roman" w:eastAsia="Times New Roman" w:cs="Times New Roman"/>
          <w:b/>
          <w:b/>
          <w:bCs/>
          <w:i w:val="false"/>
          <w:i w:val="false"/>
          <w:iCs/>
          <w:color w:val="auto"/>
          <w:sz w:val="20"/>
          <w:szCs w:val="20"/>
        </w:rPr>
      </w:pPr>
      <w:r>
        <w:rPr>
          <w:rFonts w:eastAsia="Times New Roman" w:cs="Times New Roman" w:ascii="Times New Roman" w:hAnsi="Times New Roman"/>
          <w:b/>
          <w:bCs/>
          <w:i w:val="false"/>
          <w:iCs/>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енная обстановка все еще оставалась напряженной. Вслед за Уфой белые овладели Стерлитамаком и Бугульмой. При отходе частей Красной Армии образовался разрыв около ста километров с лишним. В эту брешь хлынули колчаковские ча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ередине апреля в районе Бузулука по направлению к реке Боровке выступила 73-я бригада 25-й стрелковой дивизии и отбросила белых к верховьям реки Кинельчик. Армия генерала Ханжина, в особенности ее левый фланг, оказалась под угрозой разгрома. В конце апреля Красная Армия под командованием М. В. Фрунзе начала контрнаступление по всему фронту. Это и стало началом конца колчаковц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марте полк имени Шевченко направили на фронт.</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Накануне «казаков» сводили в баню, выдали новое обмундирование и винтовки с меткой </w:t>
      </w:r>
      <w:r>
        <w:rPr>
          <w:rFonts w:eastAsia="Times New Roman" w:cs="Times New Roman" w:ascii="Times New Roman" w:hAnsi="Times New Roman"/>
          <w:color w:val="auto"/>
          <w:sz w:val="20"/>
          <w:szCs w:val="20"/>
          <w:lang w:val="en-US"/>
        </w:rPr>
        <w:t>«Made in USA».</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еще до отправки на фронт подружился с отделенным командиром сотни Дионисием Лебединским, бывшим библиотекарем Челябинского отдела народного образования, Черепанов вместе с ним осторожно «прощупывали» козаков своей сотни. В полку были люди разных политических убеждений: анархисты, ярые самостийники, максималисты и часть насильно мобилизованных переселенцев с Украины. Во время одной из бесед с самостийниками в чайной, расположенной недалеко от казармы, полупьяный козак в горячем споре заявил сидевшему за столиком Прох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а Украина только для украинцев. Пановать москалям не дадим. Ты кто — москаль? Москаль. Так, будь ласков, тикай до своей хат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оглянулся на бунчужного Кургузова. Тот, казалось, мирно дремал за своей бутыл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а! — пристукнул козак по столику. — Штоб в Запорожье гулял москаль?! Этому не бывать! — грохнул кулаком по столу самостий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Украину топчет немецкий сапог, это можно, — заговорил спокойно Прохор. — Если ваши гетманы Винниченко, Скоропадский, Петлюра насаждают в сельские рады куркулей, — это правильно? — Увлекаясь, Прохор поднялся из-за столика, — Если Центральная рада помещикам имущество и земли возвращает — это справедл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остийник покрутил в воздухе пальц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э, — протянул он уже с хитринкой в глазах. — Це треба разжува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не заметил, как во время разговора Кургузов вышел из чай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Черепанова вызвал к себе сотник Луш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вчера в чайной что за разговоры вел? Опять к следователю контрразведки захот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чале марта еще до ареста подпольного комитета Строчинский дал распоряжение Дегтяреву выяснить, кто из козаков стоял на посту в ночь, когда была похищена часть оружия на центральном складе, и передать виновных военно-полевому суду. Прохор хорошо помнит зуботычины Дегтярева. Он и его товарищи не забудут разъяренного молчанием козаков контрразведчика, неоднократно пускавшего в ход кулаки. Только приказ об отправке на фронт спас Черепанова и других подпольщиков от расстрела. И вот теперь допрос у Лушн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ебе решать, кто будет на Украине. Твое дело воевать, а думать за тебя будет пан атаман. — Израсходовав весь запас ругательств, Лушня продолжал: — Радуйся, что на фронт идешь, а то бы... — Пан сотник выразительно прижал большой палец к столу и промолвил: — К ногтю, понял? И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же день курень погрузили в вагоны и отправили в Уфу. Станционные пути были до отказа забиты вагонами, солдатскими теплушками, комфортабельными пульманами штабников, платформами, где стояли зачехленные орудия. Всюду чувствовалась близость фрон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таб генерала Ханжина из Челябинска переместился в Уфу. На вагонах стояли хвастливые надписи краской, а где и мелом: «Уфа — Москва». На одном из них Прохор прочел дописку, сделанную чьей-то рукой: «Не видать вам Москвы, как своих ушей!». Черепанов подтолкнул локтем идущего рядом с ним Дионисия Лебедин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ел? — показал он взглядом на ваг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кивнул тот, — правильная дописка. Белякам скоро крыш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Уфе полк долго не задерживали и отправили маршем через Чишму на станцию Сарай-Гир. Перед выходом пан атаман Святенко произнес напутственную ре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заки! Наступает грозный час расплаты с большевиками. В грядущих боях мы пробьем себе путь штыками до родной Украины и установим там знамя свободы! Гим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н атаман Святенко с группой офицеров за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Ще не вмерла Україна, слава и воля.</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заки подхвати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lang w:val="zxx"/>
        </w:rPr>
      </w:pPr>
      <w:r>
        <w:rPr>
          <w:rFonts w:cs="Times New Roman" w:ascii="Times New Roman" w:hAnsi="Times New Roman"/>
          <w:color w:val="auto"/>
          <w:lang w:val="zxx"/>
        </w:rPr>
        <w:t>Ще нам, братья, молодым усміхнется доля.</w:t>
      </w:r>
    </w:p>
    <w:p>
      <w:pPr>
        <w:pStyle w:val="Normal"/>
        <w:shd w:fill="FFFFFF" w:val="clear"/>
        <w:ind w:left="0" w:right="0" w:firstLine="432"/>
        <w:jc w:val="both"/>
        <w:rPr>
          <w:rFonts w:ascii="Times New Roman" w:hAnsi="Times New Roman" w:eastAsia="Times New Roman" w:cs="Times New Roman"/>
          <w:color w:val="auto"/>
          <w:sz w:val="20"/>
          <w:szCs w:val="20"/>
          <w:lang w:val="zxx"/>
        </w:rPr>
      </w:pPr>
      <w:r>
        <w:rPr>
          <w:rFonts w:eastAsia="Times New Roman" w:cs="Times New Roman" w:ascii="Times New Roman" w:hAnsi="Times New Roman"/>
          <w:color w:val="auto"/>
          <w:sz w:val="20"/>
          <w:szCs w:val="20"/>
          <w:lang w:val="zxx"/>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 звуки оркестра сотни одна за другой молодцевато прошли по улицам поселка и растянулись вдоль линии железной дор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ли теплые дни апреля. Только что сошел снег и наступила распутица. В глубокой дорожной колее стояла вода, от недавно прошедшего артиллерийского полка весь тракт был превращен в одно грязное меси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 сторонам изредка виднелись сваленные под откос вагоны, покореженные взрывом рельсы и разбитые шпалы — следы работы диверсионных групп из отряда красных партиза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Чишмы шли проселочными дорогами, двигаясь все дальше и дальше на запад. Шли днем и ночью с короткими перерывами на отдых. Сотни растянулись. За длинную дорогу козаки измотались, послышались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ведут в такую темь? Под ногами ничего не видно, — сказал «самостийник», идущий сзади Прох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Кому тут темно? — багровея, сотник Лушня повернул своего коня к мрачно шагавшим козакам. — Спрашиваю, кому здесь темно? Могу посветить. — Лушня начал расстегивать кобуру револьвера. Задние козаки наступали на передних. Ряды нарушились. Образовалась толпа, в ее молчании чувствовалось что-то грозное. Казалось, еще миг — грянет выстрел и ненавистный сотник будет снят с седла. Втянув шею в плечи, Лушня торопливо сунул револьвер в кобуру и резким движением рванул повод. Прохор вздохнул с облегчением. Еще при выезде из Челябинска подпольный комитет полка предупредил руководителей «пятерок»: до прибытия на фронт соблюдать строжайшую дисциплину, не допуская стихийного восстания, которое могло плохо кончи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сколько дней курень вступил на станцию Сарай-Гир Самаро-Златоустовской железной дороги.</w:t>
      </w:r>
    </w:p>
    <w:p>
      <w:pPr>
        <w:pStyle w:val="Normal"/>
        <w:shd w:fill="FFFFFF" w:val="clear"/>
        <w:ind w:left="0" w:right="0" w:firstLine="432"/>
        <w:jc w:val="both"/>
        <w:rPr/>
      </w:pPr>
      <w:r>
        <w:rPr>
          <w:rFonts w:eastAsia="Times New Roman" w:cs="Times New Roman" w:ascii="Times New Roman" w:hAnsi="Times New Roman"/>
          <w:color w:val="auto"/>
          <w:sz w:val="20"/>
          <w:szCs w:val="20"/>
        </w:rPr>
        <w:t>Отдых, короткое совещание офицеров и очередное напутствие начальника штаба 11-й дивизии. Прохору удалось узнать, что фронт находится недалечко от Сарай-Гира и, возможно, завтра они двинутся на передовую, Там свои братья по оружию, там пока ничейная, но скоро будет советская земля. Приподнятое настроение было у «пятер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ьный реввоенсовет полка предупредил: по прибытии на фронт не распыляться и во время остановки быть как можно ближе к винтовкам, которые во время перекура обычно ставились в козлы. Сигналом к восстанию будет два винтовочных выстрела, которые дадут Федор Колчук и Иван Уштванг. Главное — увлечь за собой колеблющихся, а их было нема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а последняя ночь апреля. Несмотря на тяжелый дневной переход, спалось плохо. Завтра — в день Первого мая — решится судьба полка. В прифронтовом селе Кузькино, куда он направляется, прозвучат два выстрела — сигнал к восстанию. А сейчас надо попытаться уснуть. Поправив вещевой мешок, Прохор лег на спину. В ночном небе ярко светили звезды. Вот одна из них скатилась куда-то, оставляя за собой едва заметную полоску света. Где-то в выси перекликались гуси. Ночь была теплая, полная запахов земли и прелых трав. Мысли Прохора унеслись в Косотурье, к своим старикам: живы ли? Вспомнил дружка Василия. Где он теперь? Словно подернутый легкой пеленой тумана, возник образ Гали Крапивницкой, и Прохор вздохнул. Он чувствовал разницу в воспитании, понимал, что он ей не пара, но в то же время его влекло к ней какое-то сильное, не испытанное чувство. Казалось, он видит ее лицо, слышит голос, полный теплоты и нежности, как в Павловске, когда он лежал в больнице. Охваченный воспоминаниями, уснул, лишь когда стало светать. Разбудил его отделенный Лебединс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авай. Пора в пох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 первого мая выдалось ясное, на небе ни облачка. Накануне прошел небольшой дождичек и обмыл первую весеннюю зелень. Вышли из Сарай-Гира с песней и бодро направились в село Кузькино, расположенное в десяти верстах от железнодорожной станции. На сельскую площадь вышли стройно, чеканя шаг. Остановились, составили ружья в козлы, закурили. Младшие офицеры группами расположились особо от козаков; штабники отправились в поповский дом, где уже были офицеры 41-го и 46-го пехотных полков, изрядно потрепанных в боях с красными. Их присутствие в Кузькино осложнило план восстания, но подпольный комитет, не меняя своего решения, приказал руководителям «пятерок» быть ближе к оружию и ждать сигнала к восстанию. В довершение столь сложной обстановки в селе стоял еще батальон егерей генерала Каппе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ив надежных людей возле оружия, Прохор и Лебединский вошли в избу крестьянина попить воды. Там было несколько солдат. Неожиданно появился, судя по погонам, полковник в сопровождении младшего офицера. Лебединский, как старший по чину, увидев полковника, скомандов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ать, смир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вскочили на ноги. Полковник остановился посередине избы и обвел взглядом присутствующ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олдаты! Вы должны сказать, кто стрелял сегодня ночью и убил взводного офицера?! Отвечай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олч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 Вновь гнетущая тишина. — Не желаете отвечать? Вы что, думаете так и пройдет? Шалишь, это вам не семнадцатый год! Самоуправства не позволим! Поняли? — Круто повернувшись, полковник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ухода офицера Прохор с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лучило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идевший у окна солдат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была маленькая заваруха, и прикончили офице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даты явно были настроены враждебно к своему командова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с Лебединским вышли из избы на площадь. Там их уже дожидался Орловский — член подпольного комитета пол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лопцы, внимание! — Взглянув на ручные часы, он продолжал: — Минут через двадцать дадим сигнал к оружию. Первым делом нужно ликвидировать офицеров. Затем снимем заставы белых. Реввоенсовет назначает руководителем восстания Пацика Степана. Слушать его команду. А теперь — ближе к винтовкам. — Орловский направился в расположение остальных сот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стояло в зените, отражая его лучи, ярко блестел церковный крест. Над сельской площадью кружились галки. Казалось, ничто не предвещало грозных событий. Нервы Прохора и других козаков, посвященных в план восстания, были натянуты до предела. Скоро прозвучит призыв — к оруж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апряженной тишине неожиданно послышался голос командира третьей сотни поручика Белоко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анов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заки неохотно начали строиться в ряды. Руководитель одной из «пятерок» Василий Король вопросительно посмотрел на стоявшего невдалеке Орловского. «Не допускать увода сотни», — промелькнуло в голове Орловского, и он подал условный сигнал Колчуку и Уштвангу. С короткими интервалами прозвучали два выстрела — сигнал к восстанию. Третьим был убит пан сотник Белоконь. Козаки схватились за оружие. На площади началась беспорядочная стрельба, слышались выкрики: «Бей золотопогонн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т поповского дома с двумя офицерами выскочил на площадь пан сотник Лушня. Отчаянно ругаясь, размахивая револьвером, все еще не понимая происходящего, он заорал: — По местам! — И тут же упал сраженный пулей. Такая же участь постигла и других офицеров. Показался встревоженный пан атаман Святенко, с ним — штабной офицер Недоступа. Узнать причину стрельбы им так и не удалось. Восставшие быстро разделались с ненавистным им атаманом и его приближенны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руппа козаков окружила дом, где засели штабные офицеры 41-го и 46-го полков и егерского батальона. Началась перестрелка. Прячась за оконные косяки большого кулацкого дома, осажденные вели интенсивный огонь. Надо было что-то предпринять. Брошенная ловкой рукой граната заставила их замолч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астись во время восстания удалось немногим офицер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жал, как заяц, и пан Халчевский. Бунчужный Кургузов, пронюхав каким-то образом настроение солдат и предчувствуя недоброе, «заболел» лихоманкой и остался в Сарай-Ги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восставшему куреню примкнули остатки двух изрядно потрепанных в боях белых полков и часть егерского батальона. Более ярые каппелевцы были уничтожены вместе с офицер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ыстрелы начали утихать. Неожиданно с колокольни по восставшим застрочил пулемет и прижал взвод второй сотни к стене полуразрушенного церковного амбара. Ликвидировать колчаковского пулеметчика вызвался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никнув на лестничную клетку, он стал подниматься по узким каменным ступеням. Увлеченный стрельбой колчаковец не заметил появления Черепанова, который, обойдя осторожно большой колокол, резким броском опрокинул пулеметчика на спину. Противник не растерялся и отбросил Прохора от себя. Завязалась борьба. Оба они незаметно откатывались к невысоким перилам колокольни. Не давая дотянуться колчаковцу до револьвера, Прохор плотно прижал его руку, пытаясь второй дотянуться до перил, чтобы столкнуть пулеметчика с колокольни. Но тот, как железными клещами обхватив его туловище, не давал подняться на ноги. Еще одно усилие. Прохор напружинился, и голова противника оказалась за перилами. «Как оторвать его от себя? Падая, он может потянуть и мен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чуяв неладное, один из повстанцев бросился на выручку Прохору. Он вбежал на верхнюю площадку колокольни в момент, когда борющиеся свисали с перил, готовые вот-вот сорваться. Удар кинжала, и Черепанов скорее почувствовал, чем увидел, как пальцы колчаковца разжались, и он полетел с колокольни. Тяжело дыша, Прохор опустился возле пулемета и посмотрел вниз. Сельская площадь все еще кишела солдатами, отдельные группы их начали строиться повзводно, создавая стройные ряды и квадраты. Кое-где слышались выстрелы. Восставшие вылавливали прятавшихся по огородам и дворам офицер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панов с помощью своего товарища спустил пулемет на площадь. Там уже шел митинг. Говорил Степан Пацик — первый красный командир полка имени Шевчен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Сейчас мы с вами стоим на небольшом клочке великой советской земли. Это надо понять, прочувствовать. Где бы она ни была — в Сибири, Башкирии, на берегах Волги, Дону, Украине — это наша земля, и мы должны очистить ее от белогвардейской скверны. Это главная задача, которую поставил перед нами вождь Всероссийского пролетариата Владимир Ильич Ле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мощный поток, прорвавшийся через плотину, над сельской площадью прозвучало солдатское «у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здравствует наша родная Коммунистическая партия! — Пацик энергично потряс фуражкой над головой. — Да здравствует Лени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пели медные трубы полкового оркес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душе Прохора было светло и радо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митинга конная сотня устремилась на юго-западную окраину села снимать колчаковские заставы. Впереди мчался Степан Пацик. Увидев скачущих во весь опор всадников с тыла, крупные заставы белых растерялись и, бросая оружие, стали прятаться в ближайших кустах ракитника. Справа от застав, на возвышенности, покрытой мелким березняком, стояла батарея из трех орудий со значительным запасом снарядов. Смелым обходным рейдом Пацик со своими кавалеристами принудил батарею сдаться без выстрела. Путь к частям Красной Армии был откры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очь на второе мая восставшие вышли на Кузькино и на рассвете прибыли в село Бакирово, где находились красноармейские части бригады Ивана Каширина. Отдых. Совещание командиров, митинг. Под дружные возгласы, крики «ура» принимается решение: переименовать полк имени Шевченко в стрелковый полк имени В. И. Ленина и присоединиться к славному отряду Кашири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ясь с митинга, Прохор заметил человека в солдатской шинели, который, прижимаясь к палисадникам, пробирался к околице. Черепанов снял винтовку с плеча и ускорил шаг. Незнакомец юркнул в узкий переулок между огородами, пытаясь скрыться в мелколесье. На крик «стой!» человек поднял руки и повернулся лицом к Прохору. От изумления Черепанов забыл поставить винтовку на боевой взвод: перед ним стоял пан Халчевский. Без головного убора, в запачканной грязью шинели, с огромным синяком под глазом, он умоляюще смотрел на бывшего коза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есть золото. Я отдам все, только отпусти. — Его глаза ничего не выражали, кроме животного страх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ворачивай, гад! — зло скомандовал Череп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штабе полка у Халчевского нашли список козаков для передачи контрразведке. В нем были бунчужный Пацик, Орловский, в числе многих других были Прохор и Лебединский. По приговору военного трибунала Халчевский был расстреля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к отвели в резерв и летом 1919 года включили в состав Чапаевской ударной группы и отправили под Уральск. С ним ушел на фронт и Прохор Черепан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2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июльских дней, рано утром, когда еще не всходило солнце и над полями висел легкий туман, с винокуренного завода братьев Покровских вышел на дорогу человек. Оглянулся последний раз на ветхие домишки заводских рабочих и, забросив через плечо узелок, висевший на батожке, бодро зашагал в сторону Челябин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был Александр Зы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ожиданно за спиной путника послышался стук колес. Оглянувшись, Александр увидел возчика, ехавшего на порожней теле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ядя, подвези. Я заплачу, — когда подвода поравнялась с ним, попросил Зы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сь. Ты что, на заработки идешь? — оглядев пешехода,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не скоро, паря, найдешь теперь работу. Чуял, будто наши управители сматываются дальше от Челябы — в Сибирь. — И, посмотрев по сторонам дороги, сказал вполголоса: — Бают, красные уже Златоуст заняли. То и гляди, что нагрянут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мужики? Ждут? — спросил Зы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ебе сказать? Кто ждет, а кто и анафему шлет. У каждого свое на уме. — Возчик задергал вожж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огда показались городские постройки, Зыков поблагодарил его, слез с телеги и зашагал к окраине города. Вышел на Горшечную улицу, постоял на углу, наблюдая за домом, где была квартира сапожника Шмакова. Зайти побоялся. «А может, там засада? Нет, лучше подожду до вечера, а когда стемнеет, посмотрю за домом еще раз». Зыков вышел на окраину города и углубился в лес. Пролежал до сумерек, вновь направился в город. Вот и знакомый дом. Огней не видно. Александр подошел вплотную и встал за угол. Тишина. Только в конце улицы пролаяла собака, и снова тихо. Не заметив ничего подозрительного, Александр с короткими перерывами стукнул три раза в окно. «Если Ивана Васильевича взяли, то Поля должна знать, что стучат сво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Зыкова, дочь Шмакова, не зажигая огня, провела неожиданного гостя в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ександр Николаевич! Вы живы?! Даже глазам не верится, — заговорила она ти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ронних дома нет? — перебил ее Александ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олько вчера сняли засаду с нашей квартиры. День и ночь дежурили шпики. Папу арестовали в первый же день облавы. Где он сейчас, не знаем. — На какое-то время Поля замолчала. — Слышала, что арестовали около шестидесяти человек и отправили в Уфу. Мы все думали, что и вас забр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успел выбраться из города к сест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Ведь вы единственный оставшийся на свободе член подпольного комитета. Теперь будем продолжать рабо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ворив еще немного с Полей, Зыков взялся за кеп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мне пора идти. Ночевать у вас опасно. Беляки еще могут заглянуть. Передай привет матери и Вас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ыков вышел. Дома на Горшечной, казалось, потонули во мгле. Только в центре на улицах Челябинска было светло и людно. Но это была не празднично настроенная толпа беспечно дефилирующих людей, как. год тому назад. Наоборот, лица нарядно одетых прохожих были озабочены. Изредка, громыхая колесами, по булыжной мостовой проходила артиллерия, поспешно двигались какие то воинские части. Из открытых дверей ресторана неслись пьяные голоса колчаковцев. Зыков прошел виадук и остановился в раздумье. Куда идти? К отцу? Там, наверное, все еще шпики. Решил зайти к Марии Андреевне Антроповой, у которой иногда собирались подпольщ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на оказалась дома. Контрразведка, к счастью, не знала о квартире Антроповой. Александр Николаевич решил собрать на ее квартире оставшихся на свободе подпольщиков. От них и узнал тяжелую весть о гибели Лобкова, Сони Кривой и других товарищей. Рита Костяновская была арестована в Омске, куда она приехала по заданию подпольного комитета РКП(б). Она погибла после страшных пыток в колчаковском застенке. Каждый из собравшихся у Антроповой мысленно дал себе клятву продолжать борьбу за правое дело. Зыков посмотрел поочередно на своих товарищей и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будем продолжать работу. Приближается день открытого выступления на помощь Красной Армии. Давайте посоветуемся. Я предлагаю боевые десятки свести в одну дружину, организовать подрывные группы, оружие и боеприпасы нам поможет достать Семен Иванович Прилепский. — Глаза Зыкова остановились на молодом статном офицере с погонами поручика. — Теперь о деталя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польщики разошлись поздно. По просьбе Зыкова у него остался для беседы один из боев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продумано в отношении рабочих, занятых на ремонте подвижного состава? — спросил его Зы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идишь ли, Александр Николаевич, тут какое дело. С бригадирами я договорился. Ты ведь знаешь, в каком положении они находятся. С одной стороны, работа сдельная, значит, выполнять ее надо качественно и к сроку. Иначе заработок упадет. С другой стороны, классовое сознание заставляет выпускать паровозы и вагоны с затяжкой и большими недодел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ридум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ется одно: приписывать. Правда, это дело рискованное. Колчаковские ищейки повсюду, могут пронюхать, и тогда в первую очередь возьмутся за бригадиров. Они подписывают документы приема и сдачи. А в некоторых случаях приходится помогать из профсоюзной кассы. Вот еще что хочу сказать. У Строчинского прислуга — наш человек, зовут Глаша. Позавчера она передала мне подслушанный разговор полковника Строчинского с Дегтяревым — офицером из контрразведки. Ему предложено при отступлении белых остаться в городе и организовать в тылу банду под названием «Амба», пароль — «Черная галка». Ясно? Да, не забудь зайти завтра в деревообделочный цех к бригадиру Деревянину. К нему уже поступают заказы от колчаковского командования на ящики для нужд эвакуации. Так пусть договорится с рабочими цеха, чтобы при укладке, скажем, оборудования и разных, там деталей они сделали бы все, что ну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pPr>
      <w:r>
        <w:rPr>
          <w:rFonts w:cs="Times New Roman" w:ascii="Times New Roman" w:hAnsi="Times New Roman"/>
          <w:color w:val="auto"/>
        </w:rPr>
        <w:t>ГЛАВА 2</w:t>
      </w:r>
      <w:r>
        <w:rPr>
          <w:rFonts w:cs="Times New Roman" w:ascii="Times New Roman" w:hAnsi="Times New Roman"/>
          <w:color w:val="auto"/>
          <w:lang w:val="en-US"/>
        </w:rPr>
        <w:t>9</w:t>
      </w:r>
    </w:p>
    <w:p>
      <w:pPr>
        <w:pStyle w:val="Normal"/>
        <w:shd w:fill="FFFFFF" w:val="clear"/>
        <w:ind w:left="0" w:right="0" w:firstLine="432"/>
        <w:jc w:val="both"/>
        <w:rPr>
          <w:rFonts w:ascii="Times New Roman" w:hAnsi="Times New Roman" w:eastAsia="Times New Roman" w:cs="Times New Roman"/>
          <w:color w:val="auto"/>
          <w:sz w:val="20"/>
          <w:szCs w:val="20"/>
          <w:lang w:val="en-US"/>
        </w:rPr>
      </w:pPr>
      <w:r>
        <w:rPr>
          <w:rFonts w:eastAsia="Times New Roman" w:cs="Times New Roman" w:ascii="Times New Roman" w:hAnsi="Times New Roman"/>
          <w:color w:val="auto"/>
          <w:sz w:val="20"/>
          <w:szCs w:val="20"/>
          <w:lang w:val="en-US"/>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инадцатого июля 1919 года после взятия Златоуста Красная Армия, ломая сопротивление колчаковцев, приближалась к Челябинску. Город был объявлен на военном положении. По улицам сновали усиленные патрули и конные разъезды. К станции тянулись подводы с первыми беженц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недобрый час прибыл в Челябинск Лукьян Сычев. Оставив гурт в Сосновке, он зашел в интендантство. Там царил полный хаос, всюду стояли наспех сколоченные ящики, на полу валялись обрывки бумаг и старых газет, на столах, сдвинутых вкривь и вкось, лежали клубки шпагата. Как ошалелые сновали чиновники и на вопрос Лукьяна: «Где начальник?» — сердито отмахивались: Перешагивая через хлам, Лукьян добрался до кабинета интенданта — генерала Попова, сухонького старичка, сидевшего в глубоком крес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ия желаем, ваше превосходительство, — бодро поздоровался Сычев и, сорвав с головы картуз, приблизился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то? — как бы спросонья спросил генерал и уставил бесцветные глазки на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ков пригнал, ваше превосходительство, деньжат бы получ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ите скот в Петропавловск. Там примем, — проскрипел старичок и поднес платок к сизоватому носу, собираясь чихнуть: — Э-э-э, — заэкал он и, набрав в легкие воздуха, издал какой-то противный зву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здравие чишете, — поклонился Лукьян. — Да как же насчет деньж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ам, милейший, объяснил: скот нужно гнать в город Петропавлов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сподручно, ваше превосходительство, далеко. Прогон большой, быки вес потеря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и, неужели вы не понимаете, что нам сейчас не до быков? Да-с, — поднимаясь с кресла, интендант стукнул кулачком по столу, — не до бы-ков! — произнес он раздель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же насчет деньжат? У меня бумага есть. Платить вам придется неустоеч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н, вон! — топая ногами, выкрикнул фальцетом старичок и в изнеможении опустился в кр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е насчет неустой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чок дотянулся до колокольчика, стоявшего на столе, и позвонил. Вошел рослый интендан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беритесь с этим господином, — сказал генерал устало и, закрыв глаза, откинулся на спинку крес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шли, — кивнув головой Лукьяну, промолвил чиновник и вышел вместе с Лукьяном из кабин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ебе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счет деньжат за скот. Полагается в случае отказа в приеме неустой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Иди за мной. — Чиновник подошел к входной двери, распахнул ее настежь. — Спускайтесь по лестнице осторож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 подозревавший подвоха Лукьян стал лицом к дверям. Чиновник дал ему пинка и спокойно закрыл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черт, ловко поддал, — поднимаясь на ноги и почесывая ниже спины, подумал Лукьян. — Выходит, по-ихнему, это самый правильный расчет? Лешак с ними, продам быков на мясо татарам», — успокоил он себя и вышел на улицу. Шагая по Уфимской, неожиданно встретил Павла Матвеевича Высоцкого,ехавшего вместе с дочерью, по всем признакам, на вок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приятная встреча, — поправляя на возу сползший чемодан, заговорил Высоцкий. — Вот отправляюсь с дочкой, так сказать, в турне по Сибири, а когда вернусь, одному аллаху известно, — криво усмех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леко бог понес? — удивленно спросил Лукьян. Павел Матвеевич развел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ка до Омска, а там на волю провидения. А вы не собираетесь уезж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 я поеду? Мне надо сначала быков продать. Чиновники-то отказываются их приним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лаю успеха. — Кивнув Лукьяну, он тронул возчика за плечо: — Езжа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 вечеру Сычев добрался до Сосновки, недалеко от которой паслись его быки и, поговорив с гуртоправами, начал укладываться спать у кос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д утром до слуха Лукьяна и погонщиков донесся слабый звук орудийного выстрела. Приподняв голову, Сычев стал прислушиваться. Быки мирно дремали, пережевывая жвач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чинался рассвет. На востоке показалась пурпурная полоска, постепенно расширяясь, она охватила полнеба. Затем стала постепенно блекнуть, и яркий сноп лучей брызнул в голубую даль неба. И, как бы приветствуя солнце, недалеко от Лукьяна цвикнула синичка. Посмотрела черными бисеринками глаз и, раскачивая хвостиком, торопливо поскакала прочь. Костер уже потух, и один из погонщиков, подбросив хвороста, повесил чай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ул артиллерийской канонады нарастал. Лукьян беспокойно повертел головой по сторонам. Быки лежали спокойно. Погонщики сидели молча и, казалось, целиком были заняты разгоравшимся костром. «Молчат. Поди, рады, что красные наступаю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ъезжу, однако, в город, узнаю, далеко нет идет пальба. Да и с быками заканчивать над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напился чаю, оседлал коня, поговорив с гуртоправами насчет пастьбы, уех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видишь, чо диется, — говорил Лукьяну пожилой мясник. — Не токмо за бычьи животы, за свои боимся. Гони их от греха подальше домой. Больше будет польз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жалуй, оно так. Придется верт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Сычев с трудом выбрался из города и, оказавшись на окраине, стал поторапливать коня. Подъехав к Сосновке, приподнялся на стременах и оглядел местность, где должны пастись его быки. Не видно. Подъехал к березовому колку, куда их загоняли от жары, — и там нет. Сычев забеспокоился. Погонщики были наняты с «бору по сосенке», деревенская голытьба. «Неуж угнали за Челябу? Похоже, возле озера какой-то скот пасется. Не мой ли?» Сычев погнал лошадь к видневшемуся стаду. Нет</w:t>
      </w:r>
      <w:r>
        <w:rPr>
          <w:rFonts w:eastAsia="Times New Roman" w:cs="Times New Roman" w:ascii="Times New Roman" w:hAnsi="Times New Roman"/>
          <w:b w:val="false"/>
          <w:bCs/>
          <w:i w:val="false"/>
          <w:color w:val="auto"/>
          <w:sz w:val="20"/>
          <w:szCs w:val="20"/>
          <w:lang w:val="en-US"/>
        </w:rPr>
        <w:t xml:space="preserve">, </w:t>
      </w:r>
      <w:r>
        <w:rPr>
          <w:rFonts w:eastAsia="Times New Roman" w:cs="Times New Roman" w:ascii="Times New Roman" w:hAnsi="Times New Roman"/>
          <w:color w:val="auto"/>
          <w:sz w:val="20"/>
          <w:szCs w:val="20"/>
        </w:rPr>
        <w:t>не его быки. Под тенью старой ветлы сидел старик — сосновский пастух и на вопрос Лукьяна, не заметил ли он чужой гурт, ответ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 xml:space="preserve">Видел, гнали быков в сторону города. А может, </w:t>
      </w:r>
      <w:r>
        <w:rPr>
          <w:rFonts w:eastAsia="Times New Roman" w:cs="Times New Roman" w:ascii="Times New Roman" w:hAnsi="Times New Roman"/>
          <w:b w:val="false"/>
          <w:bCs/>
          <w:i w:val="false"/>
          <w:color w:val="auto"/>
          <w:sz w:val="20"/>
          <w:szCs w:val="20"/>
        </w:rPr>
        <w:t xml:space="preserve">его </w:t>
      </w:r>
      <w:r>
        <w:rPr>
          <w:rFonts w:eastAsia="Times New Roman" w:cs="Times New Roman" w:ascii="Times New Roman" w:hAnsi="Times New Roman"/>
          <w:color w:val="auto"/>
          <w:sz w:val="20"/>
          <w:szCs w:val="20"/>
        </w:rPr>
        <w:t>влево пройдут. Места там глух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ам ты глухой черт, — выругался про себя Лукьян. — А ведь могут, варнаки, спрятать на время быков в бору, потом, значит, перегнать к красным. Ну и черти, прости меня господи. Где таперича искать? К кому сунуться? Все как ровно ошалели. В городе чистый содом. Похоже, пропали мои хлопоты, плакали денежки. Язви их, угнали под самым носом», — подумал он про гуртоправов и медленно направил коня на Сибирский трак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июле девятнадцатого года грозы с ураганным ветром были частым явлением в Челябинске и его окрестностях. Днем яркое, по-летнему ласковое солнце внезапно закрывалось налетевшей откуда-то тучей, и на город обрушивался ливень. На потемневшем небе зигзагами сверкали молнии, раздавался оглушительный гром, и шквальный ветер срывал порой крыши жилых постро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ненастных вечеров к домику Марии Андреевны Антроповой, где скрывался от белогвардейских ищеек Александр Зыков, начали стекаться по одиночке какие-то люди. Условный стук, короткий пароль — и в небольшой комнате дома Антроповой стало тес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ние открыл Зыков. Окинул взглядом собравшихся и произнес глу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варищи, все вы знаете, что в уфимской тюрьме зверски зарублены Лобков, Соня Кривая и ряд других борцов революции. На днях контрразведка арестовала Зайковского и Плеханова, оба они из партячейки паровозного депо. Как стало известно, товарищ Плеханов после мучительных пыток расстрелян. Судьба Зайковского пока неясна. Предлагаю почтить память павших минутой молча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частники собрания поднялись с мест. Зыков продолж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ходя из жизни, они завещали нам еще крепче держать в руках красное знамя революции и беспощадно бить врагов. Час расплаты с колчаковцами настал. Красная Армия взяла Златоуст и двигается к Челябинску. Мы должны помочь ей овладеть городом. Для этого нужно поднять рабочих железнодорожного узла и заводов города на вооруженное восстание, — произнес он веско и, выдержав паузу, спросил: — Все ли готов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ышались голо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дать нечего, завтра с утра надо начи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евая дружина сформирована. Ждем сигнала к выступле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ьи десятки в нее вошли, я уже знаю, — заметил Зыков. — Давайте сейчас обсудим план выступлен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вшиеся сгруппировались вокруг стола у карты Челябинс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по сигналу паровозного депо поднимайте дружинников на борьбу. Проверьте, все ли готово у вас, товарищи, — подняв от карты голову, сказал Зыков. — Задача ясна? Еще раз повторяю: колчаковцы должны быть ослаблены до прихода частей Красной Армии. Я получил сведения, что ее передовые части приближаются к Челябинску. А теперь расходитесь по одиночке. Товарищей Комарова, Рупасова, Башкирова и Рослова прошу остаться, — заявил он руководителям боевых десят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23 июля город был разбужен ружейной и пулеметной стрельбой. На подступах к окраине «Порт-Артура» ухнула пушка. Заканчивалась заключительная страница героической борьбы за освобождение Челябинск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емясь во что бы то ни стало удержать город в своих руках, командующий третьей колчаковской армией генерал Сахаров свел отдельные части в один сводный отряд, но все было напрасно. Дружинники повели решительное наступление на белых. Особенно упорный бой развернулся на окраине железнодорожного поселка. Колчаковцы вели там усиленный огонь. Они знали, если будет сломлено сопротивление железнодорожников, разбить отдельные группы рабочих заводов и мельниц будет уже легч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жинники стойко продолжали держаться, но численный перевес был на стороне колчаковцев, и кое-где повстанцы начали отступать. Положение осложнялось еще и тем, что вражеский бронепоезд, маневрируя, не прекращал огня. В железнодорожном поселке начались пожары. Вдруг страшный грохот потряс станционные постройки и зловещим эхом пронесся над городом. Стрелочник Курмышкин во время очередного маневра бронепоезда пустил его по главному пути вразрез стрелок. Произошло крушение. Создалась пробка, остановились поезда с воинскими частями и боеприпасами, идущими на помощь колчаковцам. Задержалась эвакуация ценного оборудования. Среди белых началась паника. Ее усилили толпы беженцев, заполнившие привокзальную площадь и подходы к ней. Подрывная группа Рослова разобрала железнодорожные пути в районе разъезда Шершни и тем самым значительно ослабила оборону колчаковцев. Двадцать четвертого июля на помощь восставшим рабочим в город вошли с боем, 243-й полк и отдельные части 242-го полка. В тот день в руки красноармейцев и рабочей дружины попало два бронепоезда, 32 паровоза, три тысячи вагонов с углем и военным имуществом и полторы тысячи пленных. Победа за Челябинск была пол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уть от уездного города до Косотурья не близок, и только через три дня на четвертый Лукьян подъехал к своему дому. Расседлал коня и привязал на выстойку. Поднялся на высокое крыльцо и пнул подвернувшуюся под ноги кошку. Долго плескался у рукомойника и, пригладив волосы, уставился на Митродор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торопливо стала собирать на стол. Налила щей, нарезала хлеба, поставила гречневую кашу и, подперев щеку рукой, встала у опечка. Лукьян истово перекрестился и взялся за ло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равить стол, — сказал он сердито и посмотрел на жену исподлоб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родора пошарила глазами по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поди! Солонку забыла поставить, — хлопнула себя по бедру и принесла сол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ытившись, Лукьян вылез из-за стола и долго крестился на медный восьмиугольный крест, висевший в переднем уг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ъездил? — робко спросила Митрод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корыстно, — зевая, Лукьян выпустил протяжный нечленораздельный звук и почесал пятерней затылок. — Гуртоправы скот угнали к красным, и те то и гляди явятся сю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сточатся врази его... — зашептала Митродора моли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читать чичас Ефрема Сирина</w:t>
      </w:r>
      <w:r>
        <w:rPr>
          <w:rStyle w:val="FootnoteCharacters"/>
          <w:rStyle w:val="FootnoteAnchor"/>
          <w:rFonts w:eastAsia="Times New Roman" w:cs="Times New Roman" w:ascii="Times New Roman" w:hAnsi="Times New Roman"/>
          <w:color w:val="auto"/>
          <w:sz w:val="20"/>
          <w:szCs w:val="20"/>
        </w:rPr>
        <w:footnoteReference w:id="13"/>
      </w:r>
      <w:r>
        <w:rPr>
          <w:rFonts w:eastAsia="Times New Roman" w:cs="Times New Roman" w:ascii="Times New Roman" w:hAnsi="Times New Roman"/>
          <w:color w:val="auto"/>
          <w:sz w:val="20"/>
          <w:szCs w:val="20"/>
        </w:rPr>
        <w:t>,</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лучше бы золотишко припрят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уда его деть, Лукьян Федотови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ложи в «чертов» ящ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что ты, — испуганно замахала руками Митродора. — Даже близко не подо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ще прошлой зимой в бытность в Челябинске пьяному Лукьяну пришла в голову шальная мысль купить граммоф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о диво так диво, — прослушав пару пластинок в магазине, произнес он довольным тоном и попросил завернуть покуп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брал в дом стариков соседей. Ничего не подозревавшая Митродора помогла мужу установить граммофон на столик. Лукьян покрутил ручку инструмента, и неожиданно для гостей и Митродоры в горнице из большой трубы раздался бас:</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Я тот, чей взор надежду губит.</w:t>
      </w:r>
    </w:p>
    <w:p>
      <w:pPr>
        <w:pStyle w:val="Poem"/>
        <w:rPr>
          <w:rFonts w:ascii="Times New Roman" w:hAnsi="Times New Roman" w:cs="Times New Roman"/>
          <w:color w:val="auto"/>
        </w:rPr>
      </w:pPr>
      <w:r>
        <w:rPr>
          <w:rFonts w:cs="Times New Roman" w:ascii="Times New Roman" w:hAnsi="Times New Roman"/>
          <w:color w:val="auto"/>
        </w:rPr>
        <w:t>Я тот, кого никто не люб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итродора испуганно заморгала и дико вскрикну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есовское наваждение! — Схватила граммофон и махнула его за дверь. Там еще успело прогреметь: «Я враг небес...» — Затем что-то звякнул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и, толкая друг друга, торопливо выбрались из горн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доме враг небес! Враг небес! — истерично выкрикнула Митродора и упала на по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рухнул и сам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ешак меня хватил его купить. Ишь чо наделал. И как это мне подсунули «врага небес», просто диво. Когда покупал, приказчик играл на граммофоне какую-то городскую музыку. Привез домой, а в граммофоне нечистый дух оказался. Надо, пожалуй, святой водой окропить, поди, все еще там сидит. — Лукьян с опаской поднял отлетевшую при падении ящика граммофонную трубу и поставил в угол. Взял бутылку со святой водой, побрызгал на ящик, приложил к нему ухо — не слышно ли там какой-нибудь возни, — и, подхватив его под мышку, унес в саманницу, положил вместе с трубой на вы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теперь на предложение Лукьян а спрятать золото в граммофонном ящике Митродора замахала рук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юсь я, Лукьян Федотович. Когда исшо выбрасывала в сенки, он возопил: «Я враг небес». Поди, сам чуя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сплюнул; с бабой говорить, что в стену горох леп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е говорят, дура ты стоеросовая, что эта городская машинка сама поет. Принеси лучше деньги, — распорядился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олото было спрятано в граммофонный ящик. К вечеру приехала встревоженная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расные идут. Что будем дел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 не знаю, — хмуро ответил Лукьян. — Похоже, отторговались мы с тобой. Быков угнали. То и гляди за домашностью явя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оняла, что дельного совета от отца не получить, и, посмотрев бесцельно в окно, сказ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если уех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у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первых порах в Омск, а там видно буд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как это так? — развел руками Лукьян. — Бросить все, что нажито и ехать за тридевять земель. Да ежели я каждую копеечку сколачивал, ночи недосыпал, а таперича, выходит, отдай все бесплатно товаришшам? — произнес он зло. — Не отдам — и вс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спрашивать не будут, — не отводя глаз от окна, ответила бесстрастно Феврония. — Возьмут и т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ы што, как вещая птица гамаюн, заладила одно: возьмут, возьмут! — сердито заговорил Лукьян. — Да я все машины сожгу, скот прирежу, — пристукнул он кулаком по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адят в тюрьму, — продолжала тем же тоном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Ты меня не заводи. Не ровен час, хлестну чем-нибудь. Ндрав мой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ю. — Феврония устало махнула рукой и повернулась от окна к отцу, — Я приехала к тебе за советом, а от тебя, как от дряблой репёны, никакого толку. Так, хорохоришься только. А я вот решила все отдать красным, — заговорила она решительно. — Остаться в одной становине</w:t>
      </w:r>
      <w:r>
        <w:rPr>
          <w:rStyle w:val="FootnoteCharacters"/>
          <w:rStyle w:val="FootnoteAnchor"/>
          <w:rFonts w:eastAsia="Times New Roman" w:cs="Times New Roman" w:ascii="Times New Roman" w:hAnsi="Times New Roman"/>
          <w:color w:val="auto"/>
          <w:sz w:val="20"/>
          <w:szCs w:val="20"/>
        </w:rPr>
        <w:footnoteReference w:id="14"/>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Но уж дождусь своего часа — тогда им не поздоровится. Я их, милых, распотешу. — Глаза прищурились, как у злобной рыси, крылья носа затрепетали, вся она была воплощением ненависти. Лукьян с нескрываемым восхищением посмотрел на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адумала? — после короткой паузы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еру все ценное, уеду в Челябинск. Там меня никто не знает. А если кто и знает, не выда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ожет, и мне податься с тобой? Наймусь к новой власти базарную площадь подметать или караулить что-либо. А может, двери открывать перед новыми восподами в лестора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рода у тебя коротка, — усмехнулась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ворила ведь: не стриги бороду, так нет, не послушался, — вмешалась в разговор Митрод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керкай, не твоего ума дело! — прикрикнул Лукьян на ж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ди здесь. Красные — тоже люди, не съедят. Ну поприжмут маленько, стерпим, — сказала уже равнодушно доч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уехала. Закрывая за ней ворота, Лукьян оглядел улицу. Со стороны чистовцев на Камышное, где стоял дом Сычева, двигалось небольшое облачко пыли, вскоре Лукьян увидел скачущих во весь опор на конях всадников с красными звездами на фуражках. «Начинается», — Лукьян почувствовал, как засосало под ложечкой, и плотнее закрыл воро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умерках пришел Каретин — управский секрета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будем делать, Лукьян Федотович? — И, не дожидаясь ответа, продолжал: — Сижу, значит, седни в комитете, работаю, как всегда. Гляжу, входит красный командир, молодой такой, бравый на вид. С ним еще несколько человек. Спрашивает: «Кто тут у вас верховодит?» Отвечаю: «Власть у нас народная, не единоличная, а я, значит, секретарь». — «Вот что, — говорит он мне, — ты голову мне не морочь, народная власть, ишь пузо как отростил, — и черенком нагайки ткнул мне в живот. Остальные в хохот. — Ты что, из беднейшего класса?» — «Живу, мол, помаленьку». — «Ладно, твоих коров считать мы сейчас не будем, а вот овса нашим коням достань. Покормить надо, без овса беляков не скоро догонишь. Драпают крепко». — «Что ж, можно, товарищи хорошие». Достал у мужиков овса, они покормили коней и уехали. А как же нам быть? Теперь вроде как не у вла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авят своих, а нас с тобой вот так, — Лукьян раскрыл широченную ладонь и дунул на нее. — Вроде как экс... экс... экс... пло-таторов, — с трудом произнес он незнакомое слово и, выдержав короткую паузу, продолжал: — Значит, кто был ничем, тот станет всем, вроде Андриана Облас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иво, — покачал головой Каретин. — Стало быть, справных мужиков по шапке из комит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гарцевали, — как бы подтверждая слова собеседника, сказал убедительно Лукьян. — Таперича притихнуть до поры до времени надо. Недаром говорится: тихая вода берега подмывает.</w:t>
      </w:r>
    </w:p>
    <w:p>
      <w:pPr>
        <w:pStyle w:val="Normal"/>
        <w:shd w:fill="FFFFFF" w:val="clear"/>
        <w:ind w:left="0" w:right="0" w:firstLine="432"/>
        <w:jc w:val="both"/>
        <w:rPr/>
      </w:pPr>
      <w:r>
        <w:rPr>
          <w:rFonts w:eastAsia="Times New Roman" w:cs="Times New Roman" w:ascii="Times New Roman" w:hAnsi="Times New Roman"/>
          <w:color w:val="auto"/>
          <w:sz w:val="20"/>
          <w:szCs w:val="20"/>
        </w:rPr>
        <w:t>Выпроводив гостя, Лукьян вместе с Митродорой, взяв порожние мешки, зашли в саманницу, насыпали пшеницы и, как только заиграли Кичиги</w:t>
      </w:r>
      <w:r>
        <w:rPr>
          <w:rStyle w:val="FootnoteCharacters"/>
          <w:rStyle w:val="FootnoteAnchor"/>
          <w:rFonts w:eastAsia="Times New Roman" w:cs="Times New Roman" w:ascii="Times New Roman" w:hAnsi="Times New Roman"/>
          <w:color w:val="auto"/>
          <w:sz w:val="20"/>
          <w:szCs w:val="20"/>
        </w:rPr>
        <w:footnoteReference w:id="15"/>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Лукьян отвез хлеб в Грачиный колок и закопал в земл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1</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ето 1919 года было жарким. По ночам играли сполохи, переливаясь и дрожа разноцветными огнями. Порой они внезапно охватывали полнеба и, меняя краски, переходили на слабое мерцание. Часто грозы с мощными раскатами грома пугали обывателей, и, прячась по углам, торопливо крестясь, они беззвучно творили молит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Павловск шли и ехали воинские части колчаковцев, стремясь закрепиться на берегах Тобо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има и начало лета девятнадцатого года для Гали Крапивницкой прошли неспокойно. Городская больница, где она по-прежнему работала медсестрой, была до отказа забита ранеными в последних боях колчаковцами. От них Галя узнавала о событиях на фронтах. Иногда заходила к Кириллу Панкратьевичу Красикову, который, скрываясь от белых, жил в доме горшечника на одной из окраин. За последний год Красиков заметно состарился, голову посеребрила седина, но он все еще был полон энергии и жизнерадостности. Как-то на замечание Гали о годах заметил полушут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не состарюсь долго. — И перешел на серьезный тон: — Что значит старость? Для иных — обуза, для других полна оптимизма. — Кирилл Панкратьевич на какое-то время умолк, затем спросил: — Ты, кажется, давненько не была со своей аптечкой у наших ребя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здила на прошлой неделе. Все у них в порядке, больных нет, продукты им, как и раньше, доставляют сельчане. Вот только с оружием плохов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последнее время приток дезертиров из колчаковской армии усилился и значительная их часть скрывалась в кочаринских и столбушенских лесах. Там же прятались от мобилизации и некоторые новобранцы. «Лесная докторша», так звали они Галю, по заданию подполья обслуживала «кустарников» медицинской помощью и часто бывала у н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казала им, что Златоуст занят Красной Армией и ее передовые части подходят уже к Челябинску, — продолжала Галя и, помолчав, улыбнулась: — Ребята там нетерпеливые. При мне выпросили у Елены Ивановны, жены одного партизана, красный материал, сшили флаг и на нем сделали надпись: «Свобода! Да здравствует революция!» — теперь только ждут момента выйти с этим флагом из лесов. Верховодит там, как вы знаете, Даниил Волков, помощником у него Коля Аксе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Галя, пока наших сил маловато для серьезных операций, будем продолжать свое дело и помогать скорейшему приходу Красной Армии, — закончил Красик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ле того как Челябинск был занят частями Красной Армии, поток белогвардейщины, отступая, захлестнул небольшой зауральский городок. На базарной площади, улицах, в жилых домах — всюду были видны колчаковцы. Беспрерывной лентой тянулись с запада на восток беженцы. Прошел через город Павловск и отряд мусульман Крапивницкого. Поручив командование одному из офицеров, Алексей подъехал к своему дому. Поспешно поднялся на крыльцо, толкнул двер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и с дочерью сидели за столом. После обычных объятий, поцелуев с родителями Крапивницкий повернулся к сест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красная гвоздика, — полушутя сказал он ей и протянул руку. — Цветешь? — оглядывая стройную фигуру Гали, замет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лабо улыбнувшись, Галя поздоровалась с бра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чаем Алексей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ше отступление временное. Сейчас в ставке верховного главнокомандующего разрабатывается план массированного удара на красных. Он начинается от берегов Тобо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ого вы рассчитываете? — спросил от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ладший Крапивницкий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есть резерв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ширные территории Сибири, Дальнего Востока с богатыми людскими ресурс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и ресурсы прячутся по лесам, оврагам и не хотят идти в армию Колчака, — заметила сидевшая за столом Га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не вмешиваться в разговор с отцом, — холодно произнес Алекс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ать тревожно посмотрела на Галю и перевела взгляд на сына. Иван Михайлович поднялся из-за стола и заходил по комна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считаю, что Галя права, — после некоторого раздумья сказа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вы очень многое недооценива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прим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нас крестьянство. Ведь вы хорошо знаете, что по своей натуре, укладу жизни, наконец, психологии, мужик всегда был и будет собственником, против чего и борются красные. Так за кем же он пойдет. Разве для того он пашню холил годами, свою лошадь, которую вырастил жеребенком, чтобы отдать ее лодыр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авда! — Галя вскочила на ноги. — Неправда, — повторила она еще раз. — Крестьянин никогда не откажется, если к клочку земли, которую он обрабатывает, советская власть даст ему обширное поле пахотной земли, где бы он мог приложить свои трудовые руки. Собственник? Да, до поры до времени. Когда ему будет предоставлена полная свобода быть хозяином своей земли, понятие о собственности будет иное и его психология измени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 махнул рукой Крапивницкий. — Это одни лишь красивые слова, рассчитанные на простаков. Каждому своя рубашка ближе к те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простаков, говоришь? — Лицо Гали вспыхнуло. — Ты хорошо знаешь, что эти простаки, полуголодные, полураздетые, гонят вас, одетых в чужие мундиры, с чужим оружием в руках, все дальше и дальше с родной земли. И что эти простаки гибнут в колчаковских застенках во имя светлого будущ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лчать! — Алексей сделал резкое движение к Гал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десь не на ротном ученье, русский офицер в английской форме! — Хлопнув дверью, Галя ушла в свою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льзя так, Алексей, — заговорил мягко отец. — Галя уже взрослый человек, и надо считаться с ее мнением, уважать 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меня упрекать в том, что я одет в английскую форму? Я на военной службе, и у меня свой взгляд на полит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м более, значит, ссориться не надо. Есть выражение: Юпитер, ты сердишься, значит, не пра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па, я повторяю, у меня свой взгляд на политику, — отозвался Алексей и повесил голову. — Мне пора, — Алексей поднялся на ноги. — Прощайте. — Обнял мать, отца. Постоял в раздумье у дверей Галиной комнаты и, глубоко вздохнув,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ики приникли к окну. Алексей подошел к коню, потрогал подпругу, обвел глазами дом, постройки и, вскочив в седло, рванул коня за по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 Крапивницкая, уронив голову на плечо мужа, затряслась от рыданий. Иван Михайлович нежно погладил ее седые волосы и, превозмогая душевную боль, произнес с усили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ернет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землю спускался сумрак. В его мягкой полутьме были видны две старческие фигуры, молчаливо стоявшие у ок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соседней комнате за закрытой дверью, уткнув голову в подушку, плакала Галя. Она жалела брата.</w:t>
      </w:r>
    </w:p>
    <w:p>
      <w:pPr>
        <w:pStyle w:val="Normal"/>
        <w:shd w:fill="FFFFFF" w:val="clear"/>
        <w:ind w:left="0" w:right="0" w:firstLine="432"/>
        <w:jc w:val="both"/>
        <w:rPr>
          <w:rFonts w:ascii="Times New Roman" w:hAnsi="Times New Roman" w:eastAsia="Arial" w:cs="Times New Roman"/>
          <w:b w:val="false"/>
          <w:b w:val="false"/>
          <w:bCs/>
          <w:i w:val="false"/>
          <w:i w:val="false"/>
          <w:color w:val="auto"/>
          <w:sz w:val="20"/>
          <w:szCs w:val="20"/>
        </w:rPr>
      </w:pPr>
      <w:r>
        <w:rPr>
          <w:rFonts w:eastAsia="Arial" w:cs="Times New Roman" w:ascii="Times New Roman" w:hAnsi="Times New Roman"/>
          <w:b w:val="false"/>
          <w:bCs/>
          <w:i w:val="false"/>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2</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августе командование включило бывший полк имени Шевченко, или, как он теперь назывался, полк имени В. И. Ленина в состав Чапаевской ударной группы. В бою под селом Вознесенским на Актюбинском фронте Прохор Черепанов был ранен и эвакуирован в полевой госпиталь на станцию Ак-Булат. Там заболел тифом и провалялся целый месяц на больничной койке. Когда пришел в сознание, услышал тяжелую весть, что командир полка Степан Пацик был убит в бою и похоронен в Оренбурге. К огорчению Прохора, его признали негодным к военной службе. Придерживая на перевязи кисть левой руки, он уехал в Косотурье. Дня через два встретился с Красиковым. После взаимных объятий и расспросов, о здоровье, Кирилл Панкратьевич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аля уехала в Москву учиться, на днях получил от нее письмо, в котором она пишет, что учится на врача и спрашивает о тебе. Правда, ответом я задержался. Теперь могу сообщить твой адрес. А может, ты сам напиш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лучше подожду ее письма. — Прохор отвел глаза от собеседника и тяжело вздох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такой пасмурный? — участливо спросил Красиков. — Ага, понимаю, ничего, брат, не кручинься. Все образуется, Галя — девушка самостоятельная. А ваши отношения были более чем дружественн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лохо я верю, Кирилл Панкратьевич, в возвращение Гали, но поживем — увидим, — закончил Прохор более бодр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сотурье все еще правили колчаковские ставленники Сычев, Каретин и другие кулацкие прихлебатели. Пришлось с помощью Андриана Обласова и другой бедноты устанавливать советскую вла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которое время Прохор вместе с комиссией пришел к Лукьяну. Хозяин встретил насторожен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полагается, берите, не супорствую, — заявил он членам комиссии. Покосился на Черепанова. — Ежели разобраться, то я и сам пострадал от белой контр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им образом? — скрывая усмешку, спрос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ньги за быков не получил, когда гонял их в Челябу. Пришлось попуститься и перегнать гурт красным войскам на пропита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какой благодетель, — сдерживая гнев, заговорил Черепанов. — На пропитание, говоришь? Да что мы — нищие, что ли? — возвысил голос Прохор. — А? Отвечай! — Здоровой рукой он схватил Лукьяна за грудь. — Кулацкая сволота, еще смеяться над нами вздумал! Мы кровь на фронте проливали, а ты капитал наживал. — Прохор энергично потряс Сычева. — Приспосабливаться, гады, ста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что, я ничего, — уставив испуганные глаза на Прохора, заговорил Лукьян. — Ежели чо неладно сказал, прости Христа рад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опустился на крылечко дома и, махнув вяло рукой членам комиссии по переписи имущества, сказ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ступайте. — Порыв гнева постепенно проходил. Услышав из саманницы голос молодого паренька, члена комиссии, звавшего его зачем-то, Прохор поднялся на ноги и вошел в кладову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р Савельевич, Лукьян не дает мне лестницу слазить на вы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хор огляделся. В углу обширной саманницы двое перевешивали зерно на весах. Возле стены у входа Николай — так звали парня — тянул к себе один конец лестницы, Лукьян — вто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кой ляд полезешь на вышку, еще упадешь. Ничего там, кроме старых хомутов да Митродориных кросен</w:t>
      </w:r>
      <w:r>
        <w:rPr>
          <w:rStyle w:val="FootnoteCharacters"/>
          <w:rStyle w:val="FootnoteAnchor"/>
          <w:rFonts w:eastAsia="Times New Roman" w:cs="Times New Roman" w:ascii="Times New Roman" w:hAnsi="Times New Roman"/>
          <w:color w:val="auto"/>
          <w:sz w:val="20"/>
          <w:szCs w:val="20"/>
        </w:rPr>
        <w:footnoteReference w:id="16"/>
      </w:r>
      <w:r>
        <w:rPr>
          <w:rFonts w:eastAsia="Times New Roman" w:cs="Times New Roman" w:ascii="Times New Roman" w:hAnsi="Times New Roman"/>
          <w:color w:val="auto"/>
          <w:sz w:val="20"/>
          <w:szCs w:val="20"/>
        </w:rPr>
        <w:t>, нет, — уговаривал Сычев Никол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ничего нет, слезу обра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дай лестницу, — сурово сказал Черепанов Лукьяну. — Лезь, К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ево там не видали, — покачал сокрушенно головой Сычев и с заметным беспокойством стал следить за Николае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потолочного люка послышался голо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хор Савельич! Тут лежит граммофон, труба снята, ящик лежит отдельно, заводной ключ, похоже, погнут. Может, возьмем в красный уголок? Починка небольшая, — свесив голову, заговорил Ко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рубу спускай. Я приму. Ящик забери с собой, — распорядился Прохор.</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пустив трубу, сияющий Коля положил граммофонный ящик у дверей саманницы. — А тяжелый он. — Паренек еще раз поднял инструмент. — На вышке видел только одну пластинку, и та слома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ая вам корысть его брать? — вмешался Лукьян. — Все равно не роби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иним, а пластинки в городе купим. На граммофон тебе расписку дадим, — сказал Прохор и обратился к Николаю: — Отнеси в сельсов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еписав скот и машины, члены комиссии разошлись по домам. Ночью граммофон исчез из сельсове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летели мы с тобой, Коля, в эту самую трубу крепко, — поглядывая на одиноко стоявший в углу раструб, сказал с досадой Прохор. — Перехитрил нас Лукьян. Теперь понятно, почему тебе лестницу не давал и граммофон ночью стащил. Похоже, что-то прятал в н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ляпил я, — вздохнул сокрушенно Коля. — Ведь сразу было видно, что ящик не по размеру тяжел. Только бы посмотреть. Может, золото он там прят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горюй. Заставим отдать. Ты вот что. Оседлай коня, возьми винтовку. Поедем в Камаган к Февронии Бессоновой. П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точно, — сказал по-военному Николай и вышел из дома сельсовет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встретила Прохора на крыльце своего дом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Афанасий Курочка, — заговорила она с натянутой улыбкой. — Заходи, заходи, косотурский хохол. Поставлю самоварчик, хоть и двоеданка, но чайком и водочкой не брезгую. Пожалуйте, — поклонилась она наигранно Прохор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провела нежданного гостя в горницу. О цели его приезда она догадывалась. Собрала на стол, внесла самовар, поставила графин водки. Николай ел на кух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приехал не один, прошу пригласить и моего друга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посидит на кухне, — наливая две рюмки, ответила хозяйка. — Итак, со свиданием, — чокаясь с Прохором, сказала она и, поглядев внимательно на гостя, спросила: — Поди, не забыл, встречу в Челябинске у гостиниц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 сдержанно,ответил Черепан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бы я сказала Халчевскому, что эта курочка не из нашего двора, мог бы ты сегодня быть зд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зможно, не пришлось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а теперь давай по втор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Пить я больше не буду. — Прохор поднялся из-за стола. — Николай, возьми двух понятых и сейчас же с ними сюда. Феврония Лукьяновна, — обратился он к Бессоновой, — придется вам сдать комиссии золото. Оно нужно государст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о нужно и мне. Но я его истратила на выкуп из тюрьмы одного партизанского командира. Понятно? — Феврония в упор посмотрела на Прохо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ваше личное де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бя не выдала — тоже личное дело? — И, не дожидаясь ответа, заговорила: — Лошадей, хлеб, землю — берите. Против этого никуда не денешься, но дайте мне бумажку, что с советской властью я в расчете, и быть мне свободной птицей, куда хочу, туда и леч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обсудим на Со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 на том спасибо. — Феврония поднялась из-за стола и вплотную подошла к Прохору. — Вот что, — заговорила она раздельно, — нанимать человека, чтоб хлопнул тебя из-за угла, не буду. Но если я захочу, то так тряхну, что всем чертям будет то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угодно. Я тебе сказала все. — Феврония круто повернулась от Прохора и ушла в свою горе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у и баба, — покачал головой Черепанов. — Пожалуй, с ней будет потруднее, чем с Лукьян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чером, закончив перепись, Прохор с Николаем собрались обратно в Косотурье. Феврония так и не вышла к ним. Акт о сохранности имущества подписал Изос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3</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pPr>
      <w:r>
        <w:rPr>
          <w:rFonts w:eastAsia="Times New Roman" w:cs="Times New Roman" w:ascii="Times New Roman" w:hAnsi="Times New Roman"/>
          <w:color w:val="auto"/>
          <w:sz w:val="20"/>
          <w:szCs w:val="20"/>
        </w:rPr>
        <w:t>В конце августа 1919 года в тяжелых, боях за Тобол воинская часть Крапивницкого потеряла половину личного состава и была переброшена в Зимино для борьбы с партизанами Мамонтова. Там ее разгромили. Потеряв артиллерию, с жалкими остатками своего отряда Крапивницкий оказался в Бийске, где на одном из офицерских собраний в городском клубе встретился со старым знакомым — штабс-капитаном Юрием Токтамышевым. Сын богатого зайсана</w:t>
      </w:r>
      <w:r>
        <w:rPr>
          <w:rStyle w:val="FootnoteCharacters"/>
          <w:rStyle w:val="FootnoteAnchor"/>
          <w:rFonts w:eastAsia="Times New Roman" w:cs="Times New Roman" w:ascii="Times New Roman" w:hAnsi="Times New Roman"/>
          <w:color w:val="auto"/>
          <w:sz w:val="20"/>
          <w:szCs w:val="20"/>
        </w:rPr>
        <w:footnoteReference w:id="17"/>
      </w:r>
      <w:r>
        <w:rPr>
          <w:rFonts w:eastAsia="Times New Roman" w:cs="Times New Roman" w:ascii="Times New Roman" w:hAnsi="Times New Roman"/>
          <w:color w:val="auto"/>
          <w:sz w:val="20"/>
          <w:szCs w:val="20"/>
        </w:rPr>
        <w:t xml:space="preserve"> Токтамышев учился сначала в миссионерской школе при Челушманском монастыре, затем в Бийской гимназии и по ходатайству власть имущих был зачислен в юнкерское училище. Там и подружился с Крапивницким. В германскую войну оба они были на фронте. Один в составе «дикой дивизии», другой — в чине хорунжего в частях Сибирского казачьего корпуса. Потерпев крушение своих планов, друзья сидели за бутылкой вина, вспоминая события последних л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думаешь дальше делать? — поведав другу свои сомнения в успехе «святого дела» борьбы с большевиками, спросил Токтамыш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пожал плеч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зн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двинемся к старику Унгерну? Я слышал, что барон находится недалеко от Кяхты, — продолжал собеседник Крапивницкого, не забывая о стоявшей перед ним бутыл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Допустим, к Унгерну. А по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Китай. Кстати, у отца в Харбине есть большие друзья в торговых кругах и китайской администрации. Так что без дела не останемся. Что задумался? — спросил он, заметив, что Крапивницкий, опустив голову, слегка барабанил пальцами по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лександру Васильевичу</w:t>
      </w:r>
      <w:r>
        <w:rPr>
          <w:rStyle w:val="FootnoteCharacters"/>
          <w:rStyle w:val="FootnoteAnchor"/>
          <w:rFonts w:eastAsia="Times New Roman" w:cs="Times New Roman" w:ascii="Times New Roman" w:hAnsi="Times New Roman"/>
          <w:color w:val="auto"/>
          <w:sz w:val="20"/>
          <w:szCs w:val="20"/>
        </w:rPr>
        <w:footnoteReference w:id="18"/>
      </w:r>
      <w:r>
        <w:rPr>
          <w:rFonts w:eastAsia="Times New Roman" w:cs="Times New Roman" w:ascii="Times New Roman" w:hAnsi="Times New Roman"/>
          <w:color w:val="auto"/>
          <w:sz w:val="20"/>
          <w:szCs w:val="20"/>
        </w:rPr>
        <w:t>, похоже, скоро каюк. Братья чехи предали нас, а на господа бога, сам знаешь, надежда плохая. — Не дожидаясь ответа, произнес с усмешкой Токтамыш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есть еще начальство. Да и как оно посмотрит на наш переход к Унгер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ктамышев не спеша допил вино и пригладил стриженные на английский манер уси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ой мой, начальству теперь не до нас. У них в голове одно: как бы самим благополучно ретироваться за границу. Надо на вещи смотреть здраво. Ось у нашего шарабана лопнула, и никакой ее кузнец не сварит. Кончено! — Токтамышев стукнул широкой ладонью по столику и подвинулся ближе к Крапивницкому. — Одно время я думал отсидеться на каком-нибудь глухом стойбище в горах, хотя бы в Бешпельтире, где пасутся овцы моего отца. Но вся беда в том, что алтайцы знают меня по каракуруму</w:t>
      </w:r>
      <w:r>
        <w:rPr>
          <w:rStyle w:val="FootnoteCharacters"/>
          <w:rStyle w:val="FootnoteAnchor"/>
          <w:rFonts w:eastAsia="Times New Roman" w:cs="Times New Roman" w:ascii="Times New Roman" w:hAnsi="Times New Roman"/>
          <w:color w:val="auto"/>
          <w:sz w:val="20"/>
          <w:szCs w:val="20"/>
        </w:rPr>
        <w:footnoteReference w:id="19"/>
      </w:r>
      <w:r>
        <w:rPr>
          <w:rFonts w:eastAsia="Times New Roman" w:cs="Times New Roman" w:ascii="Times New Roman" w:hAnsi="Times New Roman"/>
          <w:color w:val="auto"/>
          <w:sz w:val="20"/>
          <w:szCs w:val="20"/>
        </w:rPr>
        <w:t>,</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в особенности помнит беднота, — криво усмехнулся Токтамышев. — Ну, если тебе не хочется оставлять «мать родину», — с явной издевкой продолжал собеседник Крапивницкого, — я могу тебе помочь. Напишу отцу в Яконур, и он тебя спрячет так, что никакая красная ищейка не найдет. Если тебе понадобится мой харбинский адрес, обратись к моему отцу. Впрочем, лучше съездим к старику вместе. Это не так далеко от Бийска. Кстати, маленько потрясу родителя насчет золотишка. Оно мне будет нужно в Китае. Итак, решено? Завтра ед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с документа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все сделаю, не беспокойся. Начальник Бийского гарнизона — мой друг. Попрошу командировку на твое и свое имя в Улалу. — И, видя недоумение Крапивницкого, объяснил: — Улала — уездный город, столица горного Алтая, Улу-улу — значит, великий из великих городов в представлении моих собратьев по крови, — вновь усмехнулся Токтамышев. — Между прочим, Улала одно время, была в центре внимания одной из особ царствующего дома, которая, желая разгрузиться от мирских грехов, построила на окраине Улалы женский монастырь и мирно скончалась там. Теперь от монастыря осталось одно лишь предание да несколько старых монашек, доживающих свой век. Однако я заболтался, — взглянув на часы, Токтамышев поднялся со стула. — Итак, завтра в полдень я подъезжаю к тебе в гостиницу, и двинемся в горы. С завтрашнего дня ты уже военный топограф, изучающий горы Алтая. Кажется, у тебя в училище с топографией было неплох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грустно улыбнулся Крапивницкий и в раздумье покачал головой. — А славно пожили мы с тобой, Юрий, в старом Петербург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ще поживем, — ободряюще ответил Токтамыш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Уже не зреть мне светлых дней весны обманчивой моей...» А провались все к чертям. Жаль, что бутылка пуста, — с грустью произнес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ажи еще. Тебе торопиться некуда, а у меня назначено деловое свидание. Итак, до завтра. — Токтамышев выш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шись один, Крапивницкий попросил официанта принести еще бутылку и, опершись локтями о столик, задумался. Как все получилось нелепо. Он, когда-то блестящий офицер, вынужден воевать в Кулунде с мужиками и, битый ими, бежать в предгорья Алтая. А может быть, прав был отец, советуя перейти к красным? Нет, подчиняться какому-нибудь сиволапому командиру из унтеров, ему, окончившему с отличием юнкерское училище, да ведь это неслыханно! — пристукнул он кулаком и подвинул к себе вторую бутыл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получив нужные документы, они выехали из Бийска в Улалу. Пара лошадей бежала бойко, Крапивницкий, перекидываясь редкими фразами со своим спутником, с интересом наблюдал природу Алтайского предгорья. Проехав неширокую Бию, они оказались в лесу. Сосны в нем были лохматы, низкорослы. Затем пошли поля, хлеб на которых был уже убран, и недалеко от дороги виднелись лишь зароды соломы: чем ближе они подъезжали к Улале, тем отчетливее менялся рельеф местности. Сначала стали попадаться невысокие холмы, но на горизонте уже отчетливо были видны лесистые горы. Начались подъемы и спуски. Лошади пошли тише. Пришлось сделать остановку в русском селе, покормить лошадей. Только на следующий день поздно вечером они добрались до Улалы, или, как она называлась официально, Ойрот-Тура. Огней на улицах не видно. Городок, лежавший между гор в глубокой котловине, сп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он, великий из великих, черт бы его побрал, — запнувшись о ступеньку крыльца на постоялом дворе, выругался Токтамыш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ук вышел хозяин — благообразного вида кержак и, низко поклонившись, пригласил в просторную изб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толе появился начищенный до блеска пузатый самов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сшо чо? — расставив посуду и снедь, спросил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ром нашему ямщику отпусти две пудовки овса, а сейчас можешь идти спать, — распорядился Токтамыш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спаться завсегда можно, — зевая, кержак испустил протяжный звук, похожий на короткий вой. Перекрестил волосатый рот и неторопливо поскреб под рубахой ниже пупа. — Охота послушать добрых людей, чо диется на свет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хорошо, прекрасная маркиза, — Токтамышев слегка улыбнулся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дай бох. А то народ болтает, что красные вот-вот заявятся сюда. Кушайте на здоровье. Моя баба потом приберет со стола. От тараканов чистая напасть, — пожаловался он и ушел в горе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коро выпив чашку чая, Крапивницкий и его друг улеглись на лавках и накрылись шинелями. Утром они выехали через Майму в Якону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ец сейчас живет в Яконуре — там хорошие пастбища для овец и лошадей. На зиму переезжает в Теньгу, где у него двухэтажный просторный дом и маральник, от которого он получал немалый доход. Я говорю получал. Теперь от маральника остались лишь одни жерди. Для того, чтобы маралы не достались красным, отец выпустил их на свободу, и они разбрелись по тайге... Скоро Шебалино. Небольшой отдых — и двинемся дальше. Крапивницкий с интересом разглядывал покрытые лесом и богатым травостоем Алтайские горы. Они напомнили ему Урал. Вспомнил Челябинск. Где теперь Строчинские? Наверное, укатили за границу. Феврония сидит в своем Камагане. Возможно, ее заимку отобрали и она уехала к отцу. Дегтярев, наверное, скрывается где-нибудь от красных так же, как и я. Курбангалеев? Жаль, погиб. Война проиграна. Пепеляеву с Унгерном не повернуть уже колесо истории. Ненужные лишь потери. Армия? Ее уже нет. Офицеры бегут кто куда. И мне пора подумать о своей судьбе. Допустим, осень и зиму я проведу в горах Алтая. А дальше? Явиться к красным, заявить, что я капитан Крапивницкий — бывший командир из «дикой дивизии», затем татаро-башкирского полка, при Колчаке с оружием в руках боровшийся против советской власти, осознаю свои ошибки и сдаюсь на ее милость. Скажут: пожалуйте в чека, там вас профильтруют и, в лучшем случае, дадут пять лет тюрьмы или лагеря. Нет, подобная перспектива меня не увлекает. А впрочем, не все еще потеряно. Есть надежда на Лукьяна Сычева и ему подобных. Пойду к ним. Может, родится новая, русская Вандея и я займу прежнее положение. Все равно я не сдамся! Нет! — Охваченный порывом, Крапивницкий стегнул коня. Тот рванул вперед.</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 тобой, Крапивницкий? Ты бьешь лошадь, рискуя свалиться в Катунь, — заговорил Токтамышев и внимательно посмотрел на своего спутника. — Чем взволнова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разные мысли лезут в голову, — ответил неопределенно Крапивницкий и, желая избавиться от тягостных дум, спросил, показывая на видневшееся невдалеке от дороги конусообразное строение из жердей, покрытое корой лиственницы. — Что это тако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ил — летнее жилье алтайца. Но иногда старики живут в нем и зимой, хотя и строят из бревен шестигранные юрты. Между прочим, не так уж холодно в аиле и зимой. Одно неудобство — нет дымохода, но его заменяет отверстие вверху а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ъехав к жилью, спутники увидели старуху, теребившую шерсть. Нечесаные волосы, заплетенные в косичку, напоминали плохо скатанный войлок. Лицо женщины было в струпьях. Крапивницкий молча перевел взгляд на Токтамыше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ньше кам</w:t>
      </w:r>
      <w:r>
        <w:rPr>
          <w:rStyle w:val="FootnoteCharacters"/>
          <w:rStyle w:val="FootnoteAnchor"/>
          <w:rFonts w:eastAsia="Times New Roman" w:cs="Times New Roman" w:ascii="Times New Roman" w:hAnsi="Times New Roman"/>
          <w:color w:val="auto"/>
          <w:sz w:val="20"/>
          <w:szCs w:val="20"/>
        </w:rPr>
        <w:footnoteReference w:id="20"/>
      </w:r>
      <w:r>
        <w:rPr>
          <w:rFonts w:eastAsia="Times New Roman" w:cs="Times New Roman" w:ascii="Times New Roman" w:hAnsi="Times New Roman"/>
          <w:b w:val="false"/>
          <w:i w:val="false"/>
          <w:iCs/>
          <w:color w:val="auto"/>
          <w:sz w:val="20"/>
          <w:szCs w:val="20"/>
          <w:lang w:val="en-US"/>
        </w:rPr>
        <w:t xml:space="preserve"> </w:t>
      </w:r>
      <w:r>
        <w:rPr>
          <w:rFonts w:eastAsia="Times New Roman" w:cs="Times New Roman" w:ascii="Times New Roman" w:hAnsi="Times New Roman"/>
          <w:color w:val="auto"/>
          <w:sz w:val="20"/>
          <w:szCs w:val="20"/>
        </w:rPr>
        <w:t>внушал, что мыть лицо, голову, стирать белье нельзя, зачем смывать свое счастье, и старуха крепко держится древних обычаев. Не беспокойся, — уже насмешливо заговорил он, — у моего отца этого не увидишь. Кроме двухэтажного дома, есть настоящая русская баня, где ты можешь не только помыться, но и попариться. Правда, в Яконуре, куда мы едем, бани нет. Отец в глазах своих чабанов и табунщиков крепко держится старых традиций. Признает злого духа Эрлика, поклоняется Ульгену — богу добра, вместе с тем держит в теньгинском доме образ Николая Мирликийского, Серафима Саровского и жертвует большие деньги на Челушманский монастырь, где я учи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адники начали подниматься на Бешпельтирский перевал. С его вершины была видна неширокая долина, на ней — алтайское стойбищ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конур, — показывая плеткой на аилы, разбросанные в беспорядке между невысокими холмами, сказал Токтамышев и начал спу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xml:space="preserve">Через час они сидели в просторной избе, построенной для приема русских гостей. Сам зайсан, представительный старик, как и все алтайцы, жил летом в аиле. После обильного угощения младший Токтамышев заявил отцу: </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ероятно, ты знаешь, что красные скоро будут зде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ый Токтамышев молча кивну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думаю ехать в Китай. Адреса сохран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лько адреса, но и векселя за проданные пан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лично. Вторая просьба, отец. Мой друг Алексей Крапивницкий, офицер русской армии, нуждается во временном приюте где-нибудь в одном из глухих мес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но спрятать, — приподняв отяжелевшие от араки веки, произнес старый Токтамыш. Помолчав добавил: — Дам тамгу, проводника, лошадь с седлом, табаку, соли. Пускай едет к Уктубаю, человек надежный. Еще что? — спросил он сы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б остальном поговорим наеди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перед отъездом Крапивницкого, младший Токтамышев говорил своему д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меня к тебе будет единственная просьба: если из Китая явится человек с паролем «Над Харбином прошел тайфун», — сделай, что он попросит. Между прочим, биография моего связного интересная. Одно время он был платным агентом контрразведки Западного фронта у полковника Строчин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он попал к т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рассказам он и его папаша немало поработали для нас. Но после взятия Челябинска красные отправили родителя к всевышнему, а сынок успел сбежать. Сейчас он в Бийске и собирается со мной в Кит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 документам Самойлов, а настоящее имя и фамилия, как он признался однажды, Николай Образц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Если будет надобность, присылай, — ответил безучастно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октамышев поднялся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перь давай простимся. Я еду далеко. Кто знает, может, и не встретим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зья обнялись. Пожав руку старого Токтамыша, Крапивницкий вскочил в седло.</w:t>
      </w:r>
    </w:p>
    <w:p>
      <w:pPr>
        <w:pStyle w:val="Normal"/>
        <w:shd w:fill="FFFFFF" w:val="clear"/>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4</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Челябинске и его окрестностях участились диверсии. На паровых мельницах, принадлежавших до революции Степанову и Толстых, в вальцах и других механизмах находили обломки железа. В вагонные буксы чья-то вредительская рука насыпала песок. На разъезде Шершни сгорел склад сена. В селе Варламово неизвестные подожгли общественные амбары с хлебом. Во всем этом чувствовалась опытная рука диверсанта, хорошо знавшего город и его окрестности. Где находится банда, велика ли ее численность, неизвест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ежду тем фронт отходил все дальше и дальше в глубь Сибири. Город принимал мирный вид. Налаживалась работа транспорта, городских учреждений и кустарных предприятий. Оживилась торговл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то в воскресенье Глаша вместе с Полей Шмаковой пошли на городскую толкучку. Работала Глаша теперь в детском приемнике на станции Челябинск и жила у Шмаковых. Протискиваясь через толпу, Глаша заметила представительную даму, державшую в руках пышную горжетку для продажи. Эту женщину она встречала не раз у Строчинских, обычно та приходила в обществе видного военного в иностранной форме, который держался с хозяином с подчеркнутым превосходством. Глаша обратила внимание на то, что женщина, несмотря на толчки, продолжала упорно стоять на одном месте и на вопросы покупателей горжетки заламывала неслыханную це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хоже, ждет кого-то, — подумала Глаша. — Может, тот военный, с которым она приходила к хозяевам, связан по работе со Строчинским? — пронеслось в голове Глаши. — Интересно, почему эта дама не уехала вместе с белыми из Челябинска, что ее заставило остаться?» — Подтолкнув локтем Полю, Глаша сказала ей, показывая глазами на женщину с горжет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дойди и спроси, нет ли в продаже еще чего-нибудь. Если скажет, чтоб ты зашла к ней на дом, запомни адр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тебе? — вполголоса спросила девуш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жно. Потом 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ля подошла к женщине, повертела в руках горжетку и несмело спросила це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у вас, может, еще что-нибудь найдется к продаж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 посуды хотя 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йди под вечерок. — Дама назвала свой адрес.</w:t>
      </w:r>
    </w:p>
    <w:p>
      <w:pPr>
        <w:pStyle w:val="Normal"/>
        <w:shd w:fill="FFFFFF" w:val="clear"/>
        <w:ind w:left="0" w:right="0" w:firstLine="432"/>
        <w:jc w:val="both"/>
        <w:rPr/>
      </w:pPr>
      <w:r>
        <w:rPr>
          <w:rFonts w:eastAsia="Times New Roman" w:cs="Times New Roman" w:ascii="Times New Roman" w:hAnsi="Times New Roman"/>
          <w:color w:val="auto"/>
          <w:sz w:val="20"/>
          <w:szCs w:val="20"/>
        </w:rPr>
        <w:t>Поля отошла. Глаша продолжала наблюдать за хозяйкой горжетки. На вопросы покупателей та отвечала неохотно и заметно оживилась при виде мужчины, одетого в черную барнаулку</w:t>
      </w:r>
      <w:r>
        <w:rPr>
          <w:rStyle w:val="FootnoteCharacters"/>
          <w:rStyle w:val="FootnoteAnchor"/>
          <w:rFonts w:eastAsia="Times New Roman" w:cs="Times New Roman" w:ascii="Times New Roman" w:hAnsi="Times New Roman"/>
          <w:color w:val="auto"/>
          <w:sz w:val="20"/>
          <w:szCs w:val="20"/>
        </w:rPr>
        <w:footnoteReference w:id="21"/>
      </w:r>
      <w:r>
        <w:rPr>
          <w:rFonts w:eastAsia="Times New Roman" w:cs="Times New Roman" w:ascii="Times New Roman" w:hAnsi="Times New Roman"/>
          <w:color w:val="auto"/>
          <w:sz w:val="20"/>
          <w:szCs w:val="20"/>
        </w:rPr>
        <w:t xml:space="preserve"> с опушкой из серого каракуля. Энергично расталкивая толпу, мужчина в барнаулке приближался к даме. Затем глаза их встретились. Подойдя к ней вплотную, он для вида повертел в руках горжетку и спросил цену. Стоявшая неподалеку Глаша напрягла слу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рого. Цена вашей горжетке не больше, чем черной галке.</w:t>
      </w:r>
    </w:p>
    <w:p>
      <w:pPr>
        <w:pStyle w:val="Normal"/>
        <w:shd w:fill="FFFFFF" w:val="clear"/>
        <w:ind w:left="0" w:right="0" w:firstLine="432"/>
        <w:jc w:val="both"/>
        <w:rPr/>
      </w:pPr>
      <w:r>
        <w:rPr>
          <w:rFonts w:eastAsia="Times New Roman" w:cs="Times New Roman" w:ascii="Times New Roman" w:hAnsi="Times New Roman"/>
          <w:color w:val="auto"/>
          <w:sz w:val="20"/>
          <w:szCs w:val="20"/>
        </w:rPr>
        <w:t>Глаша вздрогнула: незнакомец произнес пароль, который она подслушала во время разговора Строчинского с Дегтяревым. Но это не Дегтярев —</w:t>
      </w:r>
      <w:r>
        <w:rPr>
          <w:rFonts w:eastAsia="Times New Roman" w:cs="Times New Roman" w:ascii="Times New Roman" w:hAnsi="Times New Roman"/>
          <w:b w:val="false"/>
          <w:i w:val="false"/>
          <w:iCs/>
          <w:color w:val="auto"/>
          <w:sz w:val="20"/>
          <w:szCs w:val="20"/>
        </w:rPr>
        <w:t xml:space="preserve"> </w:t>
      </w:r>
      <w:r>
        <w:rPr>
          <w:rFonts w:eastAsia="Times New Roman" w:cs="Times New Roman" w:ascii="Times New Roman" w:hAnsi="Times New Roman"/>
          <w:color w:val="auto"/>
          <w:sz w:val="20"/>
          <w:szCs w:val="20"/>
        </w:rPr>
        <w:t>кто-то другой. Глаша продолжала наблюдать. Женщина вынула из меховой муфты свернутую трубочкой бумажку и передала мужчин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дью! — Козырнув, незнакомец стал пробираться к выходу с толкуч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араясь не потерять его из виду, Глаша последовала за н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чина вышел на площадь, взял извозчика и поехал к центру города. Глаша успела лишь разглядеть последние две цифры номера извозчицких саней. Вернулась обратно на толкучку. Но женщины с горжеткой там не было. Потолкавшись еще немного среди людской толпы, Глаша направилась домой. Город в этот сумрачный предвечерний час, одетый в изморозь, казался каким-то призрачным. Наутро Глаша пошла к товарищу Кречету, который работал в губчека, и рассказала о вчерашней встрече на барахол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накомство с Кречетом у Глаши состоялось раньше, на квартире одного из бывших подпольщик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 санях извозчика ты заметила только две последние цифры? — выслушав Глашу, спросил Кре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га. Ноль четыре. А первую разглядеть не успе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Кречет записал цифру. — Женщина с горжеткой часто бывала у Строчинс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на приходила не одна, а с каким-то военным, который плохо говорил по-русски, он разговаривал с хозяином на непонятном для меня язык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что ж, возьмемся за розыск. Если будут новости, заходи. От Василия ничего нет? — спросил он про Обласов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опустила голо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Петрович, — обратилась она к Кречету, — я думаю уехать домой, в Косотурье. Власть-то теперь наша, и бояться свекра мне уже нече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возражаю. Только не забудь сняться с партийного учета, — улыбну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 Лицо Глаши просветлело. Вскоре после того, как прогнали белых из Челябинска, Глаша вступила в партию. Теперь она чувствовала себя, как в большой семье. — Не забуду. Перед отъездом я к вам еще раз зай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закрылась за ней дверь, Кречет взял трубку телефона и вызвал к себе помощ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Константин. Тебе придется обойти все стоянки легковых извозчиков, их не так уж много в городе. Если увидишь извозчика с указанным номером, садись в его сани и кати ко мне, — сказал он своему помощнику Замира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ть пришлось недолго. Но беседа с извозчиком ничего не дала. Ничего не узнала и Поля о женщине с горжеткой. Дом, который она назвала, занимали другие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реляная птица, — выслушав своего помощника, усмехнулся Кречет. — Но ничего, не уйдет. Телеграфиста из Козырево допрос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Рассказал, что во время его дежурства на полустанке в служебное помещение вошли двое вооруженных людей. Под угрозой оружия, они заставили сообщить по телеграфу начальнику станции Челябинск: если он не задержит воинский эшелон, идущий на восток, путь будет взорван. Подпись на телеграмме: «Ам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роза, рассчитанная на дезорганизацию железнодорожного транспорта, — выслушав помощника, сказал спокойно Кречет и повернул голову к двери, в которую кто-то постучал: — Войдит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ла Глаша. По ее сияющему лицу было ясно, что она пришла с хорошими вестям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нового, Глаша? — подвинув ей стул, спросил Креч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чера, когда я возвращалась с работы, я шла мимо церковной ограды и увидела ту женщину с горжеткой, которую встречала на барахолке. Она поднялась на паперть и вошла в церковь. Я за ней. Как только служба кончилась, женщина вышла из церкви. За церковной оградой она остановилась возле сгорбленного нищего, открыла сумочку и передала ему какой-то предмет. Нищий выпрямился и, придерживая кошель, бодро зашагал в сторону вокзала. Женщина направилась на Исетскую улицу. Миновав гимназию, прошла несколько домов и, оглянувшись, поднялась на крыльцо одного из них. Тут я и вспомнила, что Строчинская как-то раз посылала меня с запиской к хозяйке этого дома. Ее фамилия Паруцкая, Софья Львовна. Она сестра бывшего жандармского офицера Паруцкого и не раз бывала у хозяев. Я узнала, что она работает в «Хлебопродукте» машинист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мечательно. Спасибо, Глаша, за новости. Не раздумала ехать в Косотур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ниточка в наших руках, а клубок распутаем. Кстати, будешь в Косотурье — передай от меня привет Прохору Черепанову. Ведь мы с ним в германскую вместе были на фронте. Да и твоего Василия я хорошо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тившись с Кречетом, Глаша выехала в тот же день в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5</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водником Крапивницкого оказался молодой охотник Амы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хать до стоянки Уктубая, где будешь жить, не близко, — предупредил проводник. — Придется ночевать в тайге. Потом едем к вершине Бешпельтира, спускаемся, маленько еще едем, и когда солнце спрячется за перевал, будет стоянка Уктуб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давно его зна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вно, давно. Хороший человек. Дочка у него есть, Эркелей. Уй, шибко баской девка! — Амыр прищелкнул язык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чему не женишься на 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бедный. Калым платить чем буду? Зимой колонок, белка стрелял, купец сдавал, соль, порох брал. Купец толстый книга смотрел, говорил: Амыр, ты за прошлый год мне должен за ситец, нитки, сахар. Давай еще белок. Вот так и ходим тайга, — покачал сокрушенно головой Амыр. — Надо искать маленький полянка, лошадь кормить, самим ашать, — посмотрев на закатное солнце, закончил Амыр и начал поторапливать коня. Выбрав небольшую лужайку с высоким травостоем, Амыр расседлал лошадей и привязал их на аркан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вели костер. Поев холодное мясо, взятое еще в Яконуре, и напившись чаю, Крапивницкий с Амыром улеглись у костр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 Казалось, все спит: молчаливые деревья, на которые падал слабый отсвет костра, хлопастый бадан. Царит какая-то настороженная тишина и в густых зарослях акаци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друг спокойно поедавшие траву кони враз подняли головы и, втягивая ночной воздух, беспокойно стали поводить ушами. Где-то ходил крупный зверь. Почуяв его близость, они стремительно кинулись к костру. Первым проснулся Амыр. Вскочил на ноги и, схватив ружье, подошел к лошадям. По их телу пробегала нервная дрожь. Поглаживая, он начал их успокаива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днако медведь или росомаха бродит. Надо покараулить», — подумал проводник. Вернулся к костру и подбросил сучьев. Сноп искр взметнулся вверх. Положив ружье на колени, Амыр начал дремать. Где-то в горах прокричал марал. «Скоро гон. Ишь, зовет маралу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нулс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крич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Жених, — ответил лаконично Амыр и, заметив недоуменный взгляд русского, объяснил: — Марал кричал. Невест искал. Скоро у них свадьб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теперь поня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есь марал есть, — продолжал Амыр. — Зайсан Токтамыш много-много марал загон держал. Из Шебалино пришел бумага передать марал в артель охотников. Токтамыш бумага рвал, жерди загона ломал, всех маралов тайга пускал. Ой-ей, много золота раньше брал. Монгол приезжал, тибетский монах приезжал, Китай купец панты покупал, золото зайсану платил. Шибко богатый человек был. Хитрый Токтамыш: овец, лошадь бедный родственник отдавал, бумагу писал, тамгу ставил, чтоб Совет не отобрал, а потом бумага обратно брал, теперь опять хозяи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ятно. Закуривай. — Крапивницкий открыл портсига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табак такой не курит. Трубка листовой табак кладем, тогда курим, — вынимая в свою очередь из-за пазухи трубку, сказал Амыр и начал набивать ее махоркой. — Когда трубка курим, как с Ульгеном</w:t>
      </w:r>
      <w:r>
        <w:rPr>
          <w:rStyle w:val="FootnoteCharacters"/>
          <w:rStyle w:val="FootnoteAnchor"/>
          <w:rFonts w:eastAsia="Times New Roman" w:cs="Times New Roman" w:ascii="Times New Roman" w:hAnsi="Times New Roman"/>
          <w:color w:val="auto"/>
          <w:sz w:val="20"/>
          <w:szCs w:val="20"/>
        </w:rPr>
        <w:footnoteReference w:id="22"/>
      </w:r>
      <w:r>
        <w:rPr>
          <w:rFonts w:eastAsia="Times New Roman" w:cs="Times New Roman" w:ascii="Times New Roman" w:hAnsi="Times New Roman"/>
          <w:color w:val="auto"/>
          <w:sz w:val="20"/>
          <w:szCs w:val="20"/>
        </w:rPr>
        <w:t xml:space="preserve"> толмачим. Хороший бог, — затягиваясь, продолжал словоохотливый проводник. — Старый русский бог тоже хорош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крещены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п маленько водой брызгал. Андрейком звал. Теперь Ульгену и Миколке молимся. Однако светает. Кукша голос подает. Худой птица, — покачал головой Амыр. — Охотник в тайге — кукша над головой кричит: прячьтесь! прячьтесь! Охотник идет. Пойду лошадей седлать. — Амыр поднялся от костра и подошел к кон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сходило солнце. Через густую крону деревьев было видно, как за хребтом выплывал большой огненный круг. И чем выше он поднимался, тем наряднее казались сумрачные лиственницы. Хвоя, прогретая солнцем, наполнила воздух своим непередаваемым ароматом. В просветах между деревьями легли ковровые дорожки из разнотравья и поздних цвет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хавший позади Амыра Крапивницкий, слушая гортанный напев проводника, смотрел по сторонам конной тропы, где изредка попадались огромные камни, поваленные бурей деревья, старые, обросшие мхом коряги, из высокой травы тянулись к солнцу сиреневые лепестки красавицы хохлатки, вьюнки и уже осыпающаяся горная ромашка. Слегка раскачиваясь в седле, проводник продолжал напевать свою бесконечную песн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 чем поешь, Амы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ушай маленько. — И, вобрав в себя воздух, он начал речитативом: — Вот стоит лиственница большая-большая. Мимо едет анчи Амыр. С ним русский человек. Скоро будет стоянка Уктубая, Амыр увидит Эркелей. Хорошо? — повернулся он в седле к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о чем думаешь, о том и поеш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ругих песен не знаем. Хотя, постой, я слышал одну песню от одного слепого топшуриста, — оживился Амыр. — Он пе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Шуба рваная на работе, во сне</w:t>
      </w:r>
    </w:p>
    <w:p>
      <w:pPr>
        <w:pStyle w:val="Poem"/>
        <w:rPr>
          <w:rFonts w:ascii="Times New Roman" w:hAnsi="Times New Roman" w:cs="Times New Roman"/>
          <w:color w:val="auto"/>
        </w:rPr>
      </w:pPr>
      <w:r>
        <w:rPr>
          <w:rFonts w:cs="Times New Roman" w:ascii="Times New Roman" w:hAnsi="Times New Roman"/>
          <w:color w:val="auto"/>
        </w:rPr>
        <w:t>Мне не грела худые плечи.</w:t>
      </w:r>
    </w:p>
    <w:p>
      <w:pPr>
        <w:pStyle w:val="Poem"/>
        <w:rPr>
          <w:rFonts w:ascii="Times New Roman" w:hAnsi="Times New Roman" w:cs="Times New Roman"/>
          <w:color w:val="auto"/>
        </w:rPr>
      </w:pPr>
      <w:r>
        <w:rPr>
          <w:rFonts w:cs="Times New Roman" w:ascii="Times New Roman" w:hAnsi="Times New Roman"/>
          <w:color w:val="auto"/>
        </w:rPr>
        <w:t>Бай, как коршун, сидел на спине,</w:t>
      </w:r>
    </w:p>
    <w:p>
      <w:pPr>
        <w:pStyle w:val="Poem"/>
        <w:rPr>
          <w:rFonts w:ascii="Times New Roman" w:hAnsi="Times New Roman" w:cs="Times New Roman"/>
          <w:color w:val="auto"/>
        </w:rPr>
      </w:pPr>
      <w:r>
        <w:rPr>
          <w:rFonts w:cs="Times New Roman" w:ascii="Times New Roman" w:hAnsi="Times New Roman"/>
          <w:color w:val="auto"/>
        </w:rPr>
        <w:t>Жизнь мою терзая и калеч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здесь большевистская пропаганда живуча», — подумал с досадой Крапивницкий и плотно сжал губ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ропинка, по которой ехали всадники, круто свернула вправо, и перед ними открылась небольшая, зажатая горами со всех сторон долина. На ней у подножья виднелись два аила и сложенная из бревен шестигранная юр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янка Уктубая, — показывая камчой на жилище, сказал Амыр. — Скоро спус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лез с коня и взял его за пово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Цепляясь за кусты таволги, Крапивницкий вслед за проводником начал спус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й, Уктубай! — подъезжая к одному из аилов, крикнул Амыр. — Принимай гост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рудом передвигая ревматические ноги, вышел старик. Прикрыл от солнца подслеповатые глаза и, узнав Амыра, произнес радо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зен</w:t>
      </w:r>
      <w:r>
        <w:rPr>
          <w:rStyle w:val="FootnoteCharacters"/>
          <w:rStyle w:val="FootnoteAnchor"/>
          <w:rFonts w:eastAsia="Times New Roman" w:cs="Times New Roman" w:ascii="Times New Roman" w:hAnsi="Times New Roman"/>
          <w:color w:val="auto"/>
          <w:sz w:val="20"/>
          <w:szCs w:val="20"/>
        </w:rPr>
        <w:footnoteReference w:id="23"/>
      </w:r>
      <w:r>
        <w:rPr>
          <w:rFonts w:eastAsia="Times New Roman" w:cs="Times New Roman" w:ascii="Times New Roman" w:hAnsi="Times New Roman"/>
          <w:color w:val="auto"/>
          <w:sz w:val="20"/>
          <w:szCs w:val="20"/>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отник слез с коня и долго тряс руку Уктуб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зен, эзен, — повторил он приветств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это кто? — Уктубай повернулся к Крапивницкому, стоявшему возле ко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русский человек, большой начальн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латна, заходите аил, — пригласил он неожиданных гостей. — Мяса с утра не варил. Угощать буду чегенем</w:t>
      </w:r>
      <w:r>
        <w:rPr>
          <w:rStyle w:val="FootnoteCharacters"/>
          <w:rStyle w:val="FootnoteAnchor"/>
          <w:rFonts w:eastAsia="Times New Roman" w:cs="Times New Roman" w:ascii="Times New Roman" w:hAnsi="Times New Roman"/>
          <w:color w:val="auto"/>
          <w:sz w:val="20"/>
          <w:szCs w:val="20"/>
        </w:rPr>
        <w:footnoteReference w:id="24"/>
      </w:r>
      <w:r>
        <w:rPr>
          <w:rFonts w:eastAsia="Times New Roman" w:cs="Times New Roman" w:ascii="Times New Roman" w:hAnsi="Times New Roman"/>
          <w:color w:val="auto"/>
          <w:sz w:val="20"/>
          <w:szCs w:val="20"/>
        </w:rPr>
        <w:t>.</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нас все есть, — заговорил Амыр, — мясо, чай, соль и маленько ара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тна. Зовем Ильгей, режем молодой баран,, еще ед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гляделся. Здесь, в этом нищенском, грязном жилье, ему придется провести неопределенное время. «Пожалуй, лучше бы пробраться в Зауралье и скрыться на кордоне Леонтия, — пронеслось у него в голове. — Впрочем, думать об этом уже поздно... Плыви, мой челн, по воле волн... — усмехнулся он горько. — До весны как-нибудь проживу, а там будет видно», — успокоил он себ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мышления Крапивницкого прервал голос Уктуб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мыр, съезди к отаре, скажи Ильгей, чтоб шла сюда, а ты зарежь барашка и привези. Эркелей пускай пасет до вечера од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хотник живо вскочил на ноги и вышел из аи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тупило молчание. Уктубай ковырял палочкой золу, разыскивая горячий уголь, чтобы разжечь потухший костер. Тревожные мысли не давали покоя Крапивницкому. «Если ехать в Камаган к Февронии, едва ли она живет там. Наверное, заимку отобрали. Да и положение Сычева ненадежно. Теперь в Косотурье другие хозяева. Отец? Ждать от него помощи сомнительно. Да и «Красная гвоздика» не потерпит моего соседства, — вспомнил он про Галю. — Уехать в Китай, куда звал Юрий? Нет, быть эмигрантом не хочу. Жить там на подачки «влиятельных кругов» — избави бог. Нет!.. Ладно. Поживем — увидим. Зачем унывать? Я военный топограф и только. Профессия вполне мирная. Инструмент и материалы съемок утонули при переправе через Катунь. Да и хозяин, кажется, чужд политики», — взглянув на занятого своим делом Уктубая, подумал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втра бабы принесут коры лиственницы, покроют аил, приберут и ты будешь жить в нем, — заговорил Уктубай, обращаясь к гостю. — Раньше жил там мой сын Алмадак. Ушел партизан и кончался. Тапирь его баба Ильгей живет здесь вместе с Эркелей и со мною. Тебе тамга Токтамыш дав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вынул из кармана зайсанский зна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тна. Пусть твой очаг будет крепким, пусть будут у тебя кучи пепла и толокна — так говорят наши старики доброму гост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 Крапивницкий склонил голо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ла рослая, полногрудая алтайка, одетая в юбку и короткую кофту, какие носят сибирские крестьянки, но с нагрудником, украшенным перламутровыми и стеклянными цветными пуговицами. Голову женщины украшала шапка, верх которой был из лапок сурка и с шелковой кистью на макушке. На ногах — сапоги с широкими голенищами, на мягкой козлиной подошв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вероятно, и есть Ильгей», — разглядывая сноху Уктубая, подумал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ицо монгольского типа, но слегка удлиненное, с чуть раскосыми глазами, красиво очерченным ртом, мягкими сочными губами. Ильгей произвела на Крапивницкого приятное впечатление. Бросив мимолетный взгляд на гостя, она почтительно обратилась к Уктуб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звал мен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кипяти чайник, приготовь казан для мяса, — распорядился старик и, вынув из-за пазухи трубку с табаком, закурил и молча передал приезжему. Крапивницкий незаметно обтер мундштук, сделав затяжку, передал трубку хозяину. После короткого молчания Уктубай спросил снох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Амы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стался возле отары. — В глазах Ильгей блеснул лукавый огоне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 протянул неопределенно Уктубай и махнул рукой: — Пускай пасет, дело молодо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к только сварилось мясо, Ильгей сходила к отаре и позвала Амыра с Эркелей на обед.</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видев незнакомого человека, девушка прикрыла в смущении лицо рукавом и опустилась возле очага, рядом с отц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муглая от загара, стройная, с широким овалом лица и ярко выраженными скулами, длинными косами из-под плотно сидевшей шапки, подвижная Эркелей была типичной алтай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ервую ночь на стоянке Уктубая Крапивницкий провел в холодном аи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6</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бою под станцией Зима Василия Обласова ранило в глаз. Эвакуированный в Красноярск, он долгое время находился в госпитале и лишь в июне двадцатого года, получив бессрочный отпуск, вернулся в Косотур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езмерна была радость Глаши при встрече с муже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ася, да неужто нас еще разлучат? — поправляя его черную повязку, спрашив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нет, теперь навеки с тобой. Хотя и здесь я нахожусь почти на военной службе. Ведь ты знаешь, что меня назначили командиром чоновского отряда. — И, желая переменить разговор, спросил: — Может, съездим в Камышное? Помнишь островок недалеко от бере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мнит ли Глаша небольшую полянку среди густых камышей, всю заросшую белой ромашкой? Да вовек ее не забыть, не забыть тех счастливых минут, где, прячась от Сычевых, она встречалась с милы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аша прижалась к мужу. Долго смотрела на его лицо. Как он изменился. На лбу появились глубокие морщины, левый глаз закрыт черной повязкой, выросла коротко подстриженная бородка. Одет в кожанку, на широком ремне кобура с револьвером, на голове кожаная фуражка. И, не удержавшись, улыбнула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еще пригляднее ст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асилий без слов обнял Глашу, ласково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еха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т и островок. За время их первой встречи там ничего не изменилось. По-прежнему плотной стеной рос камыш и цвела луговая ромашка; как и три года назад, гудели шмели над розоватыми головками клевера, и над озером летали чайки. Как будто сама природа радовалась за людей, тесно прижавшихся, друг к другу...</w:t>
      </w:r>
    </w:p>
    <w:p>
      <w:pPr>
        <w:pStyle w:val="Normal"/>
        <w:shd w:fill="FFFFFF" w:val="clear"/>
        <w:ind w:left="0" w:right="0" w:firstLine="432"/>
        <w:jc w:val="both"/>
        <w:rPr/>
      </w:pPr>
      <w:r>
        <w:rPr>
          <w:rFonts w:eastAsia="Times New Roman" w:cs="Times New Roman" w:ascii="Times New Roman" w:hAnsi="Times New Roman"/>
          <w:color w:val="auto"/>
          <w:sz w:val="20"/>
          <w:szCs w:val="20"/>
        </w:rPr>
        <w:t xml:space="preserve">...Восторженно бурной была встреча Василия со своим дружком Прохором. Хлопая друг друга по плечу, не спуская друг с друга радостных глаз, они наперебой вспоминали минувшее. Счастлив был, глядя на них, и Кирилл Красиков. </w:t>
      </w:r>
    </w:p>
    <w:p>
      <w:pPr>
        <w:pStyle w:val="Normal"/>
        <w:shd w:fill="FFFFFF" w:val="clear"/>
        <w:ind w:left="0" w:right="0" w:firstLine="432"/>
        <w:jc w:val="both"/>
        <w:rPr/>
      </w:pPr>
      <w:r>
        <w:rPr>
          <w:rFonts w:eastAsia="Times New Roman" w:cs="Times New Roman" w:ascii="Times New Roman" w:hAnsi="Times New Roman"/>
          <w:color w:val="auto"/>
          <w:sz w:val="20"/>
          <w:szCs w:val="20"/>
        </w:rPr>
        <w:t>«Вырастил смену боевую, надежную», — думал он. Отрадно было на душе старого большевика. Не напрасно жизнь прожита. Так не похожие друг на друга эти два когда</w:t>
      </w:r>
      <w:r>
        <w:rPr>
          <w:rFonts w:eastAsia="Times New Roman" w:cs="Times New Roman" w:ascii="Times New Roman" w:hAnsi="Times New Roman"/>
          <w:color w:val="auto"/>
          <w:sz w:val="20"/>
          <w:szCs w:val="20"/>
          <w:lang w:val="en-US"/>
        </w:rPr>
        <w:t>-</w:t>
      </w:r>
      <w:r>
        <w:rPr>
          <w:rFonts w:eastAsia="Times New Roman" w:cs="Times New Roman" w:ascii="Times New Roman" w:hAnsi="Times New Roman"/>
          <w:color w:val="auto"/>
          <w:sz w:val="20"/>
          <w:szCs w:val="20"/>
          <w:lang w:val="ru-RU"/>
        </w:rPr>
        <w:t>то</w:t>
      </w:r>
      <w:r>
        <w:rPr>
          <w:rFonts w:eastAsia="Times New Roman" w:cs="Times New Roman" w:ascii="Times New Roman" w:hAnsi="Times New Roman"/>
          <w:color w:val="auto"/>
          <w:sz w:val="20"/>
          <w:szCs w:val="20"/>
          <w:lang w:val="en-US"/>
        </w:rPr>
        <w:t xml:space="preserve"> </w:t>
      </w:r>
      <w:r>
        <w:rPr>
          <w:rFonts w:eastAsia="Times New Roman" w:cs="Times New Roman" w:ascii="Times New Roman" w:hAnsi="Times New Roman"/>
          <w:color w:val="auto"/>
          <w:sz w:val="20"/>
          <w:szCs w:val="20"/>
        </w:rPr>
        <w:t>деревенских парня выросли духовно, стали настоящими коммунист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несколько раз проходила мимо избы Андриана в надежде, что ее увидит Василий и выйдет. Но Обласов не показывался. Подолгу простаивала возле церковной ограды, мимо которой обычно проходил Василий, направляясь к Прохору в сельсовет. Правда, один раз он козырнул ей по-военному, но прошел молча. Хотелось догнать, обнять, прижаться, высказать все, что накопилось в душе. «Что ж, силой милому не быть, — с горечью подумала Феврония и, гордо подняв голову, зашагала к отцовскому дому. — Унижаться перед ним не буду». Дома целый день ходила пасмурной и рано ушла в свою горенку. Как подкошенная упала на кровать, уткнулась лицом в подушку и не могла подавить в себе слез. Лукьян подошел к дверям горенки, приложил ухо и сокрушенно покачал гол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лжно, по Ваське Обласову кручинится, не может забыть фармасона. Теперь, бают, большим начальником стал, оболокся в кожанку, хромовые сапоги и леворвер сбоку, — говорил он Митродор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 вот сейчас, когда Василий с Глашей возвращались на лодке с острова, Лукьян наблюдал за ними из пригона. Погрозил им вслед кулаком, матерно выруг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годите, доберемся до вас, голубчики! «И где это Землин запропастился? — подумал он про главаря бандитской шайки, орудовавшей в Зауралье. — Ухлопал же он начальника милиции Макарова да исшо милиционера Кирилчика к земле пришил. Может, явится кто из наши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лгое время в доме Лукьяна никто из его единомышленников, за исключением бывшего писаря Каретина, не появлялся. В те дни чоновцы загнали банду Землина в степи Казахстана. Сычев ходил по опустевшему дому мрачнее тучи. Сын его Нестор, не попрощавшись с отцом, уехал на жительство в город. Советская власть забрала у Лукьяна не только хлеб и машины, но и лишнюю земл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язви их, — ругал он сельсоветчиков, — все забрали; оставили только яловую корову, двух овечек и старого козла, — жаловался он своему другу Карет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вали бога, что самого не тронули. Могли бы загнать, куда Макар телят не гоня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 что? — насупился Лукья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был, как Васькиного отчишка отхлестал при бел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во там поминать. Не я один бил, — намекнул своему собеседнику Лукьян о совместной расправе над активистами. — Одним миром мы с тобой мазаны. — И подвинулся ближе к Каретину. — Чуял, в Расее голод, а в Ишиме мужики начинают бунтовать против хлебной разверстки. Хозяина бы нам теперь доброго. — Сычев почесал пятерней бороду и пытливо посмотрел на своего приятел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найдется. — Каретин отвел глаза. — Опять же где силу взять? — продолжал он. — Оружие, к слову довед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е будет, — уверенно произнес Сычев. — Атаманствовать не возьме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Характер у меня не позволя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усмехнулся Лукьян. — За чужую спину хочешь спрятаться, а? — Лукьян поднялся с сиденья и неожиданно загреб его рубаху в кулак. — Чернильная душа! — потряс он энергично своего дружка. — Может, к красным переметнуться захотел? Отвеча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ты, что ты, Лукьян Федотович, господь с тобой. Да в мыслях не имел, — заговорил испуганно Каретин, стараясь высвободить рубаху из цепких рук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 — тяжело выдохнул тот и грузно опустился на лавку. — Погорячился я, прости христа ради, да уж больно муторно стало жить, — как бы оправдываясь, сказа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сколько дней после разговора Лукьяна с Каретиным. Как-то под вечер, когда Сычев, загнав корову с овечками в пригон, принялся что-то мастерить под навесом, он увидел, как во двор зашел незнакомый человек. Поднялся на крыльцо дома, но, заметив хозяина, быстро спустился со ступенек, вошел под нав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Лукьян Федотович! Не узн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не признаю, — втыкая топор в чурку, хмуро ответил Лукьян и покосился на бородатого, одетого в грязный ватник пришельц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споди! Да неужто Алексей Иванович?! Вот радость-то! Да ты заходи в дом, — засуетился он и провел в боковую, с плотно зашторенными окнами, комнат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бросил с себя ватник, разулся и, не откидывая одеяла, повалился в постел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крой дверь. Я спать хочу, — сказал он устало и, закинув руки под голову, с наслаждением вытянул но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на цыпочках вышел из комнаты, повернул ключ внутреннего замка, постоял немного и направился к Митродор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шибко-то не шабаркай</w:t>
      </w:r>
      <w:r>
        <w:rPr>
          <w:rStyle w:val="FootnoteCharacters"/>
          <w:rStyle w:val="FootnoteAnchor"/>
          <w:rFonts w:eastAsia="Times New Roman" w:cs="Times New Roman" w:ascii="Times New Roman" w:hAnsi="Times New Roman"/>
          <w:color w:val="auto"/>
          <w:sz w:val="20"/>
          <w:szCs w:val="20"/>
        </w:rPr>
        <w:footnoteReference w:id="25"/>
      </w:r>
      <w:r>
        <w:rPr>
          <w:rFonts w:eastAsia="Times New Roman" w:cs="Times New Roman" w:ascii="Times New Roman" w:hAnsi="Times New Roman"/>
          <w:color w:val="auto"/>
          <w:sz w:val="20"/>
          <w:szCs w:val="20"/>
        </w:rPr>
        <w:t>. Там в боковушке человек спит, — кивнул он головой на комнату. — Феврония г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 сосед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пре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каж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пал неспокойно. Мучили сновидения, перемешанные с картинами недавнего прошлого. Ему казалось, что жизнь на стоянке Уктубая как началась, так и кончится спокойно. Пищу готовила сноха старика, Ильгей, она же делала приборку в аиле. Крапивницкий ходил на охоту и возвращался в сумерках. В аиле, сидя на корточках у огня с трубкой в зубах, его ждала Ильгей. Однажды вечером, когда догорал костер, женщина дольше обычного задержалась в аиле, сгребая в кучу горячие угли. Она изредка поглядывала на русского, занятого чисткой руж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аба у тебя ес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я не женат, — рассматривая на свет внутренность ствола, ответил Крапивницкий. — А тебе зачем, Ильг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 Женщина поднялась от потухшего костра. — Если в месяц малой жары марал зовет маралиху к себе, разве она откажется пойти с ним в густой тальник? Когда марал ходит по тайге один, стало быть, он стар или болен. Когда мужик баба не берет, это не мужик...</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же, по-твоему? — откладывая ружье в сторону, спросил с улыбкой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ухой кедр. — Взявшись за дверную скобу, Ильгей продолжала: — Весной, когда стает снег, убей марала. Из его пантов я сделаю тебе отвар. Ты будешь сильный и шибко баба любить. — Дверь за Ильгей закрыла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год зима была снежной и стоянка Уктубая оказалась отрезанной от всего мира. Да ее обитатели особенно и не беспокоились. Корм у овец был. В солнечные безветренные дни они паслись на голых от снега северных склонах гор, разыскивая между камней жухлую трав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зиму Крапивницкий изменился до неузнаваемости. Вместо офицерской шинели, на нем была алтайская долгополая шуба, на ногах сапоги из мягкой кожи без каблуков, голенища которых обычно подвязывались ремешком. На голове шапка с шелковой кистью — подарок Уктуба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си. Зимой без шубы плохо, без шапки плохо, — говорил о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тсыпал ему пороху, дал свинца для отливки пуль, взятого еще с осени в Яконуре у Токтамышевы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эта латна, — говорил довольный Уктубай. — Теперь мультук берем, горы, тайга идем, маленько стреляем. Глаз только плохой стал, — пожаловался он. — Белка плохо видим. Ильгей белка бьет. Уй баба, — зацокал языком старик. — Шибко тайга знает. Козла бьет, кабаргу бьет, колонок петля ставит. Ходи тайга вместе с Ильг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рапивницкому в конце апреля навсегда пришлось оставить стоянку Уктубая. Случилось это та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ясь с охоты, он заметил возле аила группу вооруженных всадников, которые, спешившись с коней, о чем-то разговаривали со стариком. Спрятавшись за ствол дерева, Крапивницкий продолжал наблюдать. Двое из приезжих были в солдатских шинелях, на голове островерхие шлемы-буденновки, остальные в шубах и шапках, с красными повязками на рукавах. Один из них Крапивницкому показался знакомым. Амыр, его бывший проводник! Это он привел красных на стоянку Уктубая! Бежать, бежать немедленно. Крапивницкий оглянулся. Сзади — полная опасностей тайга, впереди в долине — люди, которые наверняка его ищу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бегая проторенных троп, поминутно озираясь, Крапивницкий начал удаляться все дальше и дальше в тайгу и к вечеру достиг вершины Бешпельтирского хребта. Ночь провел, не зажигая костра, в небольшом углублении наподобие грота в скале, чутко прислушиваясь к лесным шорохам. Недалеко гукнул филин. От неожиданности Крапивницкий вздрогну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черт бы тебя побрал, — выругался он и, обхватив ствол ружья, попытался засну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сон не шел. Пугала неизвестность, на Крапивницкого нахлынуло тоскливое чувство одиночества. «До каких же пор это будет продолжаться? Бродишь по тайге, как сахалинский бродяга. Почему я не могу жить как цивилизованный челове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эту ночь Крапивницкий впервые почувствовал душевную усталость. Его сознание неотступно сверлила мысль о бренности бытия. Тяжело вздохнув, он уронил голову на колени и закрыл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снулся от холода. Поеживаясь, вышел из укрытия и метнулся обратно. Недалеко между деревьями в предрассветном сумраке показался зверь. Он уставил на человека удлиненную, как у барсука, морду с маленькими свирепыми глазками. Затем зверь легко метнул свое грузное туловище, покрытое густой коричнево-бурой шерстью с рыжеватыми полосками на боках, и исчез в, полусумра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знал по рассказам Уктубая коварность и злобу встреченного хищника. Это была росомах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ечный восход Крапивницкий встретил в одном из ущелий Бешпельтира, на берегу небольшой, но бурной речки. Сыро, сумрачно. Лучи солнца проникли в ущелье лишь в полдень. Развел костер и зажарил убитую накануне тетерку. Открыл вещевой мешок и пересмотрел свое имущество: коробка спичек, небольшой узелок с солью, десятка два ружейных пистонов, рог, полный пороха, и кусок твердого, как камень, овечьего сыра. Надолго ли хватит этих запасов? Недели на две, а дальше что? Крапивницкий огляделся. С северной стороны — голые скалы, напоминающие островерхие башни старинного замка или гладко срезанные столбы; на противоположной стороне, откуда он спустился, — стена сплошного леса; выше, где заканчивалась их граница, — корявые карликовые березы и редкий кустар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сь день ушел на устройство шалаша из веток лиственниц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Шла вторая ночь, как Крапивницкий ушел со стоянки Уктубая. Утром он увидел на солнечных местах фиолетовые соцветия бадана и голубые фиалки. Лиственницы, казалось, были пронизаны мягкими, полными света лучами. Где-то в верховьях прошел сильный дождь, и горная речка, гремя на перекатах, стала выходить из берегов. Крапивницкому пришлось перенести свое жилье выше к скал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чью проснулся от сильного шума. Речка несла подмытые деревья, кустарник, и на одном из ее поворотов образовался затор. Вода подступила уже к скалам. Собрав поспешно свое несложное имущество, Крапивницкий стал карабкаться вверх. Передохнул на одной из площадок, прислушался. Вода внизу продолжала бурлить, как бы преследуя человека. Ее уровень начал стремительно подниматься. Крапивницкий снял со спины мешок и вплотную прижался к скале. Темень, грохот взбесившейся реки, каскады брызг у ног заставили его в поисках выхода на ощупь обследовать площадку. Потрогав ее края, почувствовал, как рука повисла в черной пустоте, и он поспешно отполз к сте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о утра не смыкал глаз, и когда на востоке показалась пурпуровая полоска света, Крапивницкий вздохнул с облегчением. Предметы стали отчетливее. Он взглянул на край площадки, и ему стало не по себе: там, где ночью его рука нащупала пустоту, зияла пропасть. Как отсюда выбраться? Огляделся еще раз и, заметив справа площадки выступ камня, поднялся на ноги. Над головой неширокая расщелина, в ней, спускаясь отростками вниз, толстый корень кедра. Почти рядом с ним — узкая полоска мелкой россыпи камней, тянувшаяся ввер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уцепиться за корень, переметнуться на россыпь и по ней выбраться из ущелья? А вдруг камни придут в движение и я скачусь в поток? Что же делать? Попытаю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дтянув потуже мешок, закинув ружье за спину, Крапивницкий уцепился за корень и с силой потянул к себе. Затем осторожно перебирая руками, начал подъем, поднялся шага на два. Посмотрел через плечо вниз и на какой-то миг закрыл глаза. Река шумела, пенилась на поворотах и, как разъяренный зверь, била волной о скалы. «Только бы не сорваться». Крапивницкий с усилием подтянулся еще на шаг. Вот мелкая россыпь камней, он занес ногу и пошевелил их носком сапога. Россыпь лежала спокойно. Значит, глубина залегания камней достаточна. Выше идет пологий скат. Не раздумывая, Крапивницкий переметнулся на россыпь и пополз на четвереньках вверх. Вот и спасительный кедр. Крапивницкий в изнеможении повалился на землю. Перед ним вновь была тайг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лдень Крапивницкий был далеко от коварной реки. Шел не торопясь к Ануйскому хребту. Под ногами мягко оседала прошлогодняя хвоя. Воздух был насыщен чуть уловимым запахом смолы, в ярких солнечных лучах в поисках нектара над головой путника пролетали шмели. К вечеру Крапивницкий набрел на полуразрушенную охотничью избушку. С трудом открыл повисшую на одной петле дверь и шагнул внутрь. В лицо пахнуло сыростью и тлением. У ног промелькнули две юркие сеноставки и скрылись за порог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гляделся. Небольшие грубо сколоченные из тонких жердей нары, оконце, заткнутое давно высохшей травой. Слева, в углу, очаг из диких камней, над ним с потолка свисал железный прут для подвески котелка, стоявшего тут же с помятыми боками. Под нарами несколько сухих поленьев и тонко наструганные щеп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бушка, несмотря на ее убогость, обрадовала Крапивницкого. Все же это было жилье человека, в нем можно было спрятаться от непогоды и зверя. Крапивницкий выбросил затычку из оконца, открыл дверь шире, и затхлый воздух начал улетучивать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здесь жил охотник, значит, где-то должна быть вода? Может быть, он растапливал снег? Но откуда тогда трава в отдушине? Пойду поищу родни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шел он его под небольшой кучкой камней недалеко от своего нового жилья. Налил в котелок воды, накрошил мясо убитой накануне глухарки и начал разжигать дрова. Его занятие прервало сердитое цоканье маленького полосатого зверька. Потревоженный дымом, он выскочил из угла, где был сложен очаг, и, уставив но человека бисеринки глаз, продолжал что-то бормотать на своем языке. Крапивницкий хлопнул в ладоши, и забавный зверек скрылс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сытившись, Крапивницкий стал готовиться к ночлегу. Ночь провел спокой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вскипятил воду в котелке. Вместо чая пошли листья бадана. С вечера оставалось несколько кусков вареной глухарки, кусок овечьего сыра. Закончив с едой, Крапивницкий, захватив ружье, решил обследовать ближайшую к избушке местност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а неделя, как Крапивницкий облюбовал себе жилье в охотничьей избушке. Однажды, поднимаясь на перевал, он заметил в долине Ануя свежий конский след, идущий с севера на ю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Это вызвало у него тревогу. Настроение было испорчено еще тем, что кончилась соль и запас пороха подходил к концу. Стали опухать десны, и Крапивницкий перешел на дикий чеснок.</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один из дней его застала в тайге гроза. Спускаясь в ближнюю от избушки лощину в поисках дикого чеснока, он не заметил, как из-за Ануйского хребта выплыла большая туча. По вершинам лиственниц пробежал легкий ветерок. Умолкли птицы, и все живущее в тайге попряталось в укрыт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 беспокойством посмотрел на стремительно бегущие облака и повернул обратно к избушке. Клубясь,огромная туча продолжала переваливать через Ануй и закрыла полнеба. Рванул вихревой ветер. Заметались верхушки могучих лиственниц, где-то грохнуло упавшее дерево. Как неотвратимая беда, из-за хребта все еще ползла черная громада и, спрятав верхушки гор, медленно начала охватывать притихшие склоны. Пошел дождь. Сначала его крупные капли падали редко, затем усиливаясь, превратились в ливен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прятался под лиственницу, надеясь, что дождь скоро перестанет. Но дождь и ветер усиливались. Они немилосердно хлестали прижавшегося к дереву Крапивницкого. Куда бы он ни поворачивался, потоки воды настигали его со всех сторон. За хребтом черное небо бороздили ослепительные молнии; постепенно нарастал гул таежной бур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далеко рухнуло дерево, сверкнула молния. Раздался сухой треск, и Крапивницкого начал охватывать страх. Он безотчетно, как бы защищаясь, поднял руку и тут же бессильно опустил. Блеск молний, грохот грома, треск падавших деревьев, беспрерывные потоки воды. Казалось, над головой Крапивницкого разверзлись хляби небесные. Не выдержав, он бросился бежать. Перепрыгивая через поваленные деревья, спотыкаясь о камни, он добежал до спасительной избушки и в изнеможении повалился на нар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тер начал утихать, дождь стал тише. Гроза проходила. Но небо по-прежнему озаряли молнии, и глухо рокотал вдали гр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приподнялся с нар, спустил ноги на пол и, обхватив голову руками, задумался. На душе было муторно, мысли перескакивали с предмета на предмет. Вспомнился отцовский дом, годы детства, отец, мать, Галя... Мысли унесли его в Челябинск, где он, блестящий офицер, был на виду у начальства, пользовался успехом у женщин. Но ни одна из них не запомнилась ярко. Нет, не любил он. Да и не мог. Слишком много было у него увлечений. Он и не успевал приглядеться к женщинам, с которыми был близок. И теперь, как сказала Ильгей, он ходит, как больной одинокий марал.</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тяжело вздохнул и поднялся с нар. Откинул дверь и вышел из избуш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олнце светило ярко, и только глыбы вывороченной земли вместе с корнями упавших деревьев напоминали о прошедшей буре. Возле порога на широком листе бадана, переливаясь разноцветными огнями, сверкала под благодатными лучами крупная капля дождя. Колыхнул ветерок, капля скатилась, и краски исчез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долго стоял в тяжелом раздумье, не спуская глаз с бурелома. На душе было смутно. «Брожу по тайге, как затравленный зверь. Ради чего?» И не найдя ответа, вернулся в избуш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чуть свет, захватив с собой скудные запасы пищи, навсегда оставил ветхое жилище. К вечеру наткнулся на торную тропу, которая привела его на пасеку. Встретил его пасечник — небольшого роста сухонький старичок в полумонашеской одеж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евангелии сказано: просящему дай, от хотящего не отвращайся, — заговорил он елейно. — Садись, добрый человек, поешь, что бох послал. — Разостлав возле омшанника скатерть, поставил чашку меда и положил хлеб. — Угощайся. — Зыркнув глазами на лежавшее возле пришельца ружье, слегка потянул к себ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ставший от блуждания по тайге, Крапивницкий почти не дотронулся до еды и, не одолев дремоты, уронил голову на груд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ожись отдохни в омшаннике, комаров там нет. Ты уж не обессудь, мил-человек, а избе-то у меня бочки с медом стоят, ну известно, пчелки залетают, покоя там не будет. — И как только за Крапивницкий закрылась дверь омшанника, старичок хихикнул и потер руки: — Теперь не уйдешь, варнак, посидишь до Гурьяна. — Напевая что-то церковное, не спеша направился к улья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тром Крапивницкий проснулся от неясного чувства тревоги. Солнце уже взошло, и тонкая, как стрела, полоска света, пробиваясь через щель крытого травой омшанника, легла в дальнем углу. Тронул дверь. Она оказалась закрытой снаружи. Постучал сильнее. Молчание. Крапивницкий нажал на дверь плечом. Не поддается. Похоже, подперта колом. «Как же выбраться отсюда? Попробую еще раз постучу». — Крапивницкий забарабанил в две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стучишь? — сердито спросил хозяин пасек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пуст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шь ты, — заговорил уже со злорадством старичок. — Может, ты убивец?.. Много вашего брата, разной шантрапы, шляется по тайге. Сиди, не шаперься. Скоро приедет Гурьян, тогда поговорит с тобой как следова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д, я не бродяг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 не знаю. На лбу у тебя не написано. Сиди. А станешь буйствовать, спичку к омшаннику поднесу. Чуеш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гляделся. Ружья не было. «Взял во время сна, старый хрыч, — выругался он. — С виду такой преподобный, а сжечь человека ему пустяки. Придется ждать этого Гурьяна». Крапивницкий отошел в глубь омшанника и улегся на свою убогую постель. До слуха донеслось пение старичка: «Елицы во Христа креститеся, во Христа облекостеся. Аллилуй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жий праведник», — зло усмехнулс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 Христа облекостеся, — послышался уже издалека дребезжащий голос хозяина пасе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часа два. Из состояния полудремоты Крапивницкого вывел стук двери. В яркой полосе света показался с ружьем в руках широкоплечий бородач.</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ходи, — произнес он мрачно и направил дуло ружья на пришельца из тайг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выш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то так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крывать то, что произошло с ним за последнее время, было бесполезно, но все же Крапивницкий повел с Гурьяном осторожный разгов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бежал с фронт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тек, значит. — И, поразмыслив, бородач спросил: — От 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т тех и други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начит, таперича в зеленой армии числиш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только без командир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можно и ево найти. Тятя, — обратился Гурьян к стоявшему неподалеку старичку, — собери-ка поесть да на паровичок</w:t>
      </w:r>
      <w:r>
        <w:rPr>
          <w:rStyle w:val="FootnoteCharacters"/>
          <w:rStyle w:val="FootnoteAnchor"/>
          <w:rFonts w:eastAsia="Times New Roman" w:cs="Times New Roman" w:ascii="Times New Roman" w:hAnsi="Times New Roman"/>
          <w:color w:val="auto"/>
          <w:sz w:val="20"/>
          <w:szCs w:val="20"/>
        </w:rPr>
        <w:footnoteReference w:id="26"/>
      </w:r>
      <w:r>
        <w:rPr>
          <w:rFonts w:eastAsia="Times New Roman" w:cs="Times New Roman" w:ascii="Times New Roman" w:hAnsi="Times New Roman"/>
          <w:color w:val="auto"/>
          <w:sz w:val="20"/>
          <w:szCs w:val="20"/>
        </w:rPr>
        <w:t xml:space="preserve"> погляди, не накапало ли т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ня через два Крапивницкий со своим новым знакомым выехал в село Черный Ануй. Там Гурьян при помощи подкулачников, засевших в сельсовете, «обмозговал» ему документы на имя переселенца Перепелкина Филиппа Кондратьевича, ехавшего на старое местожительство в Рязанскую губерни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Так Крапивницкий оказался в Косотурье у Лукьян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7</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Через неплотно закрытые оконные ставни в комнату просачивался полусумрачный свет, и от этого предметы принимали мягкие, неясные очертания. Крапивницкий с трудом приподнял отяжелевшие веки, и смутные сны исчезли. Тяжело вздохнув, он поднялся с постели и начал одеваться. Распахнул двустворчатую дверь и, ослепленный дневным светом, на миг зажмурился. Затем, увидев Февронию, сидевшую у окна с пяльцами, подошел и, сделав учтивый поклон, поздорова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оброе утро, Феврония Лукьяновна. Скажите, где я могу умы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 Женщина отложила работу и провела нежданного гостя на вторую половину дома, где была кухня. — Умывайтесь, а я займусь самовар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моваром? — спросил с удивлением Крапивницкий. — Да ведь Лукьян Федотович, если не ошибаюсь, старообрядец и чай не пь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махнула ру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 только чай, один раз пьяный цигарку в рот взял. Правда, потом недели две четьи-минеи из рук не выпускал, утром и вечером поклоны бил. — Помолчав, Феврония продолжала: — Все теперь перемешалось. Не поймешь, кто двоедан, кто мирской. Да вот и отец идет, — взглянув в окно, промолви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палось? — спросил с порога Лукьян и прошел к стол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ответил Крапивницкий. — Вот только голова тяжелая, переспал, должно быть, лиш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поправим. Феврония, собери на стол, да не забудь графинчик дост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 утренним чаем хозяин с гостем разговаривали мало. Лукьян понимал, что Крапивницкий еще «не очухался» с дороги, и старался почаще наливать ему самог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еперь вот вместо смирновской водки, приходится употреблять что попало, — наливая очередной стакан, говорил он собеседни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Мне хватит. — Крапивницкий решительно отодвинул от себя стакан и повернулся к Февронии: — Вот чайку бы я поп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же, — как бы не замечая отказа, — продолжал Лукьян, — пить чай раньше за грех считали, а теперь не разбирают, что нельзя, что можно. Старая вера пошатнулась, да и мирской не придерживают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там в Павловске жизнь? — прервал разглагольствования хозяина Крапивницкий. — Не слыхал о моих стариках?</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неторопливо погладил бороду. Скосил глаза на дочь — говорить или не говорить? — и после короткого молчания произне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лышал, что ваша матушка умерла под самый покров. А Иван Михайлович скончался перед пасхой. Сказывали, что весь город его хоронил. Царство ему небесное! — Лукьян истово перекрестился. — Насчет вашей сестрицы чуял — выехала из Павловска, а куда не знаю.</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медленно поднялся из-за стола и, не сказав ни слова, ушел в свою комнату. Опустился на кровать и закрыл лицо рукам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шла Феврония. Прислонилась к дверному косяку и устремила задумчивые глаза к потолку. Крапивницкий приподнял голову и долгим взглядом посмотрел на женщину. Февронии стало мучительно жаль его и с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прикаянные мы с вами люди, Алексей Иванович, — произнесла она с оттенком гореч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это поня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ишние на земле... — Феврония медленно повернулась к выход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тойте! — Крапивницкий поспешно подошел к ней. — Нет, мы не лишние, — взяв ее за руку, горячо заговорил он. — Мы еще заставим кое-кого говорить о себе. Без боя не сдадим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то оно так, но что толку? — Опустив голову, Феврония выш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Крапивницкий вместе с Лукьяном выехал в Павловск. Дорогой Сычев говори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 городе есть и наши люди. Но какие-то они измыленные, худосочные, вздрагивают при каждом стуке. «Амба», значит. А верховодит там Веньчиков — бывший помощник вашего покойного батюшки. Сказывал мне Каретин — наш человек, что когда настала власть белых, написал он будто бы донос на Ивана Михайловича и вскорости занял его мес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вел бров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де он сейчас?</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пять по лесному делу робит. Ну так вот эта самая «Амба» больше суесловием занимается, а коснись дела, все на попятки. Одним словом — болотные светляки. И то прошлой зимою чуял, что из Челябы приезжала одна барыня. Как же ее фамилия? Дай бог память... — Лукьян потер лоб. — Вспомнил. Паруцка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живо повернул голову к Сыч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тила у нас в Косотурье денька два у Каретина. Говорила, что все иностранные государства походом на советы собираются. Советской власти скоро конец.</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уцкая... Крапивницкий хорошо помнит эту пышную блондинку — не раз встречал ее у Строчинских. Знал и мужа Паруцкой — сотрудника американской миссии при Колчаке Мак-Кормика. «Возможно, в Челябинске есть тайная организация и павловская «Амба» — ее филиал? А с Веньчиковым поговорю особо», — подумал Крапивницкий и повернулся к Сыче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что, Лукьян Федотович. Как приедем в город, найди Веньчикова и пригласи ко мне. Я буду ждать на опушке бора возле больницы. Мою фамилию не говори. Скажешь, что желает встретиться с вами нужный человек, и все. Если спросит, кто такой, скажи — от Земл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Ладн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Оставив лошадь у знакомого горожанина, Сычев с Крапивницкий разошлись в разные стороны. Лукьян направился на «толчок» купить кое-что и послушать «добрых людей». Его спутник зашагал на окраину, где было лесничество, обошел кругом отцовский дом, посмотрел на окна и, заметив в одном из них женщину с ребенком, углубился в сад. Разыскал старую заброшенную скамейку под густыми кленами и опустился на нее. Но вскоре он, тяжело вздохнув, поднялся и зашагал к выходу. Пересек улицу и направился на кладбище. Постоял перед могилами отца и матери, поправил небольшой венок из искусственных цветов и, стиснув до боли зубы, поспешно вышел с кладбищ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встретился еще раз с Лукьяном, который передал ему, что Веньчиков будет в указанном месте на закате солн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дать пришлось недолго. Прохаживаясь возле опушки бора, Крапивницкий еще издали заметил тощую фигуру Веньчикова в потертом мундире лесного ведомства, в полинявшей фуражке, но без кокарды. Узнать в бородатом мужике Крапивницкого он не мог. В прошлом он встречался с ним раза два, когда тот был еще реалистом.</w:t>
      </w:r>
    </w:p>
    <w:p>
      <w:pPr>
        <w:pStyle w:val="Normal"/>
        <w:shd w:fill="FFFFFF" w:val="clear"/>
        <w:ind w:left="0" w:right="0" w:firstLine="432"/>
        <w:jc w:val="both"/>
        <w:rPr/>
      </w:pPr>
      <w:r>
        <w:rPr>
          <w:rFonts w:eastAsia="Times New Roman"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rPr>
        <w:t>Вы от Лукьяна Федотовича? — слегка приподняв форменную фуражку над лысой головой, спрос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ем могу служи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сскажите подробно о делах «Амб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ой «Амбы»? Я ничего не знаю. Собственно, кто вы такой и что вам от меня нуж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 от Земл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а. Ну теперь понятно. Скажите, где он сейчас? Велика ли его арми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со слов Лукьяна слышал об этом бандите. Дезертир из Красной Армии, Землин сколотил шайку подобных себе и бесчинствовал в селах и станицах Заураль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Землин в степях Тургая. Но скоро должен появиться здесь. Численность его людей держится в секрете, — ответил сухо Крапивницкий. — Как у вас дела? Кто руководит «Амбой»? — спросил он в свою очеред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ньчиков пожал плечами, снял пенсне, не спеша протер стекла и, аккуратно сложив вчетверо носовой платок, поднял мутные глаза на собесед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казать... — развел он руками. — Дела идут ни шатко ни валко. В начале марта наша организация потерпела большой урон: чека напала на след и выхватила наиболее активных членов нашей организац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вы как осталис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еньчиков вновь пожал плечами:</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По воле провидения.</w:t>
      </w:r>
    </w:p>
    <w:p>
      <w:pPr>
        <w:pStyle w:val="Normal"/>
        <w:shd w:fill="FFFFFF" w:val="clear"/>
        <w:ind w:left="0" w:right="0" w:firstLine="432"/>
        <w:jc w:val="both"/>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rPr>
        <w:t>Точне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слушайте, я не обязан отчитываться перед каждым встречным, — запетушился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 Крапивницкий шагнул вплотную к Веньчикову. — Я вас спрашиваю последний раз: как вы остались на свободе после разгрома «Амбы»? Отвечайте! Ну! — Крапивницкий схватил Веньчикова за грудь и энергично потряс его. — Иуда! За сколько сребреников ты продал в девятнадцатом году моего отца? Что молчишь, подлая твар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ы... Крапивницкий? — пролепетал он едва. Дрожавшие колени непроизвольно согнулись, и Веньчиков опустился на землю. — Алексей Крапивницкий, — повторил он как бы про себя и в смертельном страхе посмотрел по сторонам в надежде на помощь.</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бор был молчалив и мрачен.</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лопнул выстрел. Не оглядываясь, Крапивницкий направился к поджидавшему его Лукья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8</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Косотурье приехали ночью. Крапивницкий, не раздеваясь, повалился на кровать. Разбудила его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авайте, у меня самовар готов, — сказала она ласково и слегка потрогала гостя за плеч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поднялся на ног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шу прощения, Феврония Лукьяновна, что вчера лег не раздевая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томились за дорог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устал, да и впечатлений было много. — Крапивницкий свел бров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лескаясь из чугунного рукомойника, он услышал голос Лукьяна из соседней комнат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му хлопнуть человека из леворвера — бара-бир — пустяки. Это настоящий командир, не чета тем, что из «Амбы». Характер тверды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кем это он там разболтался? — подумал недовольно Крапивницкий и вошел в комнат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спалось? — спросил Сыче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сухо ответил Крапивницкий и остановил взгляд на приятеле Лукья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мой дружок, бывший волостной писарь Каретин, — усмехнувшись, представил его Лукьян Крапивниц-к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аретин поднялся со скамьи и, склонив голову набок, с собачьей преданностью посмотрел на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ослышаны мы о вас как о храбром командире, грудью защищавшем от внешних и внутренних врагов матушку Россию, — произнес он витиевато.</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хоже, большой плут и мошенник», — подвигая свой стул поближе к Февронии, подумал Алексей и повернулся к Каретину: — Садите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емного благодарен, ваше высокоблагород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нахмурил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чтите — благородий сейчас нет. Чинопочитание здесь неумест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раведливо. Теперь все товаришши, — заметил Лукьян. — Ты товарищ, я товарищ, — продолжал он, обращаясь к Каретину. — А вот Алексею Ивановичу даже язык не поворачивается сказать, что он нам товарищ.</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ичего. Называйте по имени, — принимая от Февронии стакан, сказал Крапивницкий. — Есть поговорка: видать попа в рогоже, — добавил он.</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авильно, — поддакнул Каретин. — Знать птицу по полету, а молодца — по реча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укьян кивнул дочери и показал глазами на буфет. Феврония достала графин с самогоном и оставила мужчин одних. Ушла в горенку, взялась за пяльцы. Не работалось. Задумалась. То, что было у ней с Обласовым, казалось светлым облачком, безвозвратно уплывшим вдаль. И когда вошел Крапивницкий и привлек ее к себе, Феврония не сопротивлялась. Сильная, здоровая женщина, она соскучилась по мужской ласке. Слегка отстранив Крапивницкого, с затуманенными глазами, неверной походкой подошла к дверям и повернула ключ.</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рошло несколько дней. По вечерам к дому Лукьяна, крадучись возле заборов, по одиночке шли люд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спода, нам нужно как можно больше завербовать единомышленников, запастись оружием и ждать развития событий в Ялуторовске, Ишиме и в восточных районах Зауралья, — говорил собравшимся Крапивницкий. — Большую помощь может оказать отряд Землина, который двигается сейчас на Березово. Правда, навстречу ему вышли чоновцы Обласова, но надеюсь, что Землин сумеет сманеврировать и стычка едва ли будет возможна. Итак, терпени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оспода», опустив головы, расчесывали пятерней бороды, шумно вздыхали и степенно приглаживали стриженные под кружок волос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инство, черт бы их побрал», — глядя на них, думал с неприязнью Крапивницки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Бородачи продолжали молча скрести бороды и каждый раз, встретившись с Крапивницкий взглядом, отводили глаза. Вечером Крапивницкий жаловался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Разве это люди? У них нет убеждений. Ни капли патриотизма. Они ненавидят советскую власть за то, что отняла у них имущество. Ненавидят ее по-звериному и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ведь и ты не любишь, — резонно заметила Феврон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е люблю. Но у меня есть идеалы. Я знаю, за что борюсь. Я чужд духу торгашества, наживы. Я прежде всего офице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из этого. У красных немало служит офицеров царской армии. Слышала, будто есть и генерал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росим спорить, Феврония, — устало махнул рукой Крапивницкий. — Надоело мне все это. Ты пойми, что я не могу служить у красных. Мне нужна совершенно другая жизнь. Балы, езда на тройках, блеск театральных огней. Наконец, мое положение офицера, перед которым преклонялась молодежь. А сейчас, кто я? Отверженный и тольк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жить как-то надо? — вырвалось у Феврони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надо. Но как жить? Уехать с тобой в Камаган на твою заимку, ходить за плугом, откармливать свиней? Это выше моих сил. Да и опасно, меня здесь могут узнать, хотя я, конечно, очень изменился, да и документы надежные. Бежать за границу? Она на замке. Да и что толку, если бы я перешел этот рубикон? Служить клерком в какой-нибудь банкирской конторе или лакеем в ресторане? Я лучше пулю в лоб себе пущу, чем униженно кланяться кому-то. Во мне еще живет сознание того, что я русский офицер. Пойми это. Не сердись и прост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опустился перед Февронией на колени и уткнул голову в складки ее платья.</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Женщина тяжело вздохнула. Она понимала, как тяжело Крапивницкому. Не раз видела его среди ночи лежащим с открытыми глазами. Феврония пыталась узнать, о чем он дума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ни о чем, — отвечал Алексей вяло. — Да ты спи, — успокаивал он Февронию. — У меня, вероятно, бессонниц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ет, это было непохоже на него. Потом частые поездки с Каретиным в Павловск не могли не встревожить женщи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у тебя там за дела в городе? — пыталась она у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исто мужские, — отвечал неохотно Крапивницкий, поглаживая подстриженную бород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сударку завел, — не скрывая раздражения, спросила женщ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 укоризненно покачал головой Крапивницкий, — ты одна у меня теперь и ни на кого тебя не променя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о ты одно время ухаживал за Строчинск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у и что? То было минутное увлечение. Да и зачем трясти прошлое? Ведь я тебя не упрекаю за Обласова, которого ты хотела выручить из тюрьмы. Не будем ссориться, — сказал он примирительно. — Я не безгрешен, и ты не святая. Но об этом хвати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Февронию, что называется, «понесл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равнивать меня с распутной бабой? Нет! Этого я не стерплю! — пристукнула она кулаком по столу. — Обласов, если хочешь знать, лучше теб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как? Ну хорошо, я тогда уйду. — Крапивницкий взялся за фуражк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 ты не уйдешь! — Феврония стремительно шагнула к двери. — Не уйдешь, — прерывающимся голосом повторила она. Губы ее задрожали, из глаз покатились крупные слезы. — Прости меня. Мы оба погорячились. Пойми — без тебя жизнь не в радость, я так привыкла к тебе. — Шагнув к Алексею, Феврония обхватила его голову и с мольбой посмотрела в глаз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39</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Забот у Прохора было много. Упродком крепко нажимал на хлеб. А где его взять? У кулаков, казалось, все выгребли, а беднота сама сидела на одной карто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 Столбушинского колка, где была когда-то церковная земля, чья-то вредительская рука сожгла хлеб на корню. Тяжело вздохнув, Прохор поднялся из-за председательского стола, поправил сползшую давно не стиранную скатерть и подошел к окн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Улица была безлюдна. Только на завалинке противоположного дома, прислонившись спиной к стене, грел свои кости дед Митяшка. Прохор давно знал этого старика, потерявшего двух сыновей в гражданскую войну. Да и сам Митяшка претерпел немало бед от карателей. Шрамы на спине, ягодицах тому свидетели. О чем думает сейчас дед, греясь на солнышк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смотрев еще раз на задремавшего старика, Прохор вновь уселся за стол. Машинально перебрал несколько бумаг и отодвинул их в сторону. Не работалось. Мысли метнулись к Гале. Первое письмо от нее Прохор получил через два месяца после прихода с фронта. Галя писала:</w:t>
      </w:r>
    </w:p>
    <w:p>
      <w:pPr>
        <w:pStyle w:val="Cite"/>
        <w:rPr>
          <w:rFonts w:ascii="Times New Roman" w:hAnsi="Times New Roman" w:cs="Times New Roman"/>
          <w:color w:val="auto"/>
        </w:rPr>
      </w:pPr>
      <w:r>
        <w:rPr>
          <w:rFonts w:cs="Times New Roman" w:ascii="Times New Roman" w:hAnsi="Times New Roman"/>
          <w:color w:val="auto"/>
        </w:rPr>
        <w:t>«Милый Прохор! Наконец-то получила весточку о тебе. И сразу меня охватила безмерная радость. Вспомнила первую встречу с тобой в клубе, наш дом, где ты бывал у папы, и тревожную поездку на пчельник, где ты лежал раненый, думы обо всем этом так захватили меня, что чуть не опоздала на лекции. Тебя, может быть, удивит, почему я захотела стать врачом. Когда я была «лесной докторшей» у партизан и перевязывала им раны, я тогда поняла, что медицина — мое призвание. Уже два года, как я учусь в Москве. За это время я не забывала и сейчас не забываю тебя. Но сейчас мне надо учиться. И в этом шумном городе, среди человеческой толкотни грезы о былой юности порой уносят, меня в тихий провинциальный Павловск, где в совместной борьбе за светлое будущее родины зародилась наша дружба. Я буду рада получить от тебя весточку.</w:t>
      </w:r>
    </w:p>
    <w:p>
      <w:pPr>
        <w:pStyle w:val="CiteAuthor"/>
        <w:rPr/>
      </w:pPr>
      <w:r>
        <w:rPr>
          <w:rFonts w:cs="Times New Roman" w:ascii="Times New Roman" w:hAnsi="Times New Roman"/>
          <w:b w:val="false"/>
          <w:i/>
          <w:iCs/>
          <w:color w:val="auto"/>
        </w:rPr>
        <w:t>Галя</w:t>
      </w:r>
      <w:r>
        <w:rPr>
          <w:rFonts w:cs="Times New Roman" w:ascii="Times New Roman" w:hAnsi="Times New Roman"/>
          <w:b w:val="false"/>
          <w:i w:val="false"/>
          <w:iCs/>
          <w:color w:val="auto"/>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 тех пор, как Прохор получил первое письмо от Крапивницкой, прошло немного больше года. Постепенно письма от нее стали приходить реже, в них уже не было былой теплоты. Прохор чувствовал, что Галя отходит все дальше и едва ли вернется к н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последующих коротких письмах Галя сообщала о своей большой занятости и что ей некогда даже подумать о Павловске. Правда, в одном письме она вспомнила, что было ей дорого там, в родном городе, где встречалась с Прохором.</w:t>
      </w:r>
    </w:p>
    <w:p>
      <w:pPr>
        <w:pStyle w:val="Cite"/>
        <w:rPr>
          <w:rFonts w:ascii="Times New Roman" w:hAnsi="Times New Roman" w:cs="Times New Roman"/>
          <w:color w:val="auto"/>
        </w:rPr>
      </w:pPr>
      <w:r>
        <w:rPr>
          <w:rFonts w:cs="Times New Roman" w:ascii="Times New Roman" w:hAnsi="Times New Roman"/>
          <w:color w:val="auto"/>
        </w:rPr>
        <w:t>«Я восхищалась твоим мужеством в борьбе с врагами, больше: я преклоняюсь перед твоей беззаветностью, глубокой верой в наше общее справедливое дело за счастье трудового народа. Общение с тобой и тебе подобными привели меня в ряды партии. Милый Прохор, не обижайся на мои короткие, порой, может быть, суховатые письма. Я уважаю тебя, как товарища, друга тех тревожных, героических лет, которые никогда не забудутся. Судьба, может быть, вновь сведет нас.</w:t>
      </w:r>
    </w:p>
    <w:p>
      <w:pPr>
        <w:pStyle w:val="CiteAuthor"/>
        <w:rPr/>
      </w:pPr>
      <w:r>
        <w:rPr>
          <w:rFonts w:cs="Times New Roman" w:ascii="Times New Roman" w:hAnsi="Times New Roman"/>
          <w:b w:val="false"/>
          <w:i/>
          <w:iCs/>
          <w:color w:val="auto"/>
        </w:rPr>
        <w:t>Галя</w:t>
      </w:r>
      <w:r>
        <w:rPr>
          <w:rFonts w:cs="Times New Roman" w:ascii="Times New Roman" w:hAnsi="Times New Roman"/>
          <w:b w:val="false"/>
          <w:i w:val="false"/>
          <w:iCs/>
          <w:color w:val="auto"/>
        </w:rPr>
        <w:t>».</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возвращение Гали Прохор начал терять надежду. Теперь в селе новая школа, о которой они мечтали когда-то вместе, но нет Гали. Недавно приезжал его дружок Василий Обласов с Глашей, она, как заметил Прохор, стыдливо закрывала живот широкой шал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что, навек хочешь остаться холостяком? — спросил его однажды Васил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я невеста еще в люльке качается, — попытался отшутиться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брат, не отвиливай от прямого вопроса, — наступал на него Обласов. — Хочешь, мы с Глашей живо тебе невесту найдем? Приезжай к нам в Павловск, смотрины устрои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при боярах, — улыбнулся Прохор. — Что ж, собирайте невест со всего Павловского уезда. Приеду посмотрю, авось, какая-нибудь понравится. Эх, Вася, Вася. Сам все знаю, но забыть Галю не могу. Говорят, что время лучший лекарь. Поживу — увиж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ожет, вернется, — пытался утешить своего друга Василий. Прохор отрицательно покачал головой. — Едва л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как Феврония? — как бы невзначай спросил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Если выразиться по-двоедански, блюдет себя. А ты что глаза-то отвел? — спросил Прохор.</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просто хотелось узн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тречал ее не раз на сельской улице. Строгая такая. Вся в черном, на голове шашмура. Голову несет высоко, куда тебе, не подходи. Не поймешь ее. Еще при колчаковщине, когда я служил в полку Шевченко, она узнала меня и могла стукнуть в контрразведку. Так нет. Промолчала. А в прошлом году, когда приехал в Камаган изъять у ней имущество, заявила мне: «Будет время, я тебя так тряхну, что всем чертям станет тош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ильная натура. Вместе с этим... — Василий на какое-то время задумался, подыскивая определение характера Февронии: — Вместе с этим дика, как степная кобылица, — так назвал ее когда-то Калтай, с которым мы батрачили у Бессоново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живет Кирилл Панкратьевич? — спросил Черепанов про Красик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олеет, что-то с сердцем у него неладн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удивительно, — отозвался Прохор. — Ссылка, подполье, напряженная работа в годы гражданской войны. Все это отразилось, да и год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рузья помолчали, отдавшись воспоминания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делаем так, — вновь заговорил Василий. — Когда ты будешь в Павловске, зайдем к Кириллу Панкратьевичу. Договори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Вспомним былые годы.</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говорив немного о делах, приятели рассталис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риезжай непременно, — уже с крыльца крикнул Обласов и подошел к коновязи. Отвязывая повод, увидел идущую по дороге Феврони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дравствуй, Василий Андрианович. Что-то редко стал бывать у нас в Косотурь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ела, — выправляя у лошади челку, ответил с деланной озабоченностью Облас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икерия как жив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пасибо, здор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то неохотно разговариваешь со мной. Начальником стал, боишься с кулачкой встречаться. Что ж, поезжай, поезжай, я не задержива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Феврония Лукьяновна, мне сказывали, будто при белых ты хотела освободить меня из троицкой тюрьмы?</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Было время. Но если бы ты попал сейчас, на три замка бы велела закры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ж, и на этом спасибо, — криво усмехнулся Василий и занес ногу в стремя. — Только, Феврония Лукьяновна, от вас я не заслужил этого. Судьба наша такая, что врозь пришлось жить. До свидания! — Обласов легко взметнулся в седло. — Не поминай лихом! — крикнул он и скрылся за поворото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Феврония, сдерживая готовые хлынуть слезы, медленно подошла к коновязи и, положив на нее руки, опустила голову. «Эх, Вася, Вася, боль моя, да за что же бог меня наказывает?!» — Не выдержав, заплакала. Заметив спускавшегося с крыльца Прохора, торопливо вытерла слезы и зашагала к до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оявление Крапивницкого в Косотурье не осталось незамеченны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оню лошадей в Камышное на водопой. Одна из них забежала в открытые ворота к Сычеву. Я туда, — рассказывал Черепанову Сережа Чижов. — Гляжу, по двору расхаживает какой-то дядька. Одет в косоворотку, плисовые шаровары заправлены в яловые сапоги. По обличию, как деревенский мужик, по походке — не наш брат. Голову держит высоко, засунул руку за тонкий ремешок с набором, а у нас их не носят. Стало быть, чужой. Говорю: «Дяденька, помоги мне выгнать лошадь из-под навеса, мне с вершны слазить неохота». А он как зыркнет на меня. Взял хворостину, хлоп по коню, тот стрелой из-под навес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Лукьяна видел?</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ет. Только Феврония в окне стоя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ак. — Прохор побарабанил пальцами по столу. — Вот что, Сережа. Ты посторожи-ка пока этого человека, а я съезжу в город, посоветуюсь с товарищами. Похоже, это важная птица, — закончил он в раздумь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 следующий день Черепанов выехал в Павловск. Зашел к Замиралову, который в то время был старшим следователем уездного че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ы не вызывал его в сельсовет? — выслушав Прохора, живо спросил Замиралов.</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ет.</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 Замиралов с облегчением вздохнул. — За этим субъектом мы следим давно. Он главарь колчаковских последышей «Амбы» и, возможно, причастен к загадочному убийству Веньчикова. На днях все прояснится. В будущее воскресенье у «Амбы» назначено собрание под видом пикника у Галкинской горы — там, где обрыв. Его проводит незнакомец из Косотурья. Готовим облаву. На всякий случай, когда мы будем проводить операцию по ликвидации остатков «Амбы», тебе не мешало бы устроить засаду возле дома Сычева. Хозяин наверняка тесно связан со своим квартирантом.</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Хорошо. Это я сделаю, — согласился Прохор и, вернувшись, домой, вызвал к себе Чиж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ргей, тебе придется взять трех-четырех ребят и в ночь с субботы на воскресенье покараулить возле дома Сычева. Оружие будет выдано накануне. Предупреждаю: об этом пока никому ни слов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нимаю, — кивнул Чижов головой. — Когда и где собиратьс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Накануне придете в сельсовет. Я там буд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2"/>
        <w:rPr>
          <w:rFonts w:ascii="Times New Roman" w:hAnsi="Times New Roman" w:cs="Times New Roman"/>
          <w:color w:val="auto"/>
        </w:rPr>
      </w:pPr>
      <w:r>
        <w:rPr>
          <w:rFonts w:cs="Times New Roman" w:ascii="Times New Roman" w:hAnsi="Times New Roman"/>
          <w:color w:val="auto"/>
        </w:rPr>
        <w:t>ГЛАВА 40</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вместе с Каретиным выехал из Косотурья для встречи с участниками «Амбы», как и было условлено, в воскресенье рано утром. Оставили лошадь в городе и направились в бор к Галкинскому обры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Оружие у вас в порядке? — спросил он шагавшего рядом с ним Карети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 Патроны в нагане полностью.</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Явка членов «Амбы» обеспече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Известил всех.</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нспирация?</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умаю, будет надежн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австречу попадались гуляющие парами и в одиночку горожан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нь обещал быть ясным, солнечным. Недалеко от обрыва слышались звуки гармошки, отрывки песен и смех. Не доходя до обрыва, Крапивницкий и его спутник свернули влево, прошли мелкий сосняк и оказались на небольшой поляне, где возле раскинутого наподобие скатерти пиджака сидела группа молодых людей. Они непринужденно разговаривали. Невдалеке от них валялись пустые бутылки из-под самогона. При появлении Крапивницкого с Каретиным компания дружно поднялась и устремила на них глаз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адитесь, господа. — И когда участники «пикника» уселись в круг, Крапивницкий обратился к ним со словами: — Господа! В России сейчас наступает новый этап борьбы с большевиками. Более сложный, чем война 18—19-х годов. Мы в подполье. Это обстоятельство накладывает на нас историческую миссию — вести борьбу с узурпаторами-большевиками иными методами, которые в основном сводятся к следующем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Из сосняка, что окружал поляну, послышались нестройные голоса, звуки гармошки, и из-за деревьев вывалилась группа парне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авловской антиллигенции сорок одно с кисточкой! — вскрикнул гармонист и, наигрывая «Подгорную», почти вплотную подошел к Крапивницком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Что вам здесь угодно? — спросил сердито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Угодно посидеть с вами, а ежели угостите, не откажемся, — с ухмылкой произнес гармонист и сделал условный знак своим.</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Парни разомкнулись и встали за спиной участников «пикни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Дайте им пару бутылок и пусть уходят, — распорядился Крапивницкий.</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Зачем сердиться, гражданин хороший. — Один из «парней» приблизился к Крапивницкому и слегка прижал его плечом. Оказавшись между двумя парнями, Крапивницкий бросил тревожный взгляд на поляну. Каретин куда-то исчез, лица участников «пикника» были бледны. И, не успев крикнуть «Расходись!», Крапивницкий почувствовал, как его схватили за руки с двух сторон. Остальные события промелькнули быстро. Участники «Амбы» почти не сопротивлялись. Правда, двое пытались бежать, но их тут же прижали к земле.</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Крапивницкий резким движением отбросил своих противников. Раздумывать было некогда и, перебежав сосняк, он кинулся к обрыв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остя! Стреляй, уйдет контра! — крикнул один из преследователе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Раздался выстрел. Крапивницкий, скатившись кубарем с обрыва, оказался на берегу мелководистой речушки и бросился в воду. Вслед за ним спрыгнул с обрыва Замиралов и его помощни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Если уйдет в камыш, считай, что пропало», — промелькнуло в голове у Замиралова. В тот же миг он почувствовал, как обожгло ухо. «Стреляет, гад!» Увязая в тине, Замиралов не отставал от Крапивницкого.</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о Крапивницкий упорно двигался вперед. До камышей оставалось метра два... а там спасени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той!</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Хлопнул выстрел. Перед глазами Крапивницкого завертелось небо, камыши, берег, и он упал. Через какие-то секунды на водной поверхности показалась его рука и, судорожно, хватая воздух, исчезла.</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Level1"/>
        <w:rPr>
          <w:rFonts w:ascii="Times New Roman" w:hAnsi="Times New Roman" w:cs="Times New Roman"/>
          <w:color w:val="auto"/>
          <w:sz w:val="28"/>
          <w:szCs w:val="28"/>
        </w:rPr>
      </w:pPr>
      <w:r>
        <w:rPr>
          <w:rFonts w:cs="Times New Roman" w:ascii="Times New Roman" w:hAnsi="Times New Roman"/>
          <w:color w:val="auto"/>
          <w:sz w:val="28"/>
          <w:szCs w:val="28"/>
        </w:rPr>
        <w:t>ЭПИЛ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Стояло лето 1927 года. По берегу озера Камышного шли двое, а с ними девочка лет шести, которая, то и дело отбегая в сторону, кричал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Мама, посмотри, какие цветочки растут возле воды. Можно их нар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Это купавки. Там, где они растут, вязко. Я сама тебе достану.</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те, что на вод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Тоже купавки, только они белы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Как их сорват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Сейчас поедем на лодке вот на тот островок, — рука женщины протянулась по направлению небольшого островка, окруженного камышом, — и наберем целый букет.</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Девочка захлопала в ладо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хорошо-то, — протянула она нараспе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Мужчина с женщиной подошли к плотцам, возле которых, качаясь на легкой волне, стояла лодк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Глаша, пока я буду придерживать лодку, ты с Верочкой садись. Чего доброго та шемела</w:t>
      </w:r>
      <w:r>
        <w:rPr>
          <w:rStyle w:val="FootnoteCharacters"/>
          <w:rStyle w:val="FootnoteAnchor"/>
          <w:rFonts w:eastAsia="Times New Roman" w:cs="Times New Roman" w:ascii="Times New Roman" w:hAnsi="Times New Roman"/>
          <w:color w:val="auto"/>
          <w:sz w:val="20"/>
          <w:szCs w:val="20"/>
        </w:rPr>
        <w:footnoteReference w:id="27"/>
      </w:r>
      <w:r>
        <w:rPr>
          <w:rFonts w:eastAsia="Times New Roman" w:cs="Times New Roman" w:ascii="Times New Roman" w:hAnsi="Times New Roman"/>
          <w:color w:val="auto"/>
          <w:sz w:val="20"/>
          <w:szCs w:val="20"/>
        </w:rPr>
        <w:t xml:space="preserve"> опрокинет ее, — отец посмотрел с улыбкой на дочь.</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ся в тебя, такая же непосед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Вот и хорошо, что в породу Обласовых уродилась. И то дед Андриан прошлый раз нахвалиться внучкой не мог.</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Лодка причалила к островку. Василий вышел первым и подтянул ее на суш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Ничего не изменилось с тех пор, как они впервые побывали здесь. Так же дружно цвела ромашка, рос клевер и над ними кружили золотистые жуки. За камышом кричали чайки, и тянули сети рыбак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Глядя на мужа, как-то по-особому затеплились глаза Глаши.</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ишь... — поправляя его черную повязку, начала она.</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Помню, помню. Сегодня не спрашивай ни о чем. Мне так хорошо с тобой. — Василий привлек жену к себе.</w:t>
      </w:r>
    </w:p>
    <w:p>
      <w:pPr>
        <w:pStyle w:val="Normal"/>
        <w:shd w:fill="FFFFFF" w:val="clear"/>
        <w:ind w:left="0" w:right="0" w:firstLine="432"/>
        <w:jc w:val="both"/>
        <w:rPr/>
      </w:pPr>
      <w:r>
        <w:rPr>
          <w:rFonts w:eastAsia="Times New Roman" w:cs="Times New Roman" w:ascii="Times New Roman" w:hAnsi="Times New Roman"/>
          <w:color w:val="auto"/>
          <w:sz w:val="20"/>
          <w:szCs w:val="20"/>
        </w:rPr>
        <w:t>— </w:t>
      </w:r>
      <w:r>
        <w:rPr>
          <w:rFonts w:eastAsia="Times New Roman" w:cs="Times New Roman" w:ascii="Times New Roman" w:hAnsi="Times New Roman"/>
          <w:color w:val="auto"/>
          <w:sz w:val="20"/>
          <w:szCs w:val="20"/>
        </w:rPr>
        <w:t>А меня, папа, поцелуешь? — подбежала Верочка и подставила щечку. — А вот за то, что поцеловал, на тебе цветочек, — подала отцу кувшинку.</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озвращаясь с островка, Глаша бросила мимолетный взгляд на дом Лукьяна. Она знала, что Сычев вместе с Февронией был выслан и жил на Вишере. Сосланы Каретин и другие косотурские кулаки. В этом году в селе организовался колхоз, председателем которого был избран Прохор Черепанов. Первую борозду на колхозной пашне провел Андриан Обласов.</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В тот день ярко светило солнце. У косотурцев, собравшихся у старой кромки поля, было приподнятое настроение. Сегодня навечно были перепаханы грани и межи и перед глазами открылся простор родной колхозной земли.</w:t>
      </w:r>
    </w:p>
    <w:p>
      <w:pPr>
        <w:pStyle w:val="Normal"/>
        <w:shd w:fill="FFFFFF" w:val="clear"/>
        <w:ind w:left="0" w:right="0" w:firstLine="432"/>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 </w:t>
      </w:r>
    </w:p>
    <w:p>
      <w:pPr>
        <w:pStyle w:val="Normal"/>
        <w:shd w:fill="FFFFFF" w:val="clear"/>
        <w:ind w:left="0" w:right="0" w:firstLine="432"/>
        <w:jc w:val="both"/>
        <w:rPr/>
      </w:pPr>
      <w:r>
        <w:rPr>
          <w:rFonts w:eastAsia="Times New Roman" w:cs="Times New Roman" w:ascii="Times New Roman" w:hAnsi="Times New Roman"/>
          <w:b w:val="false"/>
          <w:i/>
          <w:iCs/>
          <w:color w:val="auto"/>
          <w:sz w:val="20"/>
          <w:szCs w:val="20"/>
        </w:rPr>
        <w:t>Курган —</w:t>
      </w:r>
      <w:r>
        <w:rPr>
          <w:rFonts w:eastAsia="Times New Roman" w:cs="Times New Roman" w:ascii="Times New Roman" w:hAnsi="Times New Roman"/>
          <w:i/>
          <w:iCs/>
          <w:color w:val="auto"/>
          <w:sz w:val="20"/>
          <w:szCs w:val="20"/>
        </w:rPr>
        <w:t xml:space="preserve"> </w:t>
      </w:r>
      <w:r>
        <w:rPr>
          <w:rFonts w:eastAsia="Times New Roman" w:cs="Times New Roman" w:ascii="Times New Roman" w:hAnsi="Times New Roman"/>
          <w:b w:val="false"/>
          <w:i/>
          <w:iCs/>
          <w:color w:val="auto"/>
          <w:sz w:val="20"/>
          <w:szCs w:val="20"/>
        </w:rPr>
        <w:t>Узкое.</w:t>
      </w:r>
    </w:p>
    <w:p>
      <w:pPr>
        <w:pStyle w:val="Normal"/>
        <w:shd w:fill="FFFFFF" w:val="clear"/>
        <w:ind w:left="0" w:right="0" w:firstLine="432"/>
        <w:jc w:val="both"/>
        <w:rPr>
          <w:rFonts w:ascii="Times New Roman" w:hAnsi="Times New Roman" w:eastAsia="Times New Roman" w:cs="Times New Roman"/>
          <w:b w:val="false"/>
          <w:b w:val="false"/>
          <w:i/>
          <w:i/>
          <w:iCs/>
          <w:color w:val="auto"/>
          <w:sz w:val="20"/>
          <w:szCs w:val="20"/>
        </w:rPr>
      </w:pPr>
      <w:r>
        <w:rPr>
          <w:rFonts w:eastAsia="Times New Roman" w:cs="Times New Roman" w:ascii="Times New Roman" w:hAnsi="Times New Roman"/>
          <w:b w:val="false"/>
          <w:i/>
          <w:iCs/>
          <w:color w:val="auto"/>
          <w:sz w:val="20"/>
          <w:szCs w:val="20"/>
        </w:rPr>
        <w:t>1967—1971 гг.</w:t>
      </w:r>
    </w:p>
    <w:p>
      <w:pPr>
        <w:pStyle w:val="SubTitle1"/>
        <w:rPr>
          <w:rFonts w:ascii="Times New Roman" w:hAnsi="Times New Roman" w:eastAsia="Arial" w:cs="Times New Roman"/>
          <w:color w:val="auto"/>
          <w:sz w:val="20"/>
          <w:szCs w:val="20"/>
        </w:rPr>
      </w:pPr>
      <w:r>
        <w:rPr>
          <w:rFonts w:cs="Times New Roman" w:ascii="Times New Roman" w:hAnsi="Times New Roman"/>
          <w:color w:val="auto"/>
        </w:rPr>
        <w:drawing>
          <wp:inline distT="0" distB="0" distL="0" distR="0">
            <wp:extent cx="1952625" cy="1871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9" r="-18" b="-19"/>
                    <a:stretch>
                      <a:fillRect/>
                    </a:stretch>
                  </pic:blipFill>
                  <pic:spPr bwMode="auto">
                    <a:xfrm>
                      <a:off x="0" y="0"/>
                      <a:ext cx="1952625" cy="1871345"/>
                    </a:xfrm>
                    <a:prstGeom prst="rect">
                      <a:avLst/>
                    </a:prstGeom>
                  </pic:spPr>
                </pic:pic>
              </a:graphicData>
            </a:graphic>
          </wp:inline>
        </w:drawing>
      </w:r>
    </w:p>
    <w:p>
      <w:pPr>
        <w:pStyle w:val="Normal"/>
        <w:ind w:left="0" w:right="0" w:firstLine="432"/>
        <w:jc w:val="both"/>
        <w:rPr>
          <w:rFonts w:ascii="Times New Roman" w:hAnsi="Times New Roman" w:eastAsia="Arial" w:cs="Times New Roman"/>
          <w:color w:val="auto"/>
          <w:sz w:val="20"/>
          <w:szCs w:val="20"/>
        </w:rPr>
      </w:pPr>
      <w:r>
        <w:rPr>
          <w:rFonts w:eastAsia="Arial" w:cs="Times New Roman" w:ascii="Times New Roman" w:hAnsi="Times New Roman"/>
          <w:color w:val="auto"/>
          <w:sz w:val="20"/>
          <w:szCs w:val="20"/>
        </w:rPr>
      </w:r>
      <w:r>
        <w:br w:type="page"/>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t>ОГЛАВЛЕНИЕ</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ОТ АВТОРА ........ </w:t>
      </w:r>
      <w:r>
        <w:rPr>
          <w:rFonts w:eastAsia="Times New Roman" w:cs="Times New Roman" w:ascii="Times New Roman" w:hAnsi="Times New Roman"/>
          <w:b w:val="false"/>
          <w:bCs/>
          <w:i w:val="false"/>
          <w:color w:val="auto"/>
          <w:sz w:val="18"/>
          <w:szCs w:val="18"/>
        </w:rPr>
        <w:t>2</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t>ЧАСТЬ ПЕРВАЯ ..... 3</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t>ЧАСТЬ ВТОРАЯ ..... 10З</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t>ЭПИЛОГ ........ 302</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center"/>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ГЛЕБОВ НИКОЛАЙ АЛЕКСАНДРОВИЧ</w:t>
      </w:r>
    </w:p>
    <w:p>
      <w:pPr>
        <w:pStyle w:val="Normal"/>
        <w:shd w:fill="FFFFFF" w:val="clear"/>
        <w:ind w:left="0" w:right="0" w:firstLine="432"/>
        <w:jc w:val="center"/>
        <w:rPr>
          <w:rFonts w:ascii="Times New Roman" w:hAnsi="Times New Roman" w:eastAsia="Times New Roman" w:cs="Times New Roman"/>
          <w:b/>
          <w:b/>
          <w:bCs/>
          <w:i w:val="false"/>
          <w:i w:val="false"/>
          <w:color w:val="auto"/>
          <w:sz w:val="18"/>
          <w:szCs w:val="18"/>
        </w:rPr>
      </w:pPr>
      <w:r>
        <w:rPr>
          <w:rFonts w:eastAsia="Times New Roman" w:cs="Times New Roman" w:ascii="Times New Roman" w:hAnsi="Times New Roman"/>
          <w:b/>
          <w:bCs/>
          <w:i w:val="false"/>
          <w:color w:val="auto"/>
          <w:sz w:val="18"/>
          <w:szCs w:val="18"/>
        </w:rPr>
        <w:t>БУРЕЛОМ</w:t>
      </w:r>
    </w:p>
    <w:p>
      <w:pPr>
        <w:pStyle w:val="Normal"/>
        <w:shd w:fill="FFFFFF" w:val="clear"/>
        <w:ind w:left="0" w:right="0" w:firstLine="432"/>
        <w:jc w:val="both"/>
        <w:rPr>
          <w:rFonts w:ascii="Times New Roman" w:hAnsi="Times New Roman" w:eastAsia="Times New Roman" w:cs="Times New Roman"/>
          <w:b/>
          <w:b/>
          <w:bCs/>
          <w:i w:val="false"/>
          <w:i w:val="false"/>
          <w:color w:val="auto"/>
          <w:sz w:val="18"/>
          <w:szCs w:val="18"/>
        </w:rPr>
      </w:pPr>
      <w:r>
        <w:rPr>
          <w:rFonts w:eastAsia="Times New Roman" w:cs="Times New Roman" w:ascii="Times New Roman" w:hAnsi="Times New Roman"/>
          <w:b/>
          <w:bCs/>
          <w:i w:val="false"/>
          <w:color w:val="auto"/>
          <w:sz w:val="18"/>
          <w:szCs w:val="18"/>
        </w:rPr>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Редактор Р. М. Ушеренко</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ник Г. А. Филатов</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Худож. редактор Я. Н. Мельник</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Техн. редактор Т. В. Плотникова</w:t>
      </w:r>
    </w:p>
    <w:p>
      <w:pPr>
        <w:pStyle w:val="Normal"/>
        <w:shd w:fill="FFFFFF" w:val="clear"/>
        <w:ind w:left="0" w:right="0" w:firstLine="432"/>
        <w:jc w:val="both"/>
        <w:rPr/>
      </w:pPr>
      <w:r>
        <w:rPr>
          <w:rFonts w:eastAsia="Times New Roman" w:cs="Times New Roman" w:ascii="Times New Roman" w:hAnsi="Times New Roman"/>
          <w:color w:val="auto"/>
          <w:sz w:val="18"/>
          <w:szCs w:val="18"/>
        </w:rPr>
        <w:t>Корректор Н. В. Канищев</w:t>
      </w:r>
      <w:r>
        <w:rPr>
          <w:rFonts w:eastAsia="Times New Roman" w:cs="Times New Roman" w:ascii="Times New Roman" w:hAnsi="Times New Roman"/>
          <w:b w:val="false"/>
          <w:bCs/>
          <w:i w:val="false"/>
          <w:color w:val="auto"/>
          <w:sz w:val="18"/>
          <w:szCs w:val="18"/>
        </w:rPr>
        <w:t>а</w:t>
      </w:r>
    </w:p>
    <w:p>
      <w:pPr>
        <w:pStyle w:val="Normal"/>
        <w:shd w:fill="FFFFFF" w:val="clear"/>
        <w:ind w:left="0" w:right="0" w:firstLine="432"/>
        <w:jc w:val="both"/>
        <w:rPr/>
      </w:pPr>
      <w:r>
        <w:rPr>
          <w:rFonts w:eastAsia="Times New Roman" w:cs="Times New Roman" w:ascii="Times New Roman" w:hAnsi="Times New Roman"/>
          <w:color w:val="auto"/>
          <w:sz w:val="18"/>
          <w:szCs w:val="18"/>
        </w:rPr>
        <w:t xml:space="preserve">Сдано в набор </w:t>
      </w:r>
      <w:r>
        <w:rPr>
          <w:rFonts w:eastAsia="Times New Roman" w:cs="Times New Roman" w:ascii="Times New Roman" w:hAnsi="Times New Roman"/>
          <w:b w:val="false"/>
          <w:bCs/>
          <w:i w:val="false"/>
          <w:color w:val="auto"/>
          <w:sz w:val="18"/>
          <w:szCs w:val="18"/>
        </w:rPr>
        <w:t>19/</w:t>
      </w:r>
      <w:r>
        <w:rPr>
          <w:rFonts w:eastAsia="Times New Roman" w:cs="Times New Roman" w:ascii="Times New Roman" w:hAnsi="Times New Roman"/>
          <w:b w:val="false"/>
          <w:bCs/>
          <w:i w:val="false"/>
          <w:color w:val="auto"/>
          <w:sz w:val="18"/>
          <w:szCs w:val="18"/>
          <w:lang w:val="en-US"/>
        </w:rPr>
        <w:t>III</w:t>
      </w:r>
      <w:r>
        <w:rPr>
          <w:rFonts w:eastAsia="Times New Roman" w:cs="Times New Roman" w:ascii="Times New Roman" w:hAnsi="Times New Roman"/>
          <w:b w:val="false"/>
          <w:bCs/>
          <w:i w:val="false"/>
          <w:color w:val="auto"/>
          <w:sz w:val="18"/>
          <w:szCs w:val="18"/>
        </w:rPr>
        <w:t xml:space="preserve">-1974 г. </w:t>
      </w:r>
      <w:r>
        <w:rPr>
          <w:rFonts w:eastAsia="Times New Roman" w:cs="Times New Roman" w:ascii="Times New Roman" w:hAnsi="Times New Roman"/>
          <w:color w:val="auto"/>
          <w:sz w:val="18"/>
          <w:szCs w:val="18"/>
        </w:rPr>
        <w:t xml:space="preserve">Подписано </w:t>
      </w:r>
      <w:r>
        <w:rPr>
          <w:rFonts w:eastAsia="Times New Roman" w:cs="Times New Roman" w:ascii="Times New Roman" w:hAnsi="Times New Roman"/>
          <w:b w:val="false"/>
          <w:bCs/>
          <w:i w:val="false"/>
          <w:color w:val="auto"/>
          <w:sz w:val="18"/>
          <w:szCs w:val="18"/>
        </w:rPr>
        <w:t xml:space="preserve">к печати </w:t>
      </w:r>
      <w:r>
        <w:rPr>
          <w:rFonts w:eastAsia="Times New Roman" w:cs="Times New Roman" w:ascii="Times New Roman" w:hAnsi="Times New Roman"/>
          <w:color w:val="auto"/>
          <w:sz w:val="18"/>
          <w:szCs w:val="18"/>
          <w:lang w:val="en-US"/>
        </w:rPr>
        <w:t>10/VI-1974 </w:t>
      </w:r>
      <w:r>
        <w:rPr>
          <w:rFonts w:eastAsia="Times New Roman" w:cs="Times New Roman" w:ascii="Times New Roman" w:hAnsi="Times New Roman"/>
          <w:color w:val="auto"/>
          <w:sz w:val="18"/>
          <w:szCs w:val="18"/>
        </w:rPr>
        <w:t>г. ФБ05068. Формат бумаги 84X108/32 — 9,5 физ. п. л., 15,96 усл. п. л., 16,35 уч.-изд. л. Бумага № 2. Тираж 15 000 экз. Изд. № 3240.</w:t>
      </w:r>
    </w:p>
    <w:p>
      <w:pPr>
        <w:pStyle w:val="Normal"/>
        <w:shd w:fill="FFFFFF" w:val="clear"/>
        <w:ind w:left="0" w:right="0" w:firstLine="432"/>
        <w:jc w:val="both"/>
        <w:rPr>
          <w:rFonts w:ascii="Times New Roman" w:hAnsi="Times New Roman" w:eastAsia="Times New Roman" w:cs="Times New Roman"/>
          <w:color w:val="auto"/>
          <w:sz w:val="18"/>
          <w:szCs w:val="18"/>
        </w:rPr>
      </w:pPr>
      <w:r>
        <w:rPr>
          <w:rFonts w:eastAsia="Times New Roman"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издательств, полиграфии и книжной торговли, г. Челябинск, ул. Творческая, 127.</w:t>
      </w:r>
    </w:p>
    <w:p>
      <w:pPr>
        <w:pStyle w:val="Normal"/>
        <w:shd w:fill="FFFFFF" w:val="clear"/>
        <w:ind w:left="0" w:right="0" w:firstLine="432"/>
        <w:jc w:val="both"/>
        <w:rPr/>
      </w:pPr>
      <w:r>
        <w:rPr>
          <w:rFonts w:eastAsia="Times New Roman" w:cs="Times New Roman" w:ascii="Times New Roman" w:hAnsi="Times New Roman"/>
          <w:color w:val="auto"/>
          <w:sz w:val="18"/>
          <w:szCs w:val="18"/>
        </w:rPr>
        <w:t>Заказ № </w:t>
      </w:r>
      <w:r>
        <w:rPr>
          <w:rFonts w:eastAsia="Times New Roman" w:cs="Times New Roman" w:ascii="Times New Roman" w:hAnsi="Times New Roman"/>
          <w:b w:val="false"/>
          <w:bCs/>
          <w:i w:val="false"/>
          <w:color w:val="auto"/>
          <w:sz w:val="18"/>
          <w:szCs w:val="18"/>
        </w:rPr>
        <w:t xml:space="preserve">1207. </w:t>
      </w:r>
      <w:r>
        <w:rPr>
          <w:rFonts w:eastAsia="Times New Roman" w:cs="Times New Roman" w:ascii="Times New Roman" w:hAnsi="Times New Roman"/>
          <w:color w:val="auto"/>
          <w:sz w:val="18"/>
          <w:szCs w:val="18"/>
        </w:rPr>
        <w:t>Цена 48 коп. Переплет 13 коп.</w:t>
      </w:r>
    </w:p>
    <w:p>
      <w:pPr>
        <w:pStyle w:val="Normal"/>
        <w:shd w:fill="FFFFFF" w:val="clear"/>
        <w:ind w:left="0" w:right="0" w:firstLine="432"/>
        <w:jc w:val="both"/>
        <w:rPr>
          <w:rFonts w:ascii="Times New Roman" w:hAnsi="Times New Roman" w:eastAsia="Times New Roman" w:cs="Times New Roman"/>
          <w:b w:val="false"/>
          <w:b w:val="false"/>
          <w:bCs/>
          <w:i w:val="false"/>
          <w:i w:val="false"/>
          <w:color w:val="auto"/>
          <w:sz w:val="18"/>
          <w:szCs w:val="18"/>
        </w:rPr>
      </w:pPr>
      <w:r>
        <w:rPr>
          <w:rFonts w:eastAsia="Times New Roman" w:cs="Times New Roman" w:ascii="Times New Roman" w:hAnsi="Times New Roman"/>
          <w:b w:val="false"/>
          <w:bCs/>
          <w:i w:val="false"/>
          <w:color w:val="auto"/>
          <w:sz w:val="18"/>
          <w:szCs w:val="18"/>
        </w:rPr>
      </w:r>
    </w:p>
    <w:p>
      <w:pPr>
        <w:pStyle w:val="Normal"/>
        <w:shd w:fill="FFFFFF" w:val="clear"/>
        <w:ind w:left="0" w:right="0" w:firstLine="432"/>
        <w:jc w:val="both"/>
        <w:rPr/>
      </w:pPr>
      <w:r>
        <w:rPr>
          <w:rFonts w:eastAsia="Times New Roman" w:cs="Times New Roman" w:ascii="Times New Roman" w:hAnsi="Times New Roman"/>
          <w:b/>
          <w:bCs/>
          <w:i w:val="false"/>
          <w:color w:val="auto"/>
          <w:sz w:val="18"/>
          <w:szCs w:val="18"/>
          <w:lang w:val="en-US"/>
        </w:rPr>
        <w:t>©</w:t>
      </w:r>
      <w:r>
        <w:rPr>
          <w:rFonts w:eastAsia="Times New Roman" w:cs="Times New Roman" w:ascii="Times New Roman" w:hAnsi="Times New Roman"/>
          <w:b/>
          <w:bCs/>
          <w:i w:val="false"/>
          <w:color w:val="auto"/>
          <w:sz w:val="18"/>
          <w:szCs w:val="18"/>
        </w:rPr>
        <w:t xml:space="preserve"> Южно-Уральское книжное издательство, 1974.</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iCs/>
          <w:sz w:val="18"/>
          <w:szCs w:val="18"/>
        </w:rPr>
        <w:tab/>
        <w:t>Кулага</w:t>
      </w:r>
      <w:r>
        <w:rPr>
          <w:rFonts w:eastAsia="Times New Roman" w:cs="Times New Roman" w:ascii="Times New Roman" w:hAnsi="Times New Roman"/>
          <w:sz w:val="18"/>
          <w:szCs w:val="18"/>
        </w:rPr>
        <w:t> — пареное тесто из ржаной муки и солода.</w:t>
      </w:r>
    </w:p>
  </w:footnote>
  <w:footnote w:id="3">
    <w:p>
      <w:pPr>
        <w:pStyle w:val="Footnote"/>
        <w:rPr/>
      </w:pPr>
      <w:r>
        <w:rPr>
          <w:rStyle w:val="FootnoteCharacters"/>
        </w:rPr>
        <w:footnoteRef/>
      </w:r>
      <w:r>
        <w:rPr>
          <w:rFonts w:eastAsia="Times New Roman" w:cs="Times New Roman" w:ascii="Times New Roman" w:hAnsi="Times New Roman"/>
          <w:i/>
          <w:iCs/>
          <w:sz w:val="18"/>
          <w:szCs w:val="18"/>
        </w:rPr>
        <w:tab/>
        <w:t>Сусло</w:t>
      </w:r>
      <w:r>
        <w:rPr>
          <w:rFonts w:eastAsia="Times New Roman" w:cs="Times New Roman" w:ascii="Times New Roman" w:hAnsi="Times New Roman"/>
          <w:sz w:val="18"/>
          <w:szCs w:val="18"/>
        </w:rPr>
        <w:t> — сладковатый навар из муки и солода.</w:t>
      </w:r>
    </w:p>
  </w:footnote>
  <w:footnote w:id="4">
    <w:p>
      <w:pPr>
        <w:pStyle w:val="Footnote"/>
        <w:rPr/>
      </w:pPr>
      <w:r>
        <w:rPr>
          <w:rStyle w:val="FootnoteCharacters"/>
        </w:rPr>
        <w:footnoteRef/>
      </w:r>
      <w:r>
        <w:rPr>
          <w:rFonts w:eastAsia="Times New Roman" w:cs="Times New Roman" w:ascii="Times New Roman" w:hAnsi="Times New Roman"/>
          <w:i/>
          <w:iCs/>
          <w:sz w:val="18"/>
          <w:szCs w:val="18"/>
        </w:rPr>
        <w:tab/>
        <w:t>Росстани</w:t>
      </w:r>
      <w:r>
        <w:rPr>
          <w:rFonts w:eastAsia="Times New Roman" w:cs="Times New Roman" w:ascii="Times New Roman" w:hAnsi="Times New Roman"/>
          <w:sz w:val="18"/>
          <w:szCs w:val="18"/>
        </w:rPr>
        <w:t> — место для расставания, обычно у ворот сельской поскотины.</w:t>
      </w:r>
    </w:p>
  </w:footnote>
  <w:footnote w:id="5">
    <w:p>
      <w:pPr>
        <w:pStyle w:val="Footnote"/>
        <w:rPr/>
      </w:pPr>
      <w:r>
        <w:rPr>
          <w:rStyle w:val="FootnoteCharacters"/>
        </w:rPr>
        <w:footnoteRef/>
      </w:r>
      <w:r>
        <w:rPr>
          <w:rFonts w:eastAsia="Times New Roman" w:cs="Times New Roman" w:ascii="Times New Roman" w:hAnsi="Times New Roman"/>
          <w:i/>
          <w:iCs/>
          <w:sz w:val="18"/>
          <w:szCs w:val="18"/>
        </w:rPr>
        <w:tab/>
        <w:t>Таксатор</w:t>
      </w:r>
      <w:r>
        <w:rPr>
          <w:rFonts w:eastAsia="Times New Roman" w:cs="Times New Roman" w:ascii="Times New Roman" w:hAnsi="Times New Roman"/>
          <w:sz w:val="18"/>
          <w:szCs w:val="18"/>
        </w:rPr>
        <w:t> — оценщик леса, определяющий запас, прирост древесины и т. д.</w:t>
      </w:r>
    </w:p>
  </w:footnote>
  <w:footnote w:id="6">
    <w:p>
      <w:pPr>
        <w:pStyle w:val="Footnote"/>
        <w:rPr/>
      </w:pPr>
      <w:r>
        <w:rPr>
          <w:rStyle w:val="FootnoteCharacters"/>
        </w:rPr>
        <w:footnoteRef/>
      </w:r>
      <w:r>
        <w:rPr>
          <w:rFonts w:eastAsia="Times New Roman" w:cs="Times New Roman" w:ascii="Times New Roman" w:hAnsi="Times New Roman"/>
          <w:i/>
          <w:iCs/>
          <w:sz w:val="18"/>
          <w:szCs w:val="18"/>
        </w:rPr>
        <w:tab/>
        <w:t>Кондуктор</w:t>
      </w:r>
      <w:r>
        <w:rPr>
          <w:rFonts w:eastAsia="Times New Roman" w:cs="Times New Roman" w:ascii="Times New Roman" w:hAnsi="Times New Roman"/>
          <w:sz w:val="18"/>
          <w:szCs w:val="18"/>
        </w:rPr>
        <w:t> — младший лесной техник.</w:t>
      </w:r>
    </w:p>
  </w:footnote>
  <w:footnote w:id="7">
    <w:p>
      <w:pPr>
        <w:pStyle w:val="Footnote"/>
        <w:rPr/>
      </w:pPr>
      <w:r>
        <w:rPr>
          <w:rStyle w:val="FootnoteCharacters"/>
        </w:rPr>
        <w:footnoteRef/>
      </w:r>
      <w:r>
        <w:rPr>
          <w:rFonts w:eastAsia="Times New Roman" w:cs="Times New Roman" w:ascii="Times New Roman" w:hAnsi="Times New Roman"/>
          <w:i/>
          <w:iCs/>
          <w:sz w:val="18"/>
          <w:szCs w:val="18"/>
        </w:rPr>
        <w:tab/>
        <w:t>Капалуха</w:t>
      </w:r>
      <w:r>
        <w:rPr>
          <w:rFonts w:eastAsia="Times New Roman" w:cs="Times New Roman" w:ascii="Times New Roman" w:hAnsi="Times New Roman"/>
          <w:sz w:val="18"/>
          <w:szCs w:val="18"/>
        </w:rPr>
        <w:t> — самка глухаря.</w:t>
      </w:r>
    </w:p>
  </w:footnote>
  <w:footnote w:id="8">
    <w:p>
      <w:pPr>
        <w:pStyle w:val="Footnote"/>
        <w:rPr/>
      </w:pPr>
      <w:r>
        <w:rPr>
          <w:rStyle w:val="FootnoteCharacters"/>
        </w:rPr>
        <w:footnoteRef/>
      </w:r>
      <w:r>
        <w:rPr>
          <w:rFonts w:eastAsia="Times New Roman" w:cs="Times New Roman" w:ascii="Times New Roman" w:hAnsi="Times New Roman"/>
          <w:i/>
          <w:iCs/>
          <w:sz w:val="18"/>
          <w:szCs w:val="18"/>
        </w:rPr>
        <w:tab/>
        <w:t>Анаша</w:t>
      </w:r>
      <w:r>
        <w:rPr>
          <w:rFonts w:eastAsia="Times New Roman" w:cs="Times New Roman" w:ascii="Times New Roman" w:hAnsi="Times New Roman"/>
          <w:sz w:val="18"/>
          <w:szCs w:val="18"/>
        </w:rPr>
        <w:t> — наркотик.</w:t>
      </w:r>
    </w:p>
  </w:footnote>
  <w:footnote w:id="9">
    <w:p>
      <w:pPr>
        <w:pStyle w:val="Footnote"/>
        <w:rPr/>
      </w:pPr>
      <w:r>
        <w:rPr>
          <w:rStyle w:val="FootnoteCharacters"/>
        </w:rPr>
        <w:footnoteRef/>
      </w:r>
      <w:r>
        <w:rPr>
          <w:rFonts w:eastAsia="Times New Roman" w:cs="Times New Roman" w:ascii="Times New Roman" w:hAnsi="Times New Roman"/>
          <w:i/>
          <w:iCs/>
          <w:sz w:val="18"/>
          <w:szCs w:val="18"/>
        </w:rPr>
        <w:tab/>
        <w:t>Тархан</w:t>
      </w:r>
      <w:r>
        <w:rPr>
          <w:rFonts w:eastAsia="Times New Roman" w:cs="Times New Roman" w:ascii="Times New Roman" w:hAnsi="Times New Roman"/>
          <w:sz w:val="18"/>
          <w:szCs w:val="18"/>
        </w:rPr>
        <w:t> — староста улуса, деревни.</w:t>
      </w:r>
    </w:p>
  </w:footnote>
  <w:footnote w:id="10">
    <w:p>
      <w:pPr>
        <w:pStyle w:val="Footnote"/>
        <w:rPr/>
      </w:pPr>
      <w:r>
        <w:rPr>
          <w:rStyle w:val="FootnoteCharacters"/>
        </w:rPr>
        <w:footnoteRef/>
      </w:r>
      <w:r>
        <w:rPr>
          <w:rFonts w:eastAsia="Times New Roman" w:cs="Times New Roman" w:ascii="Times New Roman" w:hAnsi="Times New Roman"/>
          <w:i/>
          <w:iCs/>
          <w:sz w:val="18"/>
          <w:szCs w:val="18"/>
        </w:rPr>
        <w:tab/>
        <w:t>Торбак</w:t>
      </w:r>
      <w:r>
        <w:rPr>
          <w:rFonts w:eastAsia="Times New Roman" w:cs="Times New Roman" w:ascii="Times New Roman" w:hAnsi="Times New Roman"/>
          <w:sz w:val="18"/>
          <w:szCs w:val="18"/>
        </w:rPr>
        <w:t> — двухгодовалый бычок.</w:t>
      </w:r>
    </w:p>
  </w:footnote>
  <w:footnote w:id="11">
    <w:p>
      <w:pPr>
        <w:pStyle w:val="Footnote"/>
        <w:rPr/>
      </w:pPr>
      <w:r>
        <w:rPr>
          <w:rStyle w:val="FootnoteCharacters"/>
        </w:rPr>
        <w:footnoteRef/>
      </w:r>
      <w:r>
        <w:rPr>
          <w:rFonts w:eastAsia="Times New Roman" w:cs="Times New Roman" w:ascii="Times New Roman" w:hAnsi="Times New Roman"/>
          <w:i/>
          <w:iCs/>
          <w:sz w:val="18"/>
          <w:szCs w:val="18"/>
        </w:rPr>
        <w:tab/>
        <w:t>Лестовка</w:t>
      </w:r>
      <w:r>
        <w:rPr>
          <w:rFonts w:eastAsia="Times New Roman" w:cs="Times New Roman" w:ascii="Times New Roman" w:hAnsi="Times New Roman"/>
          <w:sz w:val="18"/>
          <w:szCs w:val="18"/>
        </w:rPr>
        <w:t> — кожаные четки для молитвы.</w:t>
      </w:r>
    </w:p>
  </w:footnote>
  <w:footnote w:id="12">
    <w:p>
      <w:pPr>
        <w:pStyle w:val="Footnote"/>
        <w:rPr/>
      </w:pPr>
      <w:r>
        <w:rPr>
          <w:rStyle w:val="FootnoteCharacters"/>
        </w:rPr>
        <w:footnoteRef/>
      </w:r>
      <w:r>
        <w:rPr>
          <w:rFonts w:eastAsia="Times New Roman" w:cs="Times New Roman" w:ascii="Times New Roman" w:hAnsi="Times New Roman"/>
          <w:i/>
          <w:iCs/>
          <w:sz w:val="18"/>
          <w:szCs w:val="18"/>
        </w:rPr>
        <w:tab/>
        <w:t>Валидов</w:t>
      </w:r>
      <w:r>
        <w:rPr>
          <w:rFonts w:eastAsia="Times New Roman" w:cs="Times New Roman" w:ascii="Times New Roman" w:hAnsi="Times New Roman"/>
          <w:sz w:val="18"/>
          <w:szCs w:val="18"/>
        </w:rPr>
        <w:t> — один из организаторов националистического контрреволюционного правительства в Уфе.</w:t>
      </w:r>
    </w:p>
  </w:footnote>
  <w:footnote w:id="13">
    <w:p>
      <w:pPr>
        <w:pStyle w:val="Footnote"/>
        <w:rPr/>
      </w:pPr>
      <w:r>
        <w:rPr>
          <w:rStyle w:val="FootnoteCharacters"/>
        </w:rPr>
        <w:footnoteRef/>
      </w:r>
      <w:r>
        <w:rPr>
          <w:rFonts w:eastAsia="Times New Roman" w:cs="Times New Roman" w:ascii="Times New Roman" w:hAnsi="Times New Roman"/>
          <w:i/>
          <w:iCs/>
          <w:sz w:val="18"/>
          <w:szCs w:val="18"/>
        </w:rPr>
        <w:tab/>
        <w:t>Ефрем Сирин</w:t>
      </w:r>
      <w:r>
        <w:rPr>
          <w:rFonts w:eastAsia="Times New Roman" w:cs="Times New Roman" w:ascii="Times New Roman" w:hAnsi="Times New Roman"/>
          <w:sz w:val="18"/>
          <w:szCs w:val="18"/>
        </w:rPr>
        <w:t> — особо чтимый у старообрядцев святой.</w:t>
      </w:r>
    </w:p>
  </w:footnote>
  <w:footnote w:id="14">
    <w:p>
      <w:pPr>
        <w:pStyle w:val="Footnote"/>
        <w:rPr/>
      </w:pPr>
      <w:r>
        <w:rPr>
          <w:rStyle w:val="FootnoteCharacters"/>
        </w:rPr>
        <w:footnoteRef/>
      </w:r>
      <w:r>
        <w:rPr>
          <w:rFonts w:eastAsia="Times New Roman" w:cs="Times New Roman" w:ascii="Times New Roman" w:hAnsi="Times New Roman"/>
          <w:i/>
          <w:iCs/>
          <w:sz w:val="18"/>
          <w:szCs w:val="18"/>
        </w:rPr>
        <w:tab/>
        <w:t>Становина</w:t>
      </w:r>
      <w:r>
        <w:rPr>
          <w:rFonts w:eastAsia="Times New Roman" w:cs="Times New Roman" w:ascii="Times New Roman" w:hAnsi="Times New Roman"/>
          <w:sz w:val="18"/>
          <w:szCs w:val="18"/>
        </w:rPr>
        <w:t> — нижняя женская рубашка.</w:t>
      </w:r>
    </w:p>
  </w:footnote>
  <w:footnote w:id="15">
    <w:p>
      <w:pPr>
        <w:pStyle w:val="Footnote"/>
        <w:rPr/>
      </w:pPr>
      <w:r>
        <w:rPr>
          <w:rStyle w:val="FootnoteCharacters"/>
        </w:rPr>
        <w:footnoteRef/>
      </w:r>
      <w:r>
        <w:rPr>
          <w:rFonts w:eastAsia="Times New Roman" w:cs="Times New Roman" w:ascii="Times New Roman" w:hAnsi="Times New Roman"/>
          <w:i/>
          <w:iCs/>
          <w:sz w:val="18"/>
          <w:szCs w:val="18"/>
        </w:rPr>
        <w:tab/>
        <w:t>Кичиги</w:t>
      </w:r>
      <w:r>
        <w:rPr>
          <w:rFonts w:eastAsia="Times New Roman" w:cs="Times New Roman" w:ascii="Times New Roman" w:hAnsi="Times New Roman"/>
          <w:sz w:val="18"/>
          <w:szCs w:val="18"/>
        </w:rPr>
        <w:t> — созвездие Большой Медведицы с Полярной Звездой.</w:t>
      </w:r>
    </w:p>
  </w:footnote>
  <w:footnote w:id="16">
    <w:p>
      <w:pPr>
        <w:pStyle w:val="Footnote"/>
        <w:rPr/>
      </w:pPr>
      <w:r>
        <w:rPr>
          <w:rStyle w:val="FootnoteCharacters"/>
        </w:rPr>
        <w:footnoteRef/>
      </w:r>
      <w:r>
        <w:rPr>
          <w:rFonts w:eastAsia="Times New Roman" w:cs="Times New Roman" w:ascii="Times New Roman" w:hAnsi="Times New Roman"/>
          <w:i/>
          <w:iCs/>
          <w:sz w:val="18"/>
          <w:szCs w:val="18"/>
        </w:rPr>
        <w:tab/>
        <w:t>Кросны</w:t>
      </w:r>
      <w:r>
        <w:rPr>
          <w:rFonts w:eastAsia="Times New Roman" w:cs="Times New Roman" w:ascii="Times New Roman" w:hAnsi="Times New Roman"/>
          <w:sz w:val="18"/>
          <w:szCs w:val="18"/>
        </w:rPr>
        <w:t> — кустарный ткацкий станок.</w:t>
      </w:r>
    </w:p>
  </w:footnote>
  <w:footnote w:id="17">
    <w:p>
      <w:pPr>
        <w:pStyle w:val="Footnote"/>
        <w:rPr/>
      </w:pPr>
      <w:r>
        <w:rPr>
          <w:rStyle w:val="FootnoteCharacters"/>
        </w:rPr>
        <w:footnoteRef/>
      </w:r>
      <w:r>
        <w:rPr>
          <w:rFonts w:eastAsia="Times New Roman" w:cs="Times New Roman" w:ascii="Times New Roman" w:hAnsi="Times New Roman"/>
          <w:i/>
          <w:iCs/>
          <w:sz w:val="18"/>
          <w:szCs w:val="18"/>
        </w:rPr>
        <w:tab/>
        <w:t>3айсан</w:t>
      </w:r>
      <w:r>
        <w:rPr>
          <w:rFonts w:eastAsia="Times New Roman" w:cs="Times New Roman" w:ascii="Times New Roman" w:hAnsi="Times New Roman"/>
          <w:sz w:val="18"/>
          <w:szCs w:val="18"/>
        </w:rPr>
        <w:t> — старшина рода, волости на Алтае.</w:t>
      </w:r>
    </w:p>
  </w:footnote>
  <w:footnote w:id="18">
    <w:p>
      <w:pPr>
        <w:pStyle w:val="Footnote"/>
        <w:rPr/>
      </w:pPr>
      <w:r>
        <w:rPr>
          <w:rStyle w:val="FootnoteCharacters"/>
        </w:rPr>
        <w:footnoteRef/>
      </w:r>
      <w:r>
        <w:rPr>
          <w:rFonts w:eastAsia="Times New Roman" w:cs="Times New Roman" w:ascii="Times New Roman" w:hAnsi="Times New Roman"/>
          <w:i/>
          <w:iCs/>
          <w:sz w:val="18"/>
          <w:szCs w:val="18"/>
        </w:rPr>
        <w:tab/>
        <w:t>Александр Васильевич</w:t>
      </w:r>
      <w:r>
        <w:rPr>
          <w:rFonts w:eastAsia="Times New Roman" w:cs="Times New Roman" w:ascii="Times New Roman" w:hAnsi="Times New Roman"/>
          <w:sz w:val="18"/>
          <w:szCs w:val="18"/>
        </w:rPr>
        <w:t> — Колчак.</w:t>
      </w:r>
    </w:p>
  </w:footnote>
  <w:footnote w:id="19">
    <w:p>
      <w:pPr>
        <w:pStyle w:val="Footnote"/>
        <w:rPr/>
      </w:pPr>
      <w:r>
        <w:rPr>
          <w:rStyle w:val="FootnoteCharacters"/>
        </w:rPr>
        <w:footnoteRef/>
      </w:r>
      <w:r>
        <w:rPr>
          <w:rFonts w:eastAsia="Times New Roman" w:cs="Times New Roman" w:ascii="Times New Roman" w:hAnsi="Times New Roman"/>
          <w:i/>
          <w:iCs/>
          <w:sz w:val="18"/>
          <w:szCs w:val="18"/>
        </w:rPr>
        <w:tab/>
        <w:t>Каракурум</w:t>
      </w:r>
      <w:r>
        <w:rPr>
          <w:rFonts w:eastAsia="Times New Roman" w:cs="Times New Roman" w:ascii="Times New Roman" w:hAnsi="Times New Roman"/>
          <w:sz w:val="18"/>
          <w:szCs w:val="18"/>
        </w:rPr>
        <w:t> — Алтайская контрреволюционная националистическая организация.</w:t>
      </w:r>
    </w:p>
  </w:footnote>
  <w:footnote w:id="20">
    <w:p>
      <w:pPr>
        <w:pStyle w:val="Footnote"/>
        <w:rPr/>
      </w:pPr>
      <w:r>
        <w:rPr>
          <w:rStyle w:val="FootnoteCharacters"/>
        </w:rPr>
        <w:footnoteRef/>
      </w:r>
      <w:r>
        <w:rPr>
          <w:rFonts w:eastAsia="Times New Roman" w:cs="Times New Roman" w:ascii="Times New Roman" w:hAnsi="Times New Roman"/>
          <w:i/>
          <w:iCs/>
          <w:sz w:val="18"/>
          <w:szCs w:val="18"/>
        </w:rPr>
        <w:tab/>
        <w:t>Кам</w:t>
      </w:r>
      <w:r>
        <w:rPr>
          <w:rFonts w:eastAsia="Times New Roman" w:cs="Times New Roman" w:ascii="Times New Roman" w:hAnsi="Times New Roman"/>
          <w:sz w:val="18"/>
          <w:szCs w:val="18"/>
        </w:rPr>
        <w:t> — шаман.</w:t>
      </w:r>
    </w:p>
  </w:footnote>
  <w:footnote w:id="21">
    <w:p>
      <w:pPr>
        <w:pStyle w:val="Footnote"/>
        <w:rPr/>
      </w:pPr>
      <w:r>
        <w:rPr>
          <w:rStyle w:val="FootnoteCharacters"/>
        </w:rPr>
        <w:footnoteRef/>
      </w:r>
      <w:r>
        <w:rPr>
          <w:rFonts w:eastAsia="Times New Roman" w:cs="Times New Roman" w:ascii="Times New Roman" w:hAnsi="Times New Roman"/>
          <w:i/>
          <w:iCs/>
          <w:sz w:val="18"/>
          <w:szCs w:val="18"/>
        </w:rPr>
        <w:tab/>
        <w:t>Барнаулка</w:t>
      </w:r>
      <w:r>
        <w:rPr>
          <w:rFonts w:eastAsia="Times New Roman" w:cs="Times New Roman" w:ascii="Times New Roman" w:hAnsi="Times New Roman"/>
          <w:sz w:val="18"/>
          <w:szCs w:val="18"/>
        </w:rPr>
        <w:t> — овчинная шуба выделки барнаульских кустарей.</w:t>
      </w:r>
    </w:p>
  </w:footnote>
  <w:footnote w:id="22">
    <w:p>
      <w:pPr>
        <w:pStyle w:val="Footnote"/>
        <w:rPr/>
      </w:pPr>
      <w:r>
        <w:rPr>
          <w:rStyle w:val="FootnoteCharacters"/>
        </w:rPr>
        <w:footnoteRef/>
      </w:r>
      <w:r>
        <w:rPr>
          <w:rFonts w:eastAsia="Times New Roman" w:cs="Times New Roman" w:ascii="Times New Roman" w:hAnsi="Times New Roman"/>
          <w:i/>
          <w:iCs/>
          <w:sz w:val="18"/>
          <w:szCs w:val="18"/>
        </w:rPr>
        <w:tab/>
        <w:t>Ульген</w:t>
      </w:r>
      <w:r>
        <w:rPr>
          <w:rFonts w:eastAsia="Times New Roman" w:cs="Times New Roman" w:ascii="Times New Roman" w:hAnsi="Times New Roman"/>
          <w:sz w:val="18"/>
          <w:szCs w:val="18"/>
        </w:rPr>
        <w:t> — бог добра.</w:t>
      </w:r>
    </w:p>
  </w:footnote>
  <w:footnote w:id="23">
    <w:p>
      <w:pPr>
        <w:pStyle w:val="Footnote"/>
        <w:rPr/>
      </w:pPr>
      <w:r>
        <w:rPr>
          <w:rStyle w:val="FootnoteCharacters"/>
        </w:rPr>
        <w:footnoteRef/>
      </w:r>
      <w:r>
        <w:rPr>
          <w:rFonts w:eastAsia="Times New Roman" w:cs="Times New Roman" w:ascii="Times New Roman" w:hAnsi="Times New Roman"/>
          <w:i/>
          <w:iCs/>
          <w:sz w:val="18"/>
          <w:szCs w:val="18"/>
        </w:rPr>
        <w:tab/>
        <w:t>Эзен</w:t>
      </w:r>
      <w:r>
        <w:rPr>
          <w:rFonts w:eastAsia="Times New Roman" w:cs="Times New Roman" w:ascii="Times New Roman" w:hAnsi="Times New Roman"/>
          <w:sz w:val="18"/>
          <w:szCs w:val="18"/>
        </w:rPr>
        <w:t> — здравствуй.</w:t>
      </w:r>
    </w:p>
  </w:footnote>
  <w:footnote w:id="24">
    <w:p>
      <w:pPr>
        <w:pStyle w:val="Footnote"/>
        <w:rPr/>
      </w:pPr>
      <w:r>
        <w:rPr>
          <w:rStyle w:val="FootnoteCharacters"/>
        </w:rPr>
        <w:footnoteRef/>
      </w:r>
      <w:r>
        <w:rPr>
          <w:rFonts w:eastAsia="Times New Roman" w:cs="Times New Roman" w:ascii="Times New Roman" w:hAnsi="Times New Roman"/>
          <w:i/>
          <w:iCs/>
          <w:sz w:val="18"/>
          <w:szCs w:val="18"/>
        </w:rPr>
        <w:tab/>
        <w:t>Чегень</w:t>
      </w:r>
      <w:r>
        <w:rPr>
          <w:rFonts w:eastAsia="Times New Roman" w:cs="Times New Roman" w:ascii="Times New Roman" w:hAnsi="Times New Roman"/>
          <w:sz w:val="18"/>
          <w:szCs w:val="18"/>
        </w:rPr>
        <w:t> — квашеное молоко.</w:t>
      </w:r>
    </w:p>
  </w:footnote>
  <w:footnote w:id="25">
    <w:p>
      <w:pPr>
        <w:pStyle w:val="Footnote"/>
        <w:rPr/>
      </w:pPr>
      <w:r>
        <w:rPr>
          <w:rStyle w:val="FootnoteCharacters"/>
        </w:rPr>
        <w:footnoteRef/>
      </w:r>
      <w:r>
        <w:rPr>
          <w:rFonts w:eastAsia="Times New Roman" w:cs="Times New Roman" w:ascii="Times New Roman" w:hAnsi="Times New Roman"/>
          <w:i/>
          <w:iCs/>
          <w:sz w:val="18"/>
          <w:szCs w:val="18"/>
        </w:rPr>
        <w:tab/>
        <w:t>Шабаркать</w:t>
      </w:r>
      <w:r>
        <w:rPr>
          <w:rFonts w:eastAsia="Times New Roman" w:cs="Times New Roman" w:ascii="Times New Roman" w:hAnsi="Times New Roman"/>
          <w:sz w:val="18"/>
          <w:szCs w:val="18"/>
        </w:rPr>
        <w:t> — стучать.</w:t>
      </w:r>
    </w:p>
  </w:footnote>
  <w:footnote w:id="26">
    <w:p>
      <w:pPr>
        <w:pStyle w:val="Footnote"/>
        <w:rPr/>
      </w:pPr>
      <w:r>
        <w:rPr>
          <w:rStyle w:val="FootnoteCharacters"/>
        </w:rPr>
        <w:footnoteRef/>
      </w:r>
      <w:r>
        <w:rPr>
          <w:rFonts w:eastAsia="Times New Roman" w:cs="Times New Roman" w:ascii="Times New Roman" w:hAnsi="Times New Roman"/>
          <w:i/>
          <w:iCs/>
          <w:sz w:val="18"/>
          <w:szCs w:val="18"/>
        </w:rPr>
        <w:tab/>
        <w:t>Паровичок</w:t>
      </w:r>
      <w:r>
        <w:rPr>
          <w:rFonts w:eastAsia="Times New Roman" w:cs="Times New Roman" w:ascii="Times New Roman" w:hAnsi="Times New Roman"/>
          <w:sz w:val="18"/>
          <w:szCs w:val="18"/>
        </w:rPr>
        <w:t> — самогонный аппарат.</w:t>
      </w:r>
    </w:p>
  </w:footnote>
  <w:footnote w:id="27">
    <w:p>
      <w:pPr>
        <w:pStyle w:val="Footnote"/>
        <w:rPr/>
      </w:pPr>
      <w:r>
        <w:rPr>
          <w:rStyle w:val="FootnoteCharacters"/>
        </w:rPr>
        <w:footnoteRef/>
      </w:r>
      <w:r>
        <w:rPr>
          <w:rFonts w:eastAsia="Times New Roman" w:cs="Times New Roman" w:ascii="Times New Roman" w:hAnsi="Times New Roman"/>
          <w:i/>
          <w:iCs/>
          <w:sz w:val="18"/>
          <w:szCs w:val="18"/>
        </w:rPr>
        <w:tab/>
        <w:t>Шемела</w:t>
      </w:r>
      <w:r>
        <w:rPr>
          <w:rFonts w:eastAsia="Times New Roman" w:cs="Times New Roman" w:ascii="Times New Roman" w:hAnsi="Times New Roman"/>
          <w:sz w:val="18"/>
          <w:szCs w:val="18"/>
        </w:rPr>
        <w:t> — бойкуха, неусидчив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354" w:leader="dot"/>
      </w:tabs>
      <w:ind w:left="283" w:right="0" w:hanging="0"/>
    </w:pPr>
    <w:rPr/>
  </w:style>
  <w:style w:type="paragraph" w:styleId="Contents3">
    <w:name w:val="TOC 3"/>
    <w:basedOn w:val="Style14"/>
    <w:pPr>
      <w:tabs>
        <w:tab w:val="clear" w:pos="709"/>
        <w:tab w:val="right" w:pos="9071"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4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0" w:right="0" w:firstLine="432"/>
      <w:jc w:val="right"/>
    </w:pPr>
    <w:rPr>
      <w:rFonts w:ascii="Arial" w:hAnsi="Arial" w:eastAsia="Lucida Sans Unicode" w:cs="Tahoma"/>
      <w:i w:val="false"/>
      <w:color w:val="80008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6-21T13:04:32Z</dcterms:modified>
  <cp:revision>59</cp:revision>
  <dc:subject/>
  <dc:title/>
</cp:coreProperties>
</file>